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Heading2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.10.2021                                        пгт Емельяново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781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ликвидации МБДОУ Элитовский детский сад «Колосо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оссийской Федерации, Федеральным законом от 29.12.2012 года № 273-ФЗ «Об образовании в Российской Федерации», Федеральным законом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Емельяновского района от 24.04.2017 № 815 «Об утверждении положения о комиссии по оценке последствий принятия решения реконструкции, модернизации, сдаче в аренду, об изменении назначения или ликвидации объекта социальной инфраструктуры для детей, являющегося муниципальной собственностью, а также реорганизации или ликвидации муниципальных образовательных организаций и (или) муниципальных организаций, образующих социальную инфраструктуру для детей», руководствуясь Уставом Емельяновского района, администрация ПОСТАНОВЛЯЕТ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Ликвидировать муниципальное бюджетное дошкольное образовательное учреждение Элитовский детский сад «Колосок» (далее – МБДОУ Элитовский детский сад «Колосок», ИНН 2411014003, ОГРН 1032400684359), место нахождения по адресу: 663011, Красноярский край, Емельяновский район, поселок Элита, ул. Микрорайон, 4.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2. Создать ликвидационную комиссию в составе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ликвидационной комиссии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Белобрыкина Л.А.  -и.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. заведующего МБДОУ Элитовский детский сад «Колосок»;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Пунтус Е.А. - директор МБУ ЦБУ;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Пугачев М.В. - начальник информационно – правового отдела </w:t>
        <w:br/>
        <w:t>МКУ «Управление образованием администрации Емельяновского района;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есова Н.Г. - заместитель начальника отдела земельно-имущественных отношений МКУ «Управление земельно-имущественных отношений </w:t>
        <w:br/>
        <w:t>и архитектуры администрации Емельяновского района»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Ликвидационной комиссии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В течение 3 рабочих дней уведомить Межрайонную инспекцию Федеральной налоговой службы №17 по Красноярскому краю о ликвидации </w:t>
        <w:br/>
        <w:t>МБДОУ Элитовский детский сад «Колосок» с приложением настоящего Постановления;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3.2.В течение 3 рабочих дней внести в Единый федеральный реестр сведений о фактах деятельности юридических лиц (ЕФРСФДЮЛ) уведомление о ликвидации МБДОУ Элитовский детский сад «Колосок»;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3.3.В течение 3 рабочих дней разместить объявление о ликвидации </w:t>
        <w:br/>
        <w:t>МБДОУ Элитовский детский сад «Колосок», о порядке и сроке заявления требований кредиторов в «Вестнике государственной регист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В течение 20 рабочих дней принять меры по выявлению кредиторов и получению дебиторской задолженности, уведомить в письменной форме кредиторов о ликвидации МБДОУ Элитовский детский сад «Колосок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Представить в администрацию Емельяновского района промежуточный ликвидационный баланс для утвер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6.Выплатить денежные средства кредиторам в порядке очередности, установленной статьей 64 ГК РФ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Представить администрации Емельяновского района ликвидационный баланс для утверж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Исполнять иные мероприятия, направленные на ликвидацию </w:t>
        <w:br/>
        <w:t>МБДОУ Элитовский детский сад «Колосо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становить срок действия ликвидационной комиссии с 08.10.2021 года по 08.03.2023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Ликвидацию МБДОУ Элитовский детский сад «Колосок» завершить в срок до 08.03.2023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Настоящее постановление подлежит размещению на официальном сайте муниципального образования Емельяновский район в  </w:t>
        <w:br/>
        <w:t xml:space="preserve">информационно - телекоммуникационной сети «Интернет» и опубликованию в газете «Емельяновский веси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Контроль за исполнением настоящего постановления возложить на заместителя Главы района по социальной политике Епланову А.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Постановление вступает в силу со дня подпис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       </w:t>
        <w:tab/>
        <w:tab/>
        <w:tab/>
        <w:t xml:space="preserve">          </w:t>
        <w:tab/>
        <w:t xml:space="preserve">                                          В.Д. Ларченк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8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2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29:00Z</dcterms:created>
  <dc:creator>Сергей Катков</dc:creator>
  <dc:description/>
  <cp:keywords/>
  <dc:language>en-US</dc:language>
  <cp:lastModifiedBy>Елена Вохмина</cp:lastModifiedBy>
  <cp:lastPrinted>2021-10-05T11:36:00Z</cp:lastPrinted>
  <dcterms:modified xsi:type="dcterms:W3CDTF">2023-03-01T02:48:00Z</dcterms:modified>
  <cp:revision>7</cp:revision>
  <dc:subject/>
  <dc:title> </dc:title>
</cp:coreProperties>
</file>