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Heading2"/>
        <w:rPr>
          <w:rFonts w:ascii="Arial" w:hAnsi="Arial" w:cs="Arial"/>
          <w:b w:val="false"/>
          <w:b w:val="false"/>
          <w:spacing w:val="2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20"/>
          <w:sz w:val="24"/>
          <w:szCs w:val="24"/>
          <w:lang w:val="ru-RU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02.2023                                        пгт Емельяново                                          №3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08.10.2021 №1781 «О ликвидации МБДОУ Элитовский детский сад «Колосок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жданским кодексом Российской Федерации, Федеральным законом от 29.12.2012 №273-ФЗ «Об образовании в Российской Федерации», Федеральным законом  от 12.01.1996 №7-ФЗ «О некоммерческих организациях», Федеральным законом от 06.10.2003 №131-ФЗ «Об общих принципах организации местного самоуправления в Российской Федерации», постановлением администрации Емельяновского района от 24.04.2017 №815 «Об утверждении положения о комиссии по оценке последствий принятия решения о реконструкции, модернизации, сдаче в аренду, об изменении назначения или ликвидации объекта социальной инфраструктуры для детей, являющегося муниципальной собственностью, а также реорганизации или ликвидации муниципальных образовательных организаций и (или) муниципальных организаций, образующих социальную инфраструктуру для детей», руководствуясь Уставом Емельяновского района, администрац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следующие изменения в постановление администрации Емельяновского района от 08.10.2021 №1781 «О ликвидации МБДОУ Элитовский детский сад «Колосок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4 изменить, изложить в следующей редакции: «4. Установить срок действия ликвидационной комиссии с 08.10.2021 года по 08.03.2023 года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5 изменить, изложить в следующей редакции: «5. Ликвидацию МБДОУ Элитовский детский сад «Колосок» завершить в срок до 08.03.2023 года.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 и опубликованию в газете «Емельяновские вес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и.о. заместителя Главы района по социальной политике Аликову И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   А.А. Клименк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0" w:after="0"/>
      <w:outlineLvl w:val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43:00Z</dcterms:created>
  <dc:creator>User</dc:creator>
  <dc:description/>
  <cp:keywords/>
  <dc:language>en-US</dc:language>
  <cp:lastModifiedBy>Елена Вохмина</cp:lastModifiedBy>
  <cp:lastPrinted>2023-02-15T15:37:00Z</cp:lastPrinted>
  <dcterms:modified xsi:type="dcterms:W3CDTF">2023-03-01T02:46:00Z</dcterms:modified>
  <cp:revision>6</cp:revision>
  <dc:subject/>
  <dc:title/>
</cp:coreProperties>
</file>