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ского 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Емельяновского 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«Социальная поддержка семей, имеющих дете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семей, имеющих детей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населения Емельяновского  района на 2014 – 2016 годы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социальной защиты населения администрации Емельяновского района» (далее – МКУ «УСЗН»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обязательств государства, края, Емельяновского района по социальной поддержке отдельных категорий граждан, созда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приятных условий для функционирования института семьи,  рождения детей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ститута семьи, поддержание престижа материнства и отцовства, развитие и сохранение семейных ценностей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дельный вес семей с детьми, получающих меры социальной поддержки, в общей численности семей с детьми, имеющих на них право,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ля оздоровленных детей из числа детей, находящихся в трудной жизненной ситуации, подлежащих оздоровлению в районе, не менее 25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из краевого 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ериод с 2014 по 2016 гг.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895,48500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61 711,4850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41 134,0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-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 0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районного бюджета осуществляетс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Финансовым управлением администрации  Емельяновского района Красноярского края»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, реализуемое посредством комплекса специальных правовых, экономических, организационных и иных 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иальные положения государственной семейной политики Российской Федерации закреплены в Гражданском и Семейном кодексах, федеральных законах «Об основных гарантиях прав ребенка в Российской Федерации», «О государственных пособиях гражданам, имеющим детей», «О дополнительных мерах государственной поддержки семей, имеющих детей»,  «Об опеке и попечительстве», «Об основах системы профилактики безнадзорности и правонарушений несовершеннолетних» и д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ми законодательными и изданными в связи с ними ины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, связанные с предоставлением мер социальной поддержки семьи и детей, а также  конкретные меры и формы их предст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еры социальной поддержки семьи и детей предста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ежной форме – в виде ежегодных, ежемесячных, разовых денежных выпла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туральной форме – например, путем организации отдыха и оздоровления детей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оци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основной – как с позиций числа получателей, так и размеров производимых выплат, является денежная форма социальной поддержки семьи и дете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целях поддержки семей, имеющих детей, в районе ведется системная работа по предоставлению мер социальной поддерж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ами социальной защиты населения предоставляется </w:t>
        <w:br/>
        <w:t xml:space="preserve">более 20 различных мер социальной поддержки для семей с детьми в виде федеральных и краевых пособий и компенсаций, организации отдыха и круглогодичного оздоровления детей, мероприятий по повышению социального престижа материнства и др. 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раевом уровне принимаются дополнительные инициативные обязательства по предоставлению мер социальной поддержки, которые направлены на исполнение поручений Президента, Правительства Российской Федерации и Губернатора края, а также на решение стратегических задач социально-экономического развития страны и региона.</w:t>
      </w:r>
    </w:p>
    <w:p>
      <w:pPr>
        <w:pStyle w:val="Normal"/>
        <w:tabs>
          <w:tab w:val="clear" w:pos="708"/>
          <w:tab w:val="left" w:pos="0" w:leader="none"/>
          <w:tab w:val="left" w:pos="26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водимых мероприятий  отмечен естественный прирост населения. В 2012 году в Емельяновском  отделении ЗАГСа зарегистрировано рождение 566 детей,  в сравнении с 2011 годом на 38 детей больше.  Этому способствовало повышение эффективности мер социальной поддержки семьей с детьми. С  2011 года выдано более 219 сертификатов на получение краевого материнского (семейного) капитала.</w:t>
      </w:r>
    </w:p>
    <w:p>
      <w:pPr>
        <w:pStyle w:val="Normal"/>
        <w:tabs>
          <w:tab w:val="clear" w:pos="708"/>
          <w:tab w:val="left" w:pos="0" w:leader="none"/>
          <w:tab w:val="left" w:pos="26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2013 года увеличен размер ежемесячного пособия на ребенка и впервые установлено ежемесячное пособие в повышенном размере на детей из многодетных семей. Размер социальной поддержки по оплате жилья и коммунальных услуг многодетным семьям, имеющим пять и более детей, увеличен с 30 до 50 проц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престижа многодетных семей женщинам, воспитывающим или воспитавшим семь и более детей, установлено Почетное звание Красноярского края «Материнская слава». Почетный знак вручается самым достойным. В Емельяновском районе почетное звание «Материнская слава» удостоены две женщ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семьи женщин, награжденных Почетным знаком Красноярского края «Материнская слава», имеют право на улучшение жилищных услов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Концепцией демографической политики Российской Федерации на период до 2025 года, утвержденной Указом Президента Российской Федерации от 09.10.2007 № 1351, Стратегией национальной безопасности Российской Федерации до 2020 года, утвержденной Указом Президента Российской Федерации от 12.05.2009 № 537, Указом Президента Российской Федерации от 07.05.2012 № 606 «О мерах по реализации демографической политики Российской Федерации»,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рождаемости (в том числе за счет рождения в семьях второго и последующих детей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ение обязательств государства, края, Емельяновского района по социальной поддержке отдельных категорий граждан,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 ряд задач: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адресное предоставление мер социальной поддержки семьям, имеющим детей,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я института семьи, поддержания престижа материнства и отцовства, развития и сохранения семейных ценност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бор подпрограммных мероприятий основывается на обязательных и  полномочиях Емельяновского района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иведен в приложении № 2 к  настоящей подпрограмм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полнота выполнения обязательств государства и края по социальной поддержке семей, имеющих детей, адресной материальной помощи нуждающимся семьям, имеющим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емей, имеющих детей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 бюджета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УСЗН»  осуществляет предоставление социальных гарантий в виде мер социальной поддержки семьям, имеющим детей, адресной материальной помощ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ногодетным </w:t>
      </w:r>
      <w:r>
        <w:rPr>
          <w:rFonts w:cs="Times New Roman" w:ascii="Times New Roman" w:hAnsi="Times New Roman"/>
          <w:sz w:val="28"/>
          <w:szCs w:val="28"/>
        </w:rPr>
        <w:t>семья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отдельным категориям граждан  носит заявительный характер и осуществляется в денеж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задачи «Своевременное и адресное предоставление мер социальной поддержки семей, имеющих детей в соответствии с действующим законодательством» (мероприятия 1.1. – 1.6.) осуществляется в порядках, определяемых: Законом Красноярского края от 09.12.2010 № 11-5393 «О социальной поддержке семей, имеющих детей, в Красноярском крае», Законом Красноярского края от 09.12.2010 №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11.12.2012 № 3-876 «О ежемесячном пособии на ребенка», 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», постановлением Правительства Красноярского края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 по оздоровлению дет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малоимущих семей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бесплатных путевок на санаторно-курортное лечение и компенсацию стоимости проезда к месту амбулаторного консультирования и обследования, стационарного лечения, санаторно-курортного лечения и обрат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оздоровлению детей из малоимущих семей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4.07.1998 № 124-ФЗ «Об основных гарантиях прав ребенка в Российской Федерации», постановлением Правительства РФ от 29.12.2009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краевого бюджета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07.07.2009 № 8-3618 «Об обеспечении прав детей на отдых, оздоровление и занятость в Красноярском крае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«Укрепление института семьи, поддержание престижа материнства и отцовства, развитие и сохранение семейных ценностей» осуществляется в порядках, определяемых: Законом Красноярского края от 09.12.2010 № 11-5393 «О социальной поддержке семей, имеющих детей, в Красноярском крае», Законом Красноярского края от 09.12.2010 № 11-5435 «О системе наград Красноярского края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21.12.2010 № 11-5514 «О мерах социальной поддержки женщин, награжденных Почетным знаком Красноярского края «Материнская слава», Законом Красноярского края от 09.06.2011 № 12-5937 «О дополнительных мерах поддержки семей, имеющих детей, в Красноярском крае», Законом Красноярского края от 30.06.2011 № 12-6043 «О дополнительных мерах социальной поддержки беременных женщин в Красноярском крае», 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», постановлением Правительства Красноярского края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, постановлением Правительства Красноярского края от 28.06.2011 № 384-п «О правилах направления средств (части средств) краевого материнского (семейного) капитала и правилах подачи заявления о распоряжении средствами (частью средств) краевого материнского (семейного) капитала», постановлением Правительства Красноярского края от 28.06.2011 № 383-п </w:t>
        <w:br/>
        <w:t>«О порядке выдачи сертификата на краевой материнский (семейный) капитал»,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Правительства Красноярского края от 20.09.2011 № 534-п </w:t>
        <w:br/>
        <w:t>«Об утверждении Порядка назначения и выплаты компенсации стоимости проезда к месту проведения медицинских консультаций, обследования, лечения, пренатальной (дородовой) диагностики нарушений развития ребенка, родоразрешения беременных женщин и обратно и перечня документов, необходимых для получения указанной компенс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7. по предоставлению мер социальной поддержки родителям (законным представителям-опекунам, приемным родителям), совместно проживающим с детьми в возрасте от 1,5 до 3 лет,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, посредством предоставления ежемесячных компенсационных  выплат в соответствии с проектом Государственной программы «Развитие образования Красноярского края на 2014-2016 го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 осуществляется МКУ «УСЗН», которое определяет результаты и производит оценку реализации подпрограммы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, целевым и эффективным расходованием средств федерального и краевого бюджетов осуществляется министерством социальной политики края 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мплексных и выборочных (документарных) проверок исполнения органами местного самоуправления муниципальных районов и городских округов края переданных государственных полномочий в соответствии со сводным планом министерства социальной политики кр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а отчетных данных, представляемых в установленные сроки уполномоченными органами местного самоуправления муниципальных районов или городских округов Красноярского края, а также информации, содержащейся в базе данных «Адресная социальная помощь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УСЗН» несет ответственность за реализацию подпрограммы и достижения конечных результа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ая и адресная социальная поддержка будет предоставлена 3731 семье,  имеющим 6276 детей; 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пособие на ребенка ежегодно получат  850 человек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особие на ребенка школьного возраста получат 36,3 тыс. человек ежегодно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пособие семьям, имеющим детей, в которых родители инвалиды (лица, их замещающие) – инвалиды получат 14 человек ежегодно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проездом детей до места нахождения детских оздоровительных лагерей и обратно будет обеспечено 95 человек ежегодно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ю стоимости проезда к месту амбулаторного  консультирования и обследования, стационарного лечения, санаторно-курортного лечения и обратно получат 30 человек ежегод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латные путевки в детские оздоровительные лагеря за счет </w:t>
      </w:r>
      <w:r>
        <w:rPr>
          <w:rFonts w:cs="Times New Roman" w:ascii="Times New Roman" w:hAnsi="Times New Roman"/>
          <w:sz w:val="28"/>
          <w:szCs w:val="28"/>
        </w:rPr>
        <w:t xml:space="preserve">средств краевого бюджета  получат 95 детей ежегодно;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здоровленных детей из числа детей, находящихся в трудной жизненной ситуации, подлежащих оздоровлению составит 25,0% к 2016 го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оевременному и полному объему выполнения обязательств государства, края и Емельяновского района по социальной поддержке семей, имеющих де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креплению института семьи, поддержке престижа материнства и отцовства, развитию и сохранению семейные ценност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кономичному распределению денежные средства краевого бюджета с учётом индивидуальной оценки ситуации в каждом случа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нижению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краевого бюджета. Общий объем средств на реализацию подпрограммы составляет 119 895,48500 тыс. руб.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-   61 711,48500 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-   41 134,0  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6 году -   17 050,0   тыс.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мероприятий подпрограммы, учитываются в общем объеме субвенций, направляемых Емельяновскому району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92" w:gutter="0" w:header="425" w:top="48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5:08:00Z</dcterms:created>
  <dc:creator>Татьяна Михайловна Болсуновская</dc:creator>
  <dc:description/>
  <cp:keywords/>
  <dc:language>en-US</dc:language>
  <cp:lastModifiedBy>ABD</cp:lastModifiedBy>
  <cp:lastPrinted>2015-01-10T15:26:00Z</cp:lastPrinted>
  <dcterms:modified xsi:type="dcterms:W3CDTF">2015-01-10T07:26:00Z</dcterms:modified>
  <cp:revision>101</cp:revision>
  <dc:subject/>
  <dc:title/>
</cp:coreProperties>
</file>