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6096" w:hanging="0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мельяновского района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30.12.2014_  № _4510__</w:t>
      </w:r>
    </w:p>
    <w:p>
      <w:pPr>
        <w:pStyle w:val="ConsPlusNormal1"/>
        <w:numPr>
          <w:ilvl w:val="0"/>
          <w:numId w:val="0"/>
        </w:numPr>
        <w:ind w:left="6096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6096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мельяновского района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 01.11.2013    № 2476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Емельянов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населения Емельяновского район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6755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населения Емельяновского района на 2014-2016 годы» (далее – муниципальная программа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мельяновского района от 25.07.2013 № 1262 «Об утверждении Порядка принятия решений о разработке, формировании и реализации муниципальных программ Емельяновского района»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социальной защиты населения администрации Емельяновского района»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Управление)</w:t>
            </w:r>
          </w:p>
        </w:tc>
      </w:tr>
      <w:tr>
        <w:trPr>
          <w:trHeight w:val="90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Повышение качества жизни отдельных категорий граждан, в том числе инвалидов, степень их социальной защищенности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оциальная поддержка семей, имеющих дет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социальной поддержки граждан на оплату жилого помещения и коммунальных услу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качества и доступности социальных услуг населению.</w:t>
            </w:r>
          </w:p>
          <w:p>
            <w:pPr>
              <w:pStyle w:val="Style21"/>
              <w:tabs>
                <w:tab w:val="clear" w:pos="708"/>
                <w:tab w:val="left" w:pos="458" w:leader="none"/>
                <w:tab w:val="left" w:pos="61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своевременное  исполнение переданных государственных полномочий 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качества и доступности предоставления муниципальных услуг по социальному обслуживанию.</w:t>
            </w:r>
          </w:p>
        </w:tc>
      </w:tr>
      <w:tr>
        <w:trPr>
          <w:trHeight w:val="371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 в т. ч. инвалид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Емельянов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 2016 год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й целевых показателей на долгосрочный период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Удельный вес граждан получающих меры социальной поддержки адресно (с учетом доходности) в общей численности граждан, имеющих  на них право, 50% к 2016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ля граждан, получивших социальные услуги в МБУ «Комплексный центр социального обслуживания населения Емельяновского района» (далее МБУ «КЦСОН», в общем числе граждан, обратившихся за получением социальных услуг в учреждения социального обслуживания населения,  99,5% </w:t>
              <w:br/>
              <w:t>к 2016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оминальная начисленная заработная плата работников МБУ «КЦСОН», 16 808руб. к 2016 году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всем источникам финансирования по годам реализации  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реализации программы на 2014-2016 годы  -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    720670,97044  тыс. руб.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14 году -  253498,47044 тыс.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15 году -  245 459,0 тыс.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16 году -  221 713,5 тыс.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 средств  краевого   бюджета за период с 2014 по 2016 гг.  – 715991,76344 тыс. руб., </w:t>
              <w:br/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4 году -   251933,06344  тыс. руб.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-   243 902,1  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-  220 156,6  тыс.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 средств  районного    бюджета за период с 2014 по 2016 гг.  – 4679,20700   тыс. руб., </w:t>
              <w:br/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4 году -  1565,40700  тыс. руб.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-  1 556,9 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1 556,9  тыс.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сфере  «Социальная защита населения» и анализ социальных, финансово-экономических и прочих рисков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расноярского края, нормативными правовыми актами органов местного самоуправл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КУ «Управления социальной защиты населения администрации Емельяновского района» направлена на реализацию переданных государственных полномочий в сфере социальной политики, по созданию эффективного развития сферы социальной поддержки и социального обслужив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 Программы на 2014 - 2016 годы сформированы с учетом задач, поставленных в Бюджетном послании Президента Российской Федерации, параметров социально-экономического развития края, и предусматривают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Структурными элементами системы социальной защиты населения в районе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КУ «Управление социальной защиты населения администрации Емельяновского района» </w:t>
      </w:r>
      <w:r>
        <w:rPr>
          <w:sz w:val="28"/>
          <w:szCs w:val="28"/>
        </w:rPr>
        <w:t>(далее – Управление)</w:t>
      </w:r>
      <w:r>
        <w:rPr>
          <w:rFonts w:eastAsia="Calibri"/>
          <w:sz w:val="28"/>
          <w:szCs w:val="28"/>
          <w:lang w:eastAsia="en-US"/>
        </w:rPr>
        <w:t xml:space="preserve">,  выполняющие отдельные государственные полномочия </w:t>
      </w:r>
      <w:r>
        <w:rPr>
          <w:rFonts w:eastAsia="Calibri"/>
          <w:bCs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бору документов и назначению законодательно установленных мер социальной поддержки, организации </w:t>
      </w:r>
      <w:r>
        <w:rPr>
          <w:rFonts w:eastAsia="Calibri"/>
          <w:sz w:val="28"/>
          <w:szCs w:val="28"/>
          <w:lang w:eastAsia="en-US"/>
        </w:rPr>
        <w:t>социального обслуживания населения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БУ «Комплексный центр социального обслуживания населения Емельяновского района» (далее МБУ «КЦСОН»), осуществляющие </w:t>
      </w:r>
      <w:r>
        <w:rPr>
          <w:sz w:val="28"/>
          <w:szCs w:val="28"/>
        </w:rPr>
        <w:t>деятельность, направленную на предоставление гражданину, признанному находящимся в трудной жизненной ситуации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е координационные органы (комиссии, совет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бщественная организация при Управлении, в том числе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творители и добровольцы,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567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Потребность граждан в мерах социальной поддержки формируется с учетом действия ряда объективных факторов, носящих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0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цивилизационный, международный характер - демографических (сокращение рождаемости, увеличение продолжительности жизни), социальных (трансформация института семьи, бедность, безработица, наркомания) и экологических факторов (загрязнение окружающей среды и ее влияние на состояние здоровья населения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0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циональный характе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и профессиональной квалификации работников, состояние социальной инфраструктуры и др.), социально-психологических (трудовая мотивация) и иных фактор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0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муниципальный характер, в связи с действием природно-климатических факторов, территориальных различий уровней развития социальной инфраструктуры и др.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0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кальный характер, связанных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безусловная гарантированность исполнения принятых государством, краем и районо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органы социальной защиты населения или общественный сов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autoSpaceDE w:val="false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080" w:leader="none"/>
        </w:tabs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в) в связи с трудной жизненной  ситуацией – инвалидностью, мало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 , в т. ч. многодетные, специалисты бюджетной сферы, проживающие 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 пособие на ребенка, субсидии на оплату жилья и коммунальных услуг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7.2013 года на учете в Управлении состоит 19,911  человек, получающих различные виды социальной помощи, при этом наибольший удельный вес среди получателей  государственных и муниципальных услуг</w:t>
      </w:r>
      <w:r>
        <w:rPr>
          <w:rFonts w:eastAsia="Calibri"/>
          <w:b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этом количество инвалидов  трудоспособного возраста не уменьшается: в 2010 году - 55 %, в 2011 году – 54,3% , в 2012 году -53 %.  Численность лиц старше трудоспособного возраста, состоящих на учете в Управлении, только за последние три года увеличилась на 1,6%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ак показывает анализ, ежегодно в силу естественных причин снижается численность участников  Великой Отечественной войны, в  2011 году -34 человека, в 2012 году-31 человек, на 01.07.2013 года – 2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«региональных» льготников. К примеру,  ежегодно уменьшается количество тружеников тыла,  в 2011 году – 710 человек, в 2012 году – 660человек, на 01.07.2013 года – 553 человека. Так же уменьшается численность ветеранов труда, в 2011 году -3360 человек, в 2012 году 3322 человек, на 01.07.2013 года -3269 челов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ряду с этим, общая численность «региональных» льготников увеличивается за счет введения «ценза оседлости», позволяющего получить звание «ветеран труда Красноярского края» и меры социальной поддержки на основании большого стажа работы на территории края.  В настоящее время меры социальной поддержки предоставляются 1487 гражданам Емельяновского района, имеющим статус «ветеран труда Красноярского края», что на 181 человека больше, чем в 2012 год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илу благоприятной демографической ситуации в районе увеличивается количество многодетных семей, в 2012 году по сравнению с 2011 годом увеличение числа многодетных семей составило 3%. В настоящее время мерами социальной поддержки в районе пользуются 570 многодетных семей, из которых 431 семьи  имеют 3-х несовершеннолетних детей, 90 семей -  4-хдетей, 33 семьи – 5 несовершеннолетних детей, 16 семей – 6 и более несовершеннолетних детей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прежнему остается проблема малообеспеченности отдельных категорий граждан: на учете в Управлении  состоят 1956 семей и 1875 семей с детьми  с доходами ниже величины прожиточного минимум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14-2016 годах будет сохранять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 учетом действующего законодательства социальная поддержка в районе предоставля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233 «федеральных» льготников: </w:t>
      </w:r>
      <w:r>
        <w:rPr>
          <w:sz w:val="28"/>
          <w:szCs w:val="28"/>
        </w:rPr>
        <w:t>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530 «региональных» льготников: </w:t>
      </w:r>
      <w:r>
        <w:rPr>
          <w:sz w:val="28"/>
          <w:szCs w:val="28"/>
        </w:rPr>
        <w:t>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др.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711 семей с детьми (с учетом детей-инвалидов), в которых проживает 6215 детей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90 малообеспеченных семей - на оплату жилья и коммунальных услуг с учетом их дох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оциальных доплат к пенсиям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 и др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туральной форме - бесплатный проезд на пригородном железнодорожном транспорте и др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льгот - внеочередной прием в учреждения социального обслуживания и др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 и др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оследние годы приняты важные решения по совершенствованию системы социальной поддержки граждан в части развития и совершенствования законодательной базы социальной поддержки,  укрепления материально-технической, информационной и кадровой базы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На протяжении ряда лет проводится системная работа по инвентаризации и совершенствованию действующего законодательства, в том числе с целью усиления принципа адрес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этого, дополнительно к критерию «доходности» с 2013 года добавлен критерий «трудоспособность» - теперь ежемесячное пособие на ребенка не назначается родителям трудоспособного возраста, неработающим без уважительной причи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жесточен и порядок предоставления мер социальной поддержки на оплату жилья и коммунальных услуг: обязательным условием их предоставления является  отсутствие у льготоп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 государственных и муниципальных услуг с января 2013 года Управление перешло на предоставление государственных и муниципальных услуг по принципу «одного окна»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, детям, отстающим в развитии, беженцам и вынужденным переселенцам и 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йоне действует МБУ «Комплексный центр социального обслуживания населения Емельяновского района» ( далее МБУ «КЦСОН»). Ежегодно  услугами МБУ «КЦСОН» пользуются больше 9500 гражда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МБУ «КЦСОН» входя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* отделение временного проживания граждан пожилого возраста и инвали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*   отделение социального обслуживания на дом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*   отделение срочного социального обслужи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*   отделение участковой служб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*   отделение помощи семьи и детя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jc w:val="both"/>
        <w:outlineLvl w:val="2"/>
        <w:rPr/>
      </w:pPr>
      <w:r>
        <w:rPr>
          <w:b/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 совершенствование действующего в районе  учреждения социального обслуживания, его модернизацию и развитие, адаптацию к изменяющимся правовым, социально-экономическим и демографическим условиям; расширение охвата граждан и спектра социальных услуг за счёт  открытия в октябре 2013 года отделения реабилитации граждан пожилого возраста и инвалидов, привлечения социально ориентированных некоммерческих организаций, благотворителей и добровольцев; осуществление эффективного контроля за предоставлением услуг; реализация мероприятий по укреплению материально-технической базы учреждения социального обслуживания населения и сокращению очерёдности на получение услуг социального обслуживания населения; 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ким образом, реализация всех мероприятий Программы позволит своевременно и в полном объеме выполнить все возложенные на социальную защиту района обязательства, провести системные мероприятия, направленные на усиление социальной поддержки граждан, повышение качества и эффективности работы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. Финансирование мероприятий Программы в очередном финансовом году будет осуществляеть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 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Красноярского края приоритетными направлениями социальной политики края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оциальной помощи нуждающимся гражданам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ам пожилого возрас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 дет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Повышение эффективности управления системой социальной защиты населения в район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 деятельности Управления, взаимодействие 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рамках данных направлений разработан и проводится комплекс мероприятий, направленных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 реализацию в районе национальной и региональной стратегии 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 и др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в районе территории равных возможностей для инвалидов, в том числе  на социальную поддержку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; создание службы «Мобильная социальная помощь»;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муниципальной власти района с общественными организациями инвалидов, родителями детей-инвалидов и др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 поддержки граждан на основе адресности в предоставлении социальной помощ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  </w:t>
      </w:r>
      <w:r>
        <w:rPr>
          <w:rFonts w:eastAsia="Calibri"/>
          <w:sz w:val="28"/>
          <w:szCs w:val="28"/>
          <w:lang w:eastAsia="en-US"/>
        </w:rPr>
        <w:t>оптимизации и реструктуризации  МБУ «КЦСОН»; развития практики благотворительной деятельности граждан и организаций, поддержки добровольческой деятельности (волонтерства)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>перехода 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обеспечение информационной прозрачности действий Управления, 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Программы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е и современное  исполнение переданных государственных полномочий по назначению мер социальной поддержки населению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овышение качества и доступности предоставления услуг по социальному обслуживанию.</w:t>
      </w:r>
    </w:p>
    <w:p>
      <w:pPr>
        <w:pStyle w:val="Style21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</w:t>
      </w:r>
      <w:r>
        <w:rPr>
          <w:sz w:val="28"/>
          <w:szCs w:val="28"/>
        </w:rPr>
        <w:t xml:space="preserve">целей Программы </w:t>
      </w:r>
      <w:r>
        <w:rPr>
          <w:sz w:val="28"/>
          <w:szCs w:val="28"/>
          <w:lang w:val="ru-RU"/>
        </w:rPr>
        <w:t>необходимо</w:t>
      </w:r>
      <w:r>
        <w:rPr>
          <w:sz w:val="28"/>
          <w:szCs w:val="28"/>
        </w:rPr>
        <w:t xml:space="preserve"> решение следующих задач: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Предоставление мер социальной поддержки отдельным категориям граждан, в т. ч. инвалидам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ind w:left="-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Создание благоприятных условий для функционирования института семьи, рождения детей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ind w:left="-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Обеспечение потребностей граждан пожилого  возраста, инвалидов, включая детей – инвалидов, семей и детей в социальном обслуживании. </w:t>
      </w:r>
    </w:p>
    <w:p>
      <w:pPr>
        <w:pStyle w:val="Normal"/>
        <w:ind w:left="-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Создание условий эффективного развития сферы социальной поддержки и социального обслуживания населения Емельяновск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оевременное и в полном объеме исполнение принятых публичных нормативных обязательств по социальной поддержке - снижению социальной напряже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8"/>
          <w:szCs w:val="28"/>
        </w:rPr>
        <w:t>более эффективному использованию средств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услуг в учреждении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влечение социально ориентированных некоммерческих организаций - повышению доступности, качества и безопасности, а также расширению перечня социальных услуг, созданию новых рабочих мест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 Механизм реализации отдельных мероприятий Программы или ссылку на  нормативный акт, регламентирующий реализацию  соответствующих мероприятий.   </w:t>
      </w:r>
    </w:p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е, экономические и правовые основы государственной политики в сфере социальной поддержки и социального обслуживания населения, в том числе гарантии государства по реализации конституционных прав граждан Российской Федерации на социальную защиту отдельных категорий граждан,  определены и сформированы  в соответствии с положениями Конституции Российской Федерации, законами Российской Федерации и Красноярского края,  нормативными  правовыми актами органов власти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осуществляется  Управлением в рамках переданных государственных полномочий по социальной поддержке и социальному обслуживанию населения с одновременным представлением финансового обеспечения в форме субвенций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расходов на предоставление муниципальных услуг  по социальному обслуживанию осуществляется в соответствии с утвержденными нормативами затрат в рамках муниципального  задания, определяющих требования к составу, качеству, объему, условиям, порядку и результатам оказываемых муниципальных услуг. 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ая и в полном объеме реализация Программы позволит: 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2"/>
        <w:rPr/>
      </w:pPr>
      <w:r>
        <w:rPr>
          <w:sz w:val="28"/>
          <w:szCs w:val="28"/>
        </w:rPr>
        <w:t>выполнить обязательства района по социальной поддержке отдельных категорий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ть условия для снижения бедности среди получателей мер социальной поддержки за счет адресного принципа ее предост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ить поддержку и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предоставления социальных услуг социально ориентированными некоммерческими организациям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роводить системную работу по укреплению материально-технической базы  учреждения социального обслуживания насе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ять новые формы и методы, направленные на повышение качества предоставления социальных услуг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овысить  среднюю заработную плату социальным работникам учреждения социального обслужи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татуса социального работника и престижа профессии. 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реализация комплекса мероприятий Программы позволит в целом обеспечить достижение целей Программы, а также будет содействовать профилактике социальной напряженности в кра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545"/>
        <w:jc w:val="both"/>
        <w:rPr/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545"/>
        <w:jc w:val="both"/>
        <w:rPr/>
      </w:pPr>
      <w:r>
        <w:rPr>
          <w:sz w:val="28"/>
          <w:szCs w:val="28"/>
        </w:rPr>
        <w:t>Программа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46" w:leader="none"/>
          <w:tab w:val="left" w:pos="306" w:leader="none"/>
          <w:tab w:val="left" w:pos="851" w:leader="none"/>
        </w:tabs>
        <w:autoSpaceDE w:val="false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жизни отдельных категорий граждан, в том числе инвалидов, степени их социальной защищенности»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46" w:leader="none"/>
          <w:tab w:val="left" w:pos="306" w:leader="none"/>
          <w:tab w:val="left" w:pos="851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ая поддержка семей, имеющих детей.</w:t>
      </w:r>
    </w:p>
    <w:p>
      <w:pPr>
        <w:pStyle w:val="Normal"/>
        <w:tabs>
          <w:tab w:val="clear" w:pos="708"/>
          <w:tab w:val="left" w:pos="146" w:leader="none"/>
          <w:tab w:val="left" w:pos="851" w:leader="none"/>
        </w:tabs>
        <w:ind w:left="45" w:hanging="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Обеспечение социальной поддержки граждан на оплату жилого   помещения и коммунальных услуг. </w:t>
      </w:r>
    </w:p>
    <w:p>
      <w:pPr>
        <w:pStyle w:val="Normal"/>
        <w:tabs>
          <w:tab w:val="clear" w:pos="708"/>
          <w:tab w:val="left" w:pos="146" w:leader="none"/>
          <w:tab w:val="left" w:pos="851" w:leader="none"/>
        </w:tabs>
        <w:ind w:left="45" w:hanging="4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  <w:lang w:eastAsia="en-US"/>
        </w:rPr>
        <w:t>.  Повышение качества и доступности социальных услуг населению.</w:t>
      </w:r>
    </w:p>
    <w:p>
      <w:pPr>
        <w:pStyle w:val="Normal"/>
        <w:tabs>
          <w:tab w:val="clear" w:pos="708"/>
          <w:tab w:val="left" w:pos="146" w:leader="none"/>
          <w:tab w:val="left" w:pos="328" w:leader="none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5. Обеспечение реализации муниципальной Программы и прочие мероприяти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рограммы рассчитана на 2014-2016 годы. В связи с тем, что основная часть мероприяти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В ходе исполнения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 и края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отдельным категориям граждан в денежной либо натуральной форма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государственных услуг по социальному обслуживанию, в соответствии с государственными задани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краевого бюджета, а также по годам реализации Программы приведены в приложении №6 к настоящей Программе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бюджетных ассигнованиях, направленных на реализацию научной, научно-технической и инновацио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hanging="0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418" w:leader="none"/>
        </w:tabs>
        <w:autoSpaceDE w:val="false"/>
        <w:jc w:val="center"/>
        <w:outlineLvl w:val="1"/>
        <w:rPr/>
      </w:pPr>
      <w:r>
        <w:rPr>
          <w:sz w:val="28"/>
          <w:szCs w:val="28"/>
          <w:lang w:val="ru-RU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 бюджета, краевого бюджета  и бюджета Емельяновского район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1288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реализации программы на 2014-2016 годы  -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    720670,97044  тыс. руб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4 году -  253498,4704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5 году -  245 459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6 году -  221 713,5 тыс.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 средств  краевого   бюджета за период с 2014 по 2016 гг.  – 715991,76344 тыс. руб., </w:t>
        <w:br/>
        <w:t>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4 году -   251933,06344  тыс. руб.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-   243 902,1  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6 году-  220 156,6  тыс. руб.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 средств  районного    бюджета за период с 2014 по 2016 гг.  – 4679,20700   тыс. руб., </w:t>
        <w:br/>
        <w:t>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4 году -  1565,40700  тыс. руб.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-  1 556,9 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6 году –1 556,9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в разрезе мероприятий приведены в приложении № 7 к Программе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заданий, в случае оказания </w:t>
      </w:r>
      <w:r>
        <w:rPr>
          <w:sz w:val="28"/>
          <w:szCs w:val="28"/>
          <w:lang w:val="ru-RU"/>
        </w:rPr>
        <w:t xml:space="preserve">МБУ «КЦСОН» муниципальных 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заданий представляется по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й адаптации в нестационарном учреждении социального обслуживания с предоставлением временного про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консультативн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и реабилитация семей с  детьми,  организация отдыха и оздоровления детей, находящихся в трудной жизненной ситуации, в форме нестационарного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гноз сводных показателей муниципальных заданий  на оказание услуг  МБУ «КЦСОН» по Программе приведен в приложении 8 к Программе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Лена</cp:lastModifiedBy>
  <cp:lastPrinted>2015-01-12T16:24:00Z</cp:lastPrinted>
  <dcterms:modified xsi:type="dcterms:W3CDTF">2015-01-12T09:55:00Z</dcterms:modified>
  <cp:revision>102</cp:revision>
  <dc:subject/>
  <dc:title/>
</cp:coreProperties>
</file>