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713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"/>
        <w:gridCol w:w="1923"/>
        <w:gridCol w:w="2715"/>
        <w:gridCol w:w="1032"/>
        <w:gridCol w:w="476"/>
        <w:gridCol w:w="375"/>
        <w:gridCol w:w="134"/>
        <w:gridCol w:w="574"/>
        <w:gridCol w:w="103"/>
        <w:gridCol w:w="506"/>
        <w:gridCol w:w="100"/>
        <w:gridCol w:w="1376"/>
        <w:gridCol w:w="183"/>
        <w:gridCol w:w="1276"/>
        <w:gridCol w:w="284"/>
        <w:gridCol w:w="1293"/>
        <w:gridCol w:w="266"/>
        <w:gridCol w:w="1787"/>
        <w:gridCol w:w="8"/>
        <w:gridCol w:w="1015"/>
        <w:gridCol w:w="8"/>
      </w:tblGrid>
      <w:tr>
        <w:trPr>
          <w:trHeight w:val="31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"Социальная поддержка на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Емельяновского  района на 2014-2016 годы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105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планируемых расходов за счет средств районного бюджета  по  мероприятиям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 муниципальной программы</w:t>
              <w:br/>
              <w:t xml:space="preserve">  "Социальная поддержка  населения Емельяновского  района на 2014-2016 годы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населения Емельяновского  района на 2014-2016 годы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98,4704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13,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70,9704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30,4704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7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1,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39,7704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мельян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00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жизни отдельных категорий граждан, в т. ч инвалидов, степени их социальной защищенност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,645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2,7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6,0451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3,645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1,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4,8451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мельянов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00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1,48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5,485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1,48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5,485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2,02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2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5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03,721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2,02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2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5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03,721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,019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3,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2,8193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,019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3,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2,8193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7,3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2,900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оциальной защиты населения администрации Емельяновского района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7,3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2,9000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ABD</cp:lastModifiedBy>
  <cp:lastPrinted>2015-01-10T16:14:00Z</cp:lastPrinted>
  <dcterms:modified xsi:type="dcterms:W3CDTF">2015-01-10T08:14:00Z</dcterms:modified>
  <cp:revision>114</cp:revision>
  <dc:subject/>
  <dc:title/>
</cp:coreProperties>
</file>