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 КРАЯ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_30.12.2014_                                         п.г.т. Емельяново                                          №  _4510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постановление администрации Емельяновского района от 01.11.2013 №2476 «Об утверждении муниципальной программы Емельяновского района «Социальная поддержка населения Емельяновского района» на 2014-2016 год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Емельяновского района от 25.07.2013 года №1262 «Об утверждении Порядка принятия решений о разработке, формировании и реализации муниципальных программ Емельяновского района», распоряжением администрации Емельяновского района от 15.08.2013 №710р «Об утверждении перечня муниципальных программ Емельяновского района на 2014-2016 годы» администрация района 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Внести изменения в постановление администрации Емельяновского района от 01.11.2013 №2476 «Об утверждении муниципальной программы Емельяновского района «Социальная поддержка населения Емельяновского района» на 2014-2016 годы», а именно приложение к указанному постановлению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постановление  подлежит официальному опубликованию в газете «Емельяновские веси» и размещению на официальном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Постановление вступает в силу в день, следующий за днем его официального опубликования в газете «Емельяновские веси», и применяется к правоотношениям, возникшим с 25.12.2014г. по 31.12.2014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исполнением настоящего постановления возложить на  заместителя руководителя администрации района по социальным вопросам Н.Н.Гани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  администрации района                                                            Е.А. Юр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планова Анна Виталье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(39133)21864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1:38:00Z</dcterms:created>
  <dc:creator>Максим</dc:creator>
  <dc:description/>
  <dc:language>en-US</dc:language>
  <cp:lastModifiedBy>Лена</cp:lastModifiedBy>
  <cp:lastPrinted>2015-01-05T13:52:00Z</cp:lastPrinted>
  <dcterms:modified xsi:type="dcterms:W3CDTF">2015-01-13T01:38:00Z</dcterms:modified>
  <cp:revision>2</cp:revision>
  <dc:subject/>
  <dc:title/>
</cp:coreProperties>
</file>