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81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ConsPlusNormal1"/>
        <w:numPr>
          <w:ilvl w:val="0"/>
          <w:numId w:val="0"/>
        </w:numPr>
        <w:ind w:left="5812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 Емельян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  населения Емельяновского района на 2014-2016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3 «Обеспечение социальной поддержки граждан на оплату жилого помещения и коммунальных услуг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623"/>
      </w:tblGrid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социальной поддержки граждан на оплату жилого помещения и коммунальных услуг»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циальная поддержка  населения Емельяновского района на 2014 – 2016 годы»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социальной защиты населения администрации Емельяновского района» (далее – МКУ «УСЗН»)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       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ддержка граждан при оплате жилого помещения и коммунальных услуг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муниципальной программы  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 показатели подпрограммы муниципальной программы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Емельяновского  района и имеющих право на их получ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,2% к 2016 году 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– 2016 год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               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 бюджета за период с 2014 по 2016 гг. –  396 303,7210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 125 462,02100 тыс. 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 135 287,1 тыс. 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целевым и эффективным использованием средств краевого бюджета осуществляется службой финансово-экономического контроля Красноярского края, Счетной палатой Красноярского кра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целевым и эффективным использованием средств районного бюджета осуществляется МКУ «Финансовым управлением администрации Емельяновского района Красноярского края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мер социальной поддержки на оплату жилого помещения и коммунальных услуг является одной из функций государства, направленной на поддержание и повышение уровня их денежных доходов в связи с особыми заслугами, утратой трудоспособности, малообеспеченностью, компенсацией ранее действовавших социальных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социальной поддержки отдельных категорий граждан, определенные законодательством Российской Федерации и законодательством Красноярского края, включа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ы социальной поддержки отдельным категориям граждан на оплату жилого помещения и коммунальных услуг по льготному статусу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оплату жилого помещения и коммунальных услуг с учетом доходов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лномочий по обеспечению своевременного предоставления населению социальных гарантий на оплату жилого помещения и коммунальных услуг в виде мер социальной поддержки по льготному статусу и субсидий с учетом доходов является одним их приоритетных направлений социальной политики Емельянов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 социальной поддержки на оплату жилого помещения и коммунальных услуг носит заявительный характер. Все социальные гарантии на оплату жилого помещения и коммунальных услуг предоставляются гражданам в денеж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Емельяновском районе проживает 45,2 тыс. человек. Меры социальной поддержки на оплату жилого помещения и коммунальных услуг в районе  предоставляются более 30 льготным категориям граждан. Получателями мер социальной поддержки на оплату жилого помещения и коммунальных услуг на территории Емельяновского района в настоящее время являются более 8 тысяч человек, что составляет 18.36% процента от общей численности жителей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снижение численности отдельных категорий граждан (участников и инвалидов Великой Отечественной войны,  тружеников тыла и т.д.) вследствие их преклонного возраста, в районе сохраняется тенденция к ежегодному незначительному увеличению общего количества получателей мер социальной поддержки на оплату жилого помещения и коммунальных услуг. Это связано, прежде всего, с появлением инициативных обязательств по предоставлению мер социальной поддержки, финансирование которых осуществляется за счет средств краевого бюджета. Среди новых категорий «региональных» льготников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вышедшие на пенсию и проживающие в сельской местности, рабочем поселке (поселке городского типа), общий стаж по основному месту работы которых в краевых государственных и (или) муниципальных образовательных учреждениях в сельской местности, рабочем поселке (поселке городского типа) составляет не менее 10 л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этого, общую численность «региональных» льготников стабилизирует такая категория, как «ветеран труда Красноярского края», которая увеличивается за счет возможности получить звание и меры социальной поддержки на основании большого стажа работы. В настоящее время меры социальной поддержки предоставляются 1487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жителям Емельяновского района, имеющим статус «ветеран труда Красноярского края», что на 12% больше, чем в 2011 году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, в силу благоприятной демографической ситуации в районе увеличивается количество многодетных семей, в 2013 году по сравнению с 2011 годом увеличение числа многодетных семей составило 17%. В настоящее время мерами социальной поддержки на оплату жилого помещения и коммунальных услуг в районе пользуются 1450 человек проживающих в многодетных семь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, анализ численности льготников показывает, что общее количество граждан, пользующихся мерами социальной поддержки на оплату жилого помещения и коммунальных услуг на территории Емельяновского района, в последующие годы также будет сохраняться на прежнем уровне с тенденцией незначительного увеличения (в среднем на 1,5% в год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лучателями субсидий на оплату жилого помещения и коммунальных услуг с учетом доходов граждан на территории Емельяновского района являются 1090 семей, доля получателей субсидий составляет 7.5% в общей численности сем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численности получателей субсидий на оплату жилого помещения и коммунальных услуг зависит от изменений доходов населения, величины прожиточного минимума по основным социально-демографическим группам населения края и тарифов на оплату жилищно-коммунальных услуг. Одной из основных задач при осуществлении полномочий по предоставлению субсидий является определение нуждающихся и обеспечение их прав на получение субсид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силения адресного подхода в 2010 году на территории Красноярского края был изменен механизм предоставления субсидий гражданам на оплату жилого помещения и коммунальных услуг с учетом их доходов, в результате которого установлена система предоставления субсидий  по категориальному принципу. Для социально-незащищенных категорий граждан (пенсионеров, инвалидов, детей), численность которых составляет более 50% от общей численности получателей субсидий, сохранена наиболее льготная (в том числе, по сравнению с другими субъектами Российской Федерации) шкала расходов граждан на оплату жилищно-коммун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, доля семей, получающих субсидии на оплату жилого помещения и коммунальных услуг, в общем количестве семей в Емельяновском районе за 2011 год составила 9,73%, тогда как в 2010 году она составляла 14%.  В 2012 году доля семей, получающих субсидии на оплату жилого помещения и коммунальных услуг, снизилась до 8,9%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 2010 года наметилась динамика снижения численности получателей субсидий по доходам. К примеру, численность получателей за 2012 год в сравнении с 2011 годом снизилась на 124 семь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усиления адресности при предоставлении субсидий и введения категориального принципа, снижение численности получателей субсидий на оплату жилого помещения и коммунальных услуг, в том числе обусловлено ростом доходов населения, к примеру, увеличением размера пенсий в связи с ее валоризацией, индексацией и установлением пенсионерам социальной доплаты к пен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предоставления мер социальной поддержки на оплату жилого помещения и коммунальных услуг отдельным категориям граждан закреплена значительным количеством федеральных и региональных нормативных правовых актов, определяющих полномочия государства по социальной поддержке населения на оплату жилищно-коммунальных услуг. Своевременное и качественное обеспечение полномочий Емельяновского района в сфере предоставления социальных гарантий на оплату жилого помещения и коммунальных услуг  возможно при разработке и целенаправленной реализации социальной политики, основой которой является муниципальная программа.  Эффективное исполнение мероприятий подпрограммы «Обеспечение социальной поддержки граждан на оплату жилого помещения и коммунальных услуг» государственной программы «Социальная поддержка населения Емельяновского района на 2014 – 2016 годы» будет способствовать формированию благоприятного социального климата в райо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социальная поддержка граждан на оплату жилого помещения и коммунальных услуг. Достижение указанной цели возможно путем своевременного и адресного предоставления мер социальной поддержки и субсидий на оплату жилого помещения и коммунальных услуг отдельным категориям граждан в форме денежных выпла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подпрограммных мероприятий основывается на обязательных Емельяновского района по социальной поддержке отдельных категорий граждан на оплату жилого помещения и коммунальных услуг в соответствии с федеральным и краевы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иведен в приложении № 2 к 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ыделить направления финансирования, обеспечить эффективное планирование и мониторинг результатов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управление социальной защиты населения 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соблюдением действующего федерального и краевого законодательства при исполнении подпрограммных мероприятий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тчётов о реализации подпрограм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приведён в приложении </w:t>
        <w:br/>
        <w:t>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данных целевых индикаторов определяется степень исполнения поставленных целей и задач, в том числе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выполнения поставленной задачи, заключающейся в своевременности и полноте предоставления мер социальной поддержки на оплату жилого помещения и коммунальных услуг льготным категориям граждан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льготников, не реализовавших право на меры социальной поддержки на оплату жилого помещения и коммунальных услуг, для выявления и устранения причин, препятствующих его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оводимых мероприятий, направленных на усиление адресности предоставления субсидий на оплату жилого помещения и коммун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 краевого бюджета в соответствии со сводной бюджетной роспись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УСЗН» осуществляет предоставление социальных гарантий на оплату жилого помещения и коммунальных услуг в виде мер социальной поддержки по льготному статусу и субсидий с учетом доходов в соответствии с Законом Красноярского края 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и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й подпрограммой в объемах, установленных федеральным и краевым законодательство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оциальных гарантий на оплату жилого помещения и коммунальных услуг носит заявительный характер и осуществляется в денежной форме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1.1. – 1.3. осуществляется за счет средств краевого бюджета - в соответствии с  Законом Красноярского края от 17.12.2004 № 13-2804 «О социальной поддержке населения при оплате жилья и коммунальных услуг», Законом Красноярского края от 10.06.2010 № 10-4691 «О предоставлении мер социальной поддержки по оплате жилой площади с отоплением и освещением педагогическим работникам краевых государственных и муниципальных образовательных учреждений в сельской местности, рабочих поселках (поселках городского типа)», постановлением Совета администрации Красноярского края от 20.01.2005 № 12-п «О Порядке расходования и учета субвенций, выделяемых из краевого бюджета бюджетам муниципальных образований края на финансирование расходов, связанных с предоставлением населению Красноярского края субсидий для оплаты жилья и коммунальных услуг отдельным категориям граждан, и (или) средств, предоставляемых гражданам в качестве помощи для оплаты жилья и коммунальных услуг с учетом их доходов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1.4. осуществляе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федерального бюджета в соответствии с Федеральным законом от 12.01.1995 № 5-ФЗ </w:t>
        <w:br/>
        <w:t xml:space="preserve">«О ветеранах»,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от 24.11.1995 № 181-ФЗ «О социальной защите инвалидов в Российской Федерации», Законом РФ от 15.05.1991 № 1244-1 «О социальной защите граждан, подвергшихся воздействию радиации вследствие катастрофы на Чернобыльской АЭС», Федеральный закон от 10.01.2002 № 2-ФЗ «О социальных гарантиях гражданам, подвергшимся радиационному воздействию вследствие ядерных испытаний на Семипалатинском полигоне»,</w:t>
      </w:r>
      <w:r>
        <w:rPr>
          <w:rFonts w:cs="Times New Roman" w:ascii="Times New Roman" w:hAnsi="Times New Roman"/>
          <w:sz w:val="28"/>
          <w:szCs w:val="28"/>
        </w:rPr>
        <w:t xml:space="preserve"> Законом Красноярского края от 17.12.2004 № 13-2804 «О социальной поддержке населения при оплате жилья и коммунальных услуг»; Законом Красноярского края от 17.12.2004 № 13-2804 «О социальной поддержке населения при оплате жилья и коммунальных услуг», постановлением Совета администрации Красноярского края от 20.01.2005 № 12-п «О порядке расходования и учета субвенций, выделяемых из краевого бюджета бюджетам муниципальных образований края на финансирование расходов, связанных с предоставлением населению Красноярского края субсидий для оплаты жилья и коммунальных услуг отдельным категориям граждан, (или) средств, предоставляемых гражданам в качестве помощи для оплаты жилья и коммунальных услуг с учетом их доходов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целевым и эффективным использованием средств краевого бюджета на реализацию мероприятий подпрограммы осуществляется Счетной палатой Красноярского края и службой финансово-экономического контроля Красноярского края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правления подпрограммой осуществляется МКУ «УСЗН», которое определяет результаты и производит оценку реализации подпрограммы в целом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целевого расходования бюджетных средств осуществляется МКУ «УСЗН».  Контроль за ходом реализации подпрограммы осуществляет МКУ «УСЗН» путем составления отчетов, документов и аналитической информации об осуществлении переданных государственных полномочи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тчетности утверждены постановлением Совета администрации Красноярского края от 20.01.2005 № 12-п «О Порядке расходования и учета субвенций, выделяемых из краевого бюджета бюджетам муниципальных образований края на финансирование расходов, связанных с предоставлением населению Красноярского края субсидий для оплаты жилья и коммунальных услуг отдельным категориям граждан, и (или) средств, предоставляемых гражданам в качестве помощи для оплаты жилья и коммунальных услуг с учетом их доходов»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финансировании расходов, связанных с предоставлением субсидий на оплату жилья и коммунальных услуг гражданам, указанным в статье 11 Закона Красноярского края от 17.12.2004 № 13-2804 «О социальной поддержке населения при оплате жилья и коммунальных услуг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финансировании расходов, связанных с предоставлением субсидий на оплату жилья и коммунальных услуг гражданам, указанным в статьях 2 - 6, 8 - 10.1 Закона Красноярского края от 17.12.2004 № 13-2804 «О социальной поддержке населения при оплате жилья и коммунальных услуг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указанные отчеты представляются ежемесячно до 15-го числа месяца, следующего за отчетны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этого, МКУ «УСЗН» направляет в территориальный орган Федеральной службы государственной статистики отчеты по форм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-ЖКХ (субсидии)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ведения о предоставлении гражданам субсидий на оплату жилого помещения и коммунальных услуг</w:t>
      </w:r>
      <w:r>
        <w:rPr>
          <w:rFonts w:cs="Times New Roman" w:ascii="Times New Roman" w:hAnsi="Times New Roman"/>
          <w:sz w:val="28"/>
          <w:szCs w:val="28"/>
        </w:rPr>
        <w:t xml:space="preserve">» (форма утверждена приказом Росстата от 03.08.2011 № 343 «Об утверждении статистического инструментария для организации федерального статистического наблюдения за строительством, инвестициями в нефинансовые активы и жилищно-коммунальным хозяйством») – ежеквартально (на 16-й день после отчетного периода);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6-ЖКХ «Сведения о предоставлении гражданам социальной поддержки по оплате жилого помещения и коммунальных услуг» (форма утверждена приказом Росстата от 03.08.2011 № 343 «Об утверждении статистического инструментария для организации федерального статистического наблюдения за строительством, инвестициями в нефинансовые активы и жилищно-коммунальным хозяйством») – ежеквартально (на 17-й день после отчетного периода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огичные отчеты по формам 22-ЖКХ и 26-ЖКХ направляются в министерство социальной политики края для осуществления мониторинга и анализа хода исполнения основных мероприятий подпрограммы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законностью, результативностью (эффективностью и экономностью) использования средств краевого бюджета на реализацию мероприятий подпрограммы осуществляется Счетной палатой Красноярского края. Контроль за целевым и эффективным расходованием средств краевого бюджета, предусмотренных на реализацию мероприятий подпрограммы, осуществляется службой финансово-экономического контроля Краснояр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циально-экономическая эффективность реализации подпрограммы зависит от степени достижения ожидаемого конечного результат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ализация мероприятий подпрограммы позволит обеспечить достижение следующих результатов: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е и полное предоставление меры социальной поддержки на оплату жилого помещения и коммунальных услуг более 8 тыс. граждан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щих право на их получени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ддержки свыше 1100 граждан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ждающихся в ней,  путем усиления адресного подхода при предоставлении субсидий гражданам на оплату жилого помещения и коммунальных услуг с учетом их доходов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будет способствовать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уровня жизни граждан – получателей мер социальной поддержки на оплату жилого помещения и коммун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иведё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краевого бюджета. Общий объем средств на реализацию подпрограммы составляет   396 303,72100      тыс. руб., в том числе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-  125 462,02100 тыс. руб.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-  135 287,1 тыс. руб.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-  135 554,6 тыс. руб.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редства, необходимые для обеспечения реализации  мероприятий подпрограммы учитываются в общем объеме субвенций, направляемых Емельяновскому району в соответствии с Законом Красноярского края 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425" w:top="992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992" w:gutter="0" w:header="425" w:top="709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>
      <w:rFonts w:ascii="Calibri" w:hAnsi="Calibri" w:cs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6:45:00Z</dcterms:created>
  <dc:creator>Татьяна Михайловна Болсуновская</dc:creator>
  <dc:description/>
  <cp:keywords/>
  <dc:language>en-US</dc:language>
  <cp:lastModifiedBy>ABD</cp:lastModifiedBy>
  <cp:lastPrinted>2015-01-10T15:28:00Z</cp:lastPrinted>
  <dcterms:modified xsi:type="dcterms:W3CDTF">2015-01-10T07:28:00Z</dcterms:modified>
  <cp:revision>72</cp:revision>
  <dc:subject/>
  <dc:title/>
</cp:coreProperties>
</file>