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142" w:leader="none"/>
        </w:tabs>
        <w:ind w:left="581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ConsPlusNormal1"/>
        <w:widowControl/>
        <w:numPr>
          <w:ilvl w:val="0"/>
          <w:numId w:val="0"/>
        </w:numPr>
        <w:ind w:left="5812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</w:t>
      </w:r>
    </w:p>
    <w:p>
      <w:pPr>
        <w:pStyle w:val="ConsPlusNormal1"/>
        <w:widowControl/>
        <w:numPr>
          <w:ilvl w:val="0"/>
          <w:numId w:val="0"/>
        </w:numPr>
        <w:ind w:left="5812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ьян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 Социальная поддержка населения Емелья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йона на 2014-2016 годы»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5 «Обеспечение реализации муниципальной  программы и прочие мероприят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циальная  поддержка населения Емельяновского района на 2014 – 2016 годы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КУ «Управление социальной защиты населения администрации Емельяновского района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государственной и муниципальной социальной политики на территории Емельян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й на реализацию переданных полномочий края, 10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Емельяновского района качеством предоставления  государственных и  муниципальных  услуг в сфере социальной поддержки населения, не менее  9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.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– 2016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36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 средств краевого и районного бюджетов за период с 2014 по 2016 гг. –  42 352,90000тыс. руб.,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в 2014 году -    13 707,30000 тыс. руб.;</w:t>
            </w:r>
          </w:p>
          <w:p>
            <w:pPr>
              <w:pStyle w:val="ConsPlusCell"/>
              <w:rPr/>
            </w:pPr>
            <w:r>
              <w:rPr/>
              <w:t>в 2015 году -    14 322,8 тыс. руб.;</w:t>
            </w:r>
          </w:p>
          <w:p>
            <w:pPr>
              <w:pStyle w:val="ConsPlusCell"/>
              <w:rPr/>
            </w:pPr>
            <w:r>
              <w:rPr/>
              <w:t>в 2016 году -    14 322,8 тыс. руб.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из средств краевого бюджета за период с 2014 по 2016 гг.- 42 063,30000 тыс.руб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в 2014 году -  13 613,10000 тыс.руб.;</w:t>
            </w:r>
          </w:p>
          <w:p>
            <w:pPr>
              <w:pStyle w:val="ConsPlusCell"/>
              <w:rPr/>
            </w:pPr>
            <w:r>
              <w:rPr/>
              <w:t>в 2015году -  14 225,1 тыс.руб.;</w:t>
            </w:r>
          </w:p>
          <w:p>
            <w:pPr>
              <w:pStyle w:val="ConsPlusCell"/>
              <w:rPr/>
            </w:pPr>
            <w:r>
              <w:rPr/>
              <w:t>в 2016 году – 14 225,1 тыс.руб.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из средств районного  бюджета за период с 2014 по 2016 гг.-  289,60000 тыс.руб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в 2014 году -  94,20000 тыс.руб.;</w:t>
            </w:r>
          </w:p>
          <w:p>
            <w:pPr>
              <w:pStyle w:val="ConsPlusCell"/>
              <w:rPr/>
            </w:pPr>
            <w:r>
              <w:rPr/>
              <w:t>в 2015году -   97,7 тыс.руб.;</w:t>
            </w:r>
          </w:p>
          <w:p>
            <w:pPr>
              <w:pStyle w:val="ConsPlusCell"/>
              <w:rPr/>
            </w:pPr>
            <w:r>
              <w:rPr/>
              <w:t>в 2016 году – 97,7  тыс.руб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нтроль за ходом реализации программы осуществляет МКУ «Управление социальной защиты населения администрации Емельяновского района».</w:t>
            </w:r>
          </w:p>
          <w:p>
            <w:pPr>
              <w:pStyle w:val="ConsPlusCell"/>
              <w:jc w:val="both"/>
              <w:rPr>
                <w:rFonts w:cs="Arial"/>
              </w:rPr>
            </w:pPr>
            <w:r>
              <w:rPr/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нтроль за целевым и эффективным использованием средств районного бюджета осуществляет МКУ «Финансовое управление администрации Емельяновского района Красноярского края»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органы местного самоуправления наделены   отдельными государственными полномочиями Российской Федерации и Красноярского края в сфере социальной поддержки и социального обслужива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ами края государственные полномочия исполняются непосредственно МКУ «Управление социальной защиты населения администрации Емельяновского района» (далее МКУ «УСЗН»), которое наделено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МКУ «УСЗН»  предоставляет 67 государственных услуг и 2 муниципальные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анных услуг разнообразен. В соответствии с действующим законодательством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 61 государственной услуги  полностью осуществляется МКУ  «УСЗН» - 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8 государственным услугам МКУ «УСЗН» только назначает меры социальной поддержки, выплата осуществляется министер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оритетным направлениям социальной политики Емельяновского района отнесены, в том числ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развитие сектора соци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социальных услуг 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системы целей Правительства Красноярского края, определены цел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Развитие «Социальная поддержка населения Емельяновского района 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Cell"/>
        <w:jc w:val="both"/>
        <w:rPr/>
      </w:pPr>
      <w:r>
        <w:rPr/>
        <w:t>- своевременное и качественное исполнение переданных государственных полномочий  по назначению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предоставления муниципальных услуг по социальному обслужива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ей Программы предстоит обеспечить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государственной и муниципальной социальной политики на территории Емелья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снижения бед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организации предоставления социальных услуг в МБУ «Комплексного центра социального обслуживания населения Емельяновского района» (далее МБУ «КЦСОН»)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краев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«Обеспечение реализации государственной и муниципальной социальной политики на территории Емельяновского района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КУ «УСЗН» активно внедряются новые информационные техноло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ереход на электронное межведомственное взаимодействи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сокращения сроков предоставления государственных услуг между министерством и МКУ «УСЗН» внедрен электронный документооборот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ы каналы взаимодействия с гражданами посредством интернет-сайта, электронной почты, единого справочного телеф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ривлечения общественности к обсуждению актуальных вопросов по социальной защите населения при МКУ «УСЗН» создан Общественный совет, в состав которого вошли 10 человек из числа представителей общественных организаций,  граждан с ограниченными возможностями, пенсионе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ю управления подпрограммой осуществляет МКУ «УСЗ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КУ «УСЗН» 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МКУ «УСЗН»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МКУ «УСЗН» путем  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исполнения расходов за счёт краевого бюджета  –100 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жителей Емельяновского района качеством предоставления муниципальных услуг в сфере социальной поддержки населения – не менее 95 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к числу граждан, которым предоставлены муниципальные  услуги по социальной поддержке в календарном году – не более 0,1 % в 201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оценка министерством реализации муниципальной 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, утвержденных постановлениями Правительства Красноярского края от 04.03.2011 № 112-п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, от 01.03.2012 № 72-п «Об утверждении порядка, методики оценки качества финансового менеджмента главных распорядителей средств краевого бюдж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планируется исполнить расходные обязательства по социальной поддержке свыше 11 тыс.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обеспечено проведение постоянного системного анализа предоставления мер социальной поддержки в районе и применения законодательства, в том числе в сравнении с другими районами, в целях обобщения и использования передового опыта при совершенствовании предоставления мер социальной поддержки населения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лечения общественности к обсуждению актуальных вопросов по социальной защите населения доля рассмотренных на заседаниях Общественного совета при МКУ «УСЗН» подготавливаемых управлением проектов нормативных правовых актов в сфере компетенции составит 100% ежегод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ых и муниципальных услуг по социальной поддержке граждан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ткрытости информации о деятельности МКУ «УСЗН» и МБУ «КЦСОН»  создан  собственный сайт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szn</w:t>
      </w:r>
      <w:r>
        <w:rPr>
          <w:rFonts w:cs="Times New Roman" w:ascii="Times New Roman" w:hAnsi="Times New Roman"/>
          <w:sz w:val="28"/>
          <w:szCs w:val="28"/>
        </w:rPr>
        <w:t>28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ю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У «УСЗН» активно внедряются новые информационные техн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ется переход на электронное межведомственное взаимодействие. В 2012 году было направлено более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межведомственных электронных запросов, за восемь  месяцев текущего года –  более 1,3тысяч запрос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сокращения сроков предоставления государственных услуг между министерством и органами управления социальной защиты населения внедрен электронный документооборот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Муниципальной программы требует поэтапного повышения аналитичности финансовой структуры ее подпрограмм и возможного перераспределения финансовых потоков между мероприятиями в зависимости от их эффективности и влияния на достижение показателей Муниципальной 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jc w:val="both"/>
        <w:rPr/>
      </w:pPr>
      <w:r>
        <w:rPr/>
        <w:t xml:space="preserve">Общий объем средств на реализацию подпрограммы из средств краевого и районного бюджетов за период с 2014 по 2016 гг. –  42 352,90000тыс. руб., </w:t>
      </w:r>
    </w:p>
    <w:p>
      <w:pPr>
        <w:pStyle w:val="ConsPlusCell"/>
        <w:rPr/>
      </w:pPr>
      <w:r>
        <w:rPr/>
        <w:t>в том числе:</w:t>
      </w:r>
    </w:p>
    <w:p>
      <w:pPr>
        <w:pStyle w:val="ConsPlusCell"/>
        <w:rPr/>
      </w:pPr>
      <w:r>
        <w:rPr/>
        <w:t>в 2014 году -    13 707,30000 тыс. руб.;</w:t>
      </w:r>
    </w:p>
    <w:p>
      <w:pPr>
        <w:pStyle w:val="ConsPlusCell"/>
        <w:rPr/>
      </w:pPr>
      <w:r>
        <w:rPr/>
        <w:t>в 2015 году -    14 322,8 тыс. руб.;</w:t>
      </w:r>
    </w:p>
    <w:p>
      <w:pPr>
        <w:pStyle w:val="ConsPlusCell"/>
        <w:rPr/>
      </w:pPr>
      <w:r>
        <w:rPr/>
        <w:t>в 2016 году -    14 322,8 тыс. руб.</w:t>
      </w:r>
    </w:p>
    <w:p>
      <w:pPr>
        <w:pStyle w:val="ConsPlusCell"/>
        <w:rPr/>
      </w:pPr>
      <w:r>
        <w:rPr/>
        <w:t>из них:</w:t>
      </w:r>
    </w:p>
    <w:p>
      <w:pPr>
        <w:pStyle w:val="ConsPlusCell"/>
        <w:rPr/>
      </w:pPr>
      <w:r>
        <w:rPr/>
        <w:t>из средств краевого бюджета за период с 2014 по 2016 гг.- 42 063,30000 тыс.руб.</w:t>
      </w:r>
    </w:p>
    <w:p>
      <w:pPr>
        <w:pStyle w:val="ConsPlusCell"/>
        <w:rPr/>
      </w:pPr>
      <w:r>
        <w:rPr/>
        <w:t>в том числе:</w:t>
      </w:r>
    </w:p>
    <w:p>
      <w:pPr>
        <w:pStyle w:val="ConsPlusCell"/>
        <w:rPr/>
      </w:pPr>
      <w:r>
        <w:rPr/>
        <w:t>в 2014 году -  13 613,10000 тыс.руб.;</w:t>
      </w:r>
    </w:p>
    <w:p>
      <w:pPr>
        <w:pStyle w:val="ConsPlusCell"/>
        <w:rPr/>
      </w:pPr>
      <w:r>
        <w:rPr/>
        <w:t>в 2015году -  14 225,1 тыс.руб.;</w:t>
      </w:r>
    </w:p>
    <w:p>
      <w:pPr>
        <w:pStyle w:val="ConsPlusCell"/>
        <w:rPr/>
      </w:pPr>
      <w:r>
        <w:rPr/>
        <w:t>в 2016 году – 14 225,1 тыс.руб.</w:t>
      </w:r>
    </w:p>
    <w:p>
      <w:pPr>
        <w:pStyle w:val="ConsPlusCell"/>
        <w:rPr/>
      </w:pPr>
      <w:r>
        <w:rPr/>
        <w:t>из них:</w:t>
      </w:r>
    </w:p>
    <w:p>
      <w:pPr>
        <w:pStyle w:val="ConsPlusCell"/>
        <w:rPr/>
      </w:pPr>
      <w:r>
        <w:rPr/>
        <w:t>из средств районного  бюджета за период с 2014 по 2016 гг.-  289,60000 тыс.руб.</w:t>
      </w:r>
    </w:p>
    <w:p>
      <w:pPr>
        <w:pStyle w:val="ConsPlusCell"/>
        <w:rPr/>
      </w:pPr>
      <w:r>
        <w:rPr/>
        <w:t>в том числе:</w:t>
      </w:r>
    </w:p>
    <w:p>
      <w:pPr>
        <w:pStyle w:val="ConsPlusCell"/>
        <w:rPr/>
      </w:pPr>
      <w:r>
        <w:rPr/>
        <w:t>в 2014 году -  94,20000 тыс.руб.;</w:t>
      </w:r>
    </w:p>
    <w:p>
      <w:pPr>
        <w:pStyle w:val="ConsPlusCell"/>
        <w:rPr/>
      </w:pPr>
      <w:r>
        <w:rPr/>
        <w:t>в 2015году -   97,7 тыс.руб.;</w:t>
      </w:r>
    </w:p>
    <w:p>
      <w:pPr>
        <w:pStyle w:val="ConsPlusCell"/>
        <w:rPr/>
      </w:pPr>
      <w:r>
        <w:rPr/>
        <w:t>в 2016 году – 97,7  тыс.руб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МКУ «УСЗН», учитываются в общем объеме субвенций, направляемых бюджету Емельяновского района 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708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Cell"/>
        <w:rPr>
          <w:lang w:val="en-US"/>
        </w:rPr>
      </w:pPr>
      <w:r>
        <w:rPr>
          <w:lang w:val="en-US"/>
        </w:rPr>
      </w:r>
    </w:p>
    <w:p>
      <w:pPr>
        <w:pStyle w:val="ConsPlusCell"/>
        <w:rPr>
          <w:lang w:val="en-US"/>
        </w:rPr>
      </w:pPr>
      <w:r>
        <w:rPr>
          <w:lang w:val="en-US"/>
        </w:rPr>
      </w:r>
    </w:p>
    <w:p>
      <w:pPr>
        <w:pStyle w:val="ConsPlusCell"/>
        <w:rPr>
          <w:lang w:val="en-US"/>
        </w:rPr>
      </w:pPr>
      <w:r>
        <w:rPr>
          <w:lang w:val="en-US"/>
        </w:rPr>
      </w:r>
    </w:p>
    <w:p>
      <w:pPr>
        <w:pStyle w:val="ConsPlusCel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992" w:right="851" w:gutter="0" w:header="0" w:top="992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lang w:val="en-US"/>
        </w:rPr>
      </w:pPr>
      <w:r>
        <w:rPr>
          <w:lang w:val="en-US"/>
        </w:rPr>
      </w:r>
    </w:p>
    <w:p>
      <w:pPr>
        <w:pStyle w:val="ConsPlusCel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92" w:gutter="0" w:header="425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14:00Z</dcterms:created>
  <dc:creator>verhoturova</dc:creator>
  <dc:description/>
  <cp:keywords/>
  <dc:language>en-US</dc:language>
  <cp:lastModifiedBy>ABD</cp:lastModifiedBy>
  <cp:lastPrinted>2015-01-10T15:33:00Z</cp:lastPrinted>
  <dcterms:modified xsi:type="dcterms:W3CDTF">2015-01-10T07:33:00Z</dcterms:modified>
  <cp:revision>70</cp:revision>
  <dc:subject/>
  <dc:title>Приложение № 7</dc:title>
</cp:coreProperties>
</file>