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218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3"/>
        <w:gridCol w:w="1596"/>
        <w:gridCol w:w="1580"/>
        <w:gridCol w:w="1580"/>
        <w:gridCol w:w="1596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№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Социальная поддержка населения </w:t>
            </w:r>
          </w:p>
          <w:p>
            <w:pPr>
              <w:pStyle w:val="Normal"/>
              <w:rPr/>
            </w:pPr>
            <w:r>
              <w:rPr/>
              <w:t>Емельяновского района  на 2014-2016 годы"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613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ресурсном обеспечении и прогнозной оценке расходов на реализацию целей муниципальной программы "Социальная поддержка населения Емельяновского района на 2014-2016 годы" с учетом источников финансирования, в том числе средств  краевого бюджета и бюджета Емельяновского  района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населения Емельяновского района на 2014-2016 го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40,170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55,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796,0704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933,063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0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56,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991,7634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,100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5,40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,207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1,6451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12,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26,045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0,4381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8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53,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6,438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,207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9,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9,607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11,48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95,485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11,48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95,485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62,021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54,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303,721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62,02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54,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303,721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87,71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5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17,919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6,019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92,8193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,100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7,3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2,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52,900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3,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5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3,300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00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ADMIN</cp:lastModifiedBy>
  <cp:lastPrinted>2015-01-10T15:51:00Z</cp:lastPrinted>
  <dcterms:modified xsi:type="dcterms:W3CDTF">2015-01-12T09:24:00Z</dcterms:modified>
  <cp:revision>122</cp:revision>
  <dc:subject/>
  <dc:title/>
</cp:coreProperties>
</file>