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 программе Емельян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 поддержка населения Емельяновского района  на 2014-2016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«Повышение качества жизни отдельных категорий граждан, в том числе инвалидов, степени их социальной защищенно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отдельных категорий граждан, в том числе инвалидов, степени их социальной защищенности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населения Емельяновского района на 2014 – 2016 годы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социальной защиты населения администрации Емельяновского района» (далее – МКУ «УСЗН»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обязательств государства, края и Емельяновского района по социальной поддержке отдельных категорий граждан, в т.ч. инвалидов, создание условий для повышения качества жизни отдельных категорий граждан, степени их социальной защищенности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адресное предоставление мер социальной поддержки отдельным категориям граждан, в т.ч. инвалидам,  в соответствии с действующим законодательство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 показатели подпрограммы муниципальной 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firstLine="45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олучающих регулярные денежные выплаты, от числа граждан, имеющих на них право, 89% к 2016году;</w:t>
            </w:r>
          </w:p>
          <w:p>
            <w:pPr>
              <w:pStyle w:val="Style25"/>
              <w:spacing w:lineRule="auto" w:line="240" w:before="0" w:after="0"/>
              <w:ind w:left="0" w:firstLine="4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инвалидов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ующ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ндивидуальные программы реабилитации в МБУ «Комплексного центра социального обслуживания населения Емельяновского района», от общего числа инвалидов в Емельяновском районе, не менее  5,0  %;</w:t>
            </w:r>
          </w:p>
          <w:p>
            <w:pPr>
              <w:pStyle w:val="Style25"/>
              <w:spacing w:lineRule="auto" w:line="240" w:before="0" w:after="0"/>
              <w:ind w:left="0" w:firstLine="4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социальной инфраструктуры имеющих беспрепятственный доступ для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 (далее –МГН), не менее 3 объектов.</w:t>
            </w:r>
          </w:p>
          <w:p>
            <w:pPr>
              <w:pStyle w:val="Style25"/>
              <w:spacing w:lineRule="auto" w:line="240" w:before="0" w:after="0"/>
              <w:ind w:left="0" w:firstLine="4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6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20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и районного  бюджетов за период с 2014 по 2016 гг. –  82 526,04514     тыс. руб., 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6 971,64514 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27 741,7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 812,7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 бюджета за период с 2014 по 2016 гг. -   78 136,43814 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5 500,43814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26 282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26 353,5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районного  бюджета за период с 2014 по 2016 гг. – 4 389,60700 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471,2070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1 459,2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1 459,2  тыс. руб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 эффективным использованием средств районного бюджета осущест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Финансовое управление администрации Емельяновского района Красноярского края».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ер социальной поддержки отдельным категориям граждан, создание доступной для  инвалидов и других МНГ среды жизнедеятельности  является составной частью государственной социальной политики Красноярского края и Емельян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ы социальной поддержки отдельных категорий граждан, в т.ч. инвалидам, определенные законодательством Российской Федерации и Красноярского края, предо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ежной форме, в том числе: ежегодные, ежемесячные денежные выплаты,  социальные доплаты к пенсиям, компенсационные выплаты и др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туральной форме, в том числе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ьготный проезд на пригородном железнодорожном транспор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мер социальной поддержки отдельных категорий граждан, в т.ч. инвалидов, носит заявительный характер и предусматривает разграничение полномочий и соответствующих расходных обязательств по их предоставлению конкретным категориям граждан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расходным обязательствам Российской Федерации, финансируемым из федерального бюджета, отнесены меры социальной поддержки ветеранов и участников Великой Отечественной войны,  Героев Советского Союза, Героев Российской Федерации, полных кавалеров ордена Славы и членов их семей; Героев Социалистического Труда и полных кавалеров ордена Трудовой Славы, граждан за выдающиеся достижения и особые заслуги перед Российской Федерацией; инвалидов;  граждан при возникновении поствакцинальных осложнений; граждан, награжденных знаком «Почетный донор России» или «Почетный донор СССР», иных категорий граждан, опреде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социальной поддержки отдельным категориям граждан за счет бюджета края предоставляются категориям граждан, определенным как федеральным законодательством (ветеранам труда, труженикам тыла, реабилитированным лицам и лицам, признанным пострадавшими от политических репрессий), так и законодательством края (ветеранам труда Красноярского края; родителям и вдовам (вдовцам) военнослужащих, пенсионерам, не имеющим льготного статуса;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 и др.); инвалидам ( ежемесячные денежные выплаты родителям и законным представителям детей-инвалидов, осуществляющим их воспитание и обучение на дому, денежная компенсация расходов на оплату проезда к месту проведения лечения гемодиализом, медицинского обследования, медико-социальной экспертизы, реабилитации и обратно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дополнительной социальной поддержки граждан, оказавшихся в трудном положении в силу объективных причин, вызванных преклонным возрастом, одиночеством, наличием инвалидности, низким уровнем доходов, болезнью, стихийными бедствиями или чрезвычайными ситуациями, и не имеющих возможности улучшить его собственными силами, на протяжении ряда лет в крае действует долгосрочная целевая программа «Социальная поддержка населения Красноярского края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а последние три года в рамках программы была оказана  материальная помощь 400 гражданам в связи с трудной жизненной ситуацией, на ремонт жилого помещения, на ремонт печного отопления и электропроводк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ом обращения граждан касались выделения денежных средств на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дорогостоящих жизненно необходимых лекарственных препаратов или нуждаемости в дорогостоящем лечении (проведение дорогостоящих операций), которое невозможно осуществить в рамках программы государственных гарантий оказания жителям края бесплатн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жилья и приобретение необходимых вещей после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окументов лицам из числа не имеющих определённого места жительства и освободившихся из мест лишения свободы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бязательств государства и края по социальной поддержке отдельных категорий граждан, а также многообразие и сложность социальных проблем, связанных с поддержкой лиц пожилого возраста, граждан, попавших в трудную жизненную ситуацию, обусловливает необходимость реализации подпрограммных мероприятий в течение 2014-2016 год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оказанная адресная материальная помощь позволит гражданам, попавшим в трудную жизненную ситуацию, в кратчайшие сроки найти пути решения возникшей проблемы, будет ориентировать их на активизацию трудового потенциала, экономических и моральных ресурсов, что, в свою очередь, снизит риск негативных последствий (лишение места жительства и постоянного места работы, разрыв семейных отношений и родственных связей, попадание в группу потенциальных нарушителей закона).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циально значимых мероприятий, направленных на  оказание дополнительной поддержки  ветеранам войны и пожилым гражданам, поддержку общественных ветеранских организаций, скорректированных с учетом юбилейных дат - 25-ой годовщины вывода советских войск из Афганистана и 70-й годовщины Победы советского народа в Великой Отечественной войне 1941 - 1945 годов, позволит оказать адресную помощь пожилым людям, в том числе пережившим Великую Отечественную войну, поможет почувствовать заинтересованность общества к их жизни и свою знач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дной из самых больших проблем в районе остается неприспособленность объектов социальной инфраструктуры для нужд инвалидов. 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8"/>
          <w:szCs w:val="28"/>
        </w:rPr>
        <w:t>В целях выявления и устранения существующих ограничений и барьеров, препятствующих доступности среды в Емельяновском районе проведена инвентаризация, анкетирование и паспортизация 137 зда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данной работы показали, что не все  объекты социальной инфраструктуры оборудованы необходимыми приспособлениями, обеспечивающими доступ к ним инвалидов и других МГН: отсутствуют пандусы, перила, поручни, световые указатели, информационные табло, указатели с речевым сопровождением, тактильные плитки, лифт либо стационарный подъемник на этажи внутри зданий, специализированные санузл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по результатам паспортизации по состоянию на май 2013 года на территории Емельяновского района уровень доступности объектов социальной инфраструктуры составил менее 1% 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бязательств государства, края и Емельяновского района по социальной поддержке отдельных категорий граждан, в т.ч. инвалидов, создание условий для повышения качества жизни отдельных категорий граждан, степени их социальной защищ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ых целей возможно путем своевременного  и адресного  предоставление мер социальной поддержки отдельным категориям граждан, в т.ч. инвалидам, 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бор подпрограммных мероприятий основывается на обязательных и инициативных полномочиях Емельяновского района по социальной поддержке отдельных категорий граждан в соответствии с федеральным и краевым законодательство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иведен в приложении № 2 к  настоящей подпрограмм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подпрограммы позволит выделить направления финансирования, 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управление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данных целевых индикаторов определяется степень исполнения поставленных целей и задач, в том числ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и полнота выполнения обязательств государства, края и Емельяновского района по социальной поддержке отдельных категорий граждан, в т.ч. инвалидов, адресной материальной помощи нуждающимся граждана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льготников, не реализовавших право на меры социальной поддержки -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краевого и районного бюджетов в соответствии со сводной бюджетной роспись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социальной поддержки администрации Емельяновского района»  осуществляет предоставление социальных гарантий в виде мер социальной поддержки отдельным категориям граждан, в т.ч. инвалидам, адресной материальной помощи нуждающимся гражданам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«Своевременное и адресное предоставление мер социальной поддержки отдельных категорий граждан, в т.ч. инвалидам, в соответствии с действующим законодательством» настоящей подпрограммы осуществляется в денежной или натуральной форм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ры социальной поддержки  инвалидам, ветеранам труда, труженикам тыла, реабилитированным лицам и лицам, признанным пострадавшими от политических репрессий, пенсионерам, другим категориям лиц старшего поколения и отдельным категориям граждан в денежной форме (мероприятия 1.1-1.12, 1.14, 1.15, 1.17, 1.18) осуществляются в порядках, определяемы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Красноярского края от 10.12.2004 № 12-2707 «О социальной поддержке инвалидов»; от 09.12.2010 №11-5397 «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от 27.12.2005 № 17-4383 «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.12.2004 №12-2703 «О мерах социальной поддержки ветеранов», Законом Красноярского края от 10.12.2004 № 12-2711 «О мерах социальной поддержки реабилитированных лиц и лиц, признанных пострадавшими от политических репрессий»,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от 07.02.2008№ 4-1275 «О выплате социального пособия на погребение и возмещении стоимости услуг по погребению», Законом Красноярского края от 26.11.2004 № 12-2596 «О поддержке донорства крови и ее компонентов в Красноярском крае», Законом Красноярского края от 04.12.2008 № 7-2568 «О дополнительном ежемесячном материальном обеспечении вдов (вдовцов) Героев Социалистического Труда и полных кавалеров ордена Трудовой Славы», Законом Красноярского края от 20.12.2007 № 4-1068 «О дополнительных мерах социальной поддержки членов семей военнослужащих, лиц рядового состава органов внутренних дел, государственной противопожарной службы, органов 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, Законом Красноярского края от 10.11.2011 № 13-6418 «О дополнительных мерах социальной поддержки отдельных категорий граждан, подвергшихся радиационному воздействию, и членов их семей», указом Губернатора Красноярского края от 31.12.2004 № 113-уг «Об утверждении порядка выдачи удостоверения ветерана труда и удостоверения о праве на меры социальной поддержки  и его образца»,  постановлением Правительства Красноярского края от 19.01.2010 № 12-п «О Порядке предоставления ежемесячных денежных выплат отдельным категориям граждан», постановлением Правительства Красноярского края от 14.04.2009 № 186-п «Об утверждении Положения о порядке выплаты ежемесячных персональных пособий в Красноярском крае», постановлением Совета администрации Красноярского края от 31.03.2008 № 141-п «Об утверждении Порядка выплаты социального пособия на погребение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 и Порядка возмещения специализированным службам по вопросам похоронного дела стоимости услуг по погребению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»),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ановлением Совета администрации Красноярского края от 29.12.2005 № 346-п «О предоставлении гражданам, награжденным нагрудным знаком «Почетный донор России», ежегодной денежной выплаты»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расноярского края от 08.02.2011 № 71-п «О порядке, размерах и условиях оказания адресной социальной помощи отдельным категориям граждан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Красноярского края от 26.02.2013 № 50-п «О Порядке, размерах и условиях оказания адресной социальной помощи отдельным категориям граждан», постановление Совета администрации Красноярского края от 30.01.2006 №10-п «О предоставлении мер социальной поддержки инвалидам», решения Емельяновского районного Совета депутатов Красноярского края от 22.10.2008 №55-313Р «Об утверждении положения о порядке выплаты пенсии за выслугу лет лицам, замещавшим должности муниципальной службы»,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Емельяновского районного Совета депутатов от 22.10.2008 №55-312Р "О материальном обеспечении Смолиной Екатерины Харитоновны"         </w:t>
      </w:r>
      <w:r>
        <w:rPr>
          <w:rFonts w:cs="Times New Roman" w:ascii="Times New Roman" w:hAnsi="Times New Roman"/>
          <w:sz w:val="28"/>
          <w:szCs w:val="28"/>
        </w:rPr>
        <w:t>Мероприятие по предоставлению единовременной адресной материальной помощи обратившимся гражданам, находящимся в трудной жизненной ситуации осуществляется МКУ «УСЗН»  в соответствии с механизмом, установленным  Государственной программой  Красноярского края «Развитие системы социальной поддержки населения Красноярского края на 2014-2016 год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чет выделенных средств из районного бюджета будет оформлена льготная подписка малообеспеченным гражданам на газету «Емельяновские веси». Подписчиками газеты станут 500 жителей Емельян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 предоставлению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с учетом расходов на доставку осуществляется управлением социальной защиты района/города  в соответствии с механизмом, установленным  Государственной программой  Красноярского края «Развитие системы социальной поддержки населения Красноярского края на 2014-2016 год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1.13. </w:t>
      </w:r>
      <w:r>
        <w:rPr>
          <w:rFonts w:cs="Times New Roman" w:ascii="Times New Roman" w:hAnsi="Times New Roman"/>
          <w:sz w:val="28"/>
          <w:szCs w:val="28"/>
        </w:rPr>
        <w:t xml:space="preserve">по организации и проведению торжественно-праздничных мероприятий, посвященных социально-значимым событиям, осуществляется МКУ «УСЗН»  на основании ежегодно утверждаемого перечня массовых торжественных мероприят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16 перечня мероприятий по обеспечению беспрепятственного доступа к муниципальным учреждениям социальной инфраструктуры (устройство внешних пандусов, входных дверей, установка подъемного устройства, замена лифтов, в том числе, проведение необходимых согласований, зон оказания услуг, санитарно-гигиенических помещений, прилегающих территорий, оснащение системами с дублирующими световыми устройствами, информационными табло с тактильной пространственно-рельефной информацией и другое) реализуется в форме долевого участия Емельяновского района в соответствии с соглашениями о предоставлении субсидии, заключенным с  министерством социальной политики Красноярского края в соответствии с п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1.02.2010 № 55-п «Об утверждении примерной формы соглашения о предоставлении субсидии муниципальному образованию Красноярского края из краевого бюджета» (далее - соглашение) в целях реализации подпрограммы  «Доступная среда» государственной программы Красноярского края «Развитие системы социальной поддержки населения Красноярского края на  2014 - 2016 го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долевого участия Емельяновского района должен составлять не менее 50 процентов от объема финансирования соответствующего мероприятия программы из средств краевого бюджета </w:t>
        <w:br/>
        <w:t>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обеспечению беспрепятственного доступа к муниципальным учреждениям социальной инфраструктуры (устройство внешних пандусов, входных дверей, установка подъемного устройства, замена лифтов, в том числе, проведение необходимых согласований, зон оказания услуг, санитарно-гигиенических помещений, прилегающих территорий, оснащение системами с дублирующими световыми устройствами, информационными табло с тактильной пространственно-рельефной информацией и другое) осуществляется за счет средств субсид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на конкурс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конкурсе необходимо в срок до 1 марта текущего года представить  в министерство, в том числе посредством почтового отправления, по адресу: 660049, г. Красноярск, пр. Мира, 34, </w:t>
      </w:r>
      <w:hyperlink w:anchor="Par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(далее – заявка), включающую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главы района на участие в конкурсном отборе, в котором должен быть отражен размер средств местного бюджета, предусматриваемый на реализацию мероприятия подпрограммы, и указано муниципальное учреждение социальной инфраструктуры, в котором будет обеспечен беспрепятственный досту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ую справку, отражающу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инвалидов и маломобильных групп населения, получающих услуги в муниципальном учреждении социальной инфраструктуры от общего количества населения, проживающего на территории Емельяновского района </w:t>
      </w:r>
      <w:r>
        <w:rPr>
          <w:rFonts w:cs="Times New Roman" w:ascii="Times New Roman" w:hAnsi="Times New Roman"/>
          <w:iCs/>
          <w:sz w:val="28"/>
          <w:szCs w:val="28"/>
        </w:rPr>
        <w:t>за два года предшествующих подаче заявки, по года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инвалидов, реализовавших индивидуальные программы реабилитации от количества инвалидов, проживающих в Емельяновском районе за два года </w:t>
      </w:r>
      <w:r>
        <w:rPr>
          <w:rFonts w:cs="Times New Roman" w:ascii="Times New Roman" w:hAnsi="Times New Roman"/>
          <w:iCs/>
          <w:sz w:val="28"/>
          <w:szCs w:val="28"/>
        </w:rPr>
        <w:t>предшествующих подаче заявки, по год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ную программу (план) адаптации объекта социальной инфраструктуры и обеспечения доступности услуг для инвалидов и других маломобильных групп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доступности объекта социаль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олномочия лиц на подписание заявки от имени заявителя, или копии таких документов (в случае, если заявка подписывается лицом, не являющимся главой или главой администрации Емельяновского рай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и прилагаемые к ней документы, поступившие позднее установленного срока, не рассматриваются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инистерство </w:t>
      </w:r>
      <w:r>
        <w:rPr>
          <w:rFonts w:cs="Times New Roman" w:ascii="Times New Roman" w:hAnsi="Times New Roman"/>
          <w:sz w:val="28"/>
          <w:szCs w:val="28"/>
        </w:rPr>
        <w:t xml:space="preserve">кра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уществляет рассмотрение заявок на участие в конкурсе в срок до 20 рабочих дней со дня окончания срока подачи заявок на участие в конкурсе, по итогам которого принимает решение о допуске или отказе в допуске заявок на участие в конкурсе. Итоги рассмотрения заявок на участие в конкурсе оформляются приказом </w:t>
      </w:r>
      <w:r>
        <w:rPr>
          <w:rFonts w:cs="Times New Roman" w:ascii="Times New Roman" w:hAnsi="Times New Roman"/>
          <w:sz w:val="28"/>
          <w:szCs w:val="28"/>
        </w:rPr>
        <w:t>министерства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убсидий бюджету района утверждается постановлением Правительства Красноярского края с учетом предложений министерства о распределении субсидий в течение 45 рабочих дней со дня направления министерством предложений о распределении субсидий в Правительство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на основании соглашения о предоставлении субсидии, заключенного между министерством и  администрацией Емельяновского района в течение 20 рабочих дней со дня вступления в силу постановления Правительств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средств субсидии осуществляется на устройство внешних пандусов, входных дверей, установки подъемных устройств, замену лифтов, в том числе, проведение необходимых согласований, зон оказания услуг, санитарно-гигиенических помещений, прилегающих территорий, оснащения системами с дублирующими световыми устройствами, информационными табло с тактильной пространственно-рельефной информацией и другого в муниципальных учреждениях социальной инфраструктур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министерством в соответствии со сводной бюджетной росписью краевого бюджета в пределах лимитов бюджетных обязательств, предусмотренных министерству и объемов финансирования, предусмотренных графиком финансирования, являющимся приложением к соглашению о предоставлении субсидии, в течение 30 рабочих дней со дня представления  администрацией района  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муниципальных контрактов, договоров на поставку товаров, выполнение работ, оказание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основание заключения муниципальных контрактов, договоров на поставку товаров, выполнение работ, оказание услуг в соответствии действующи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й долевое участие </w:t>
        <w:br/>
        <w:t>в финансировании расходов на устройство внешних пандусов, входных дверей, установки подъемных устройств, замену лифтов, в том числе, проведение необходимых согласований, зон оказания услуг, санитарно-гигиенических помещений, прилегающих территорий, оснащения системами с дублирующими световыми устройствами, информационными табло с тактильной пространственно-рельефной информацией и другого в муниципальных учреждениях социальной инфраструктуры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контроль за соблюдением условий, целей и порядка предоставления субсидий осуществляется министерством, </w:t>
      </w:r>
      <w:r>
        <w:rPr>
          <w:rFonts w:cs="Times New Roman" w:ascii="Times New Roman" w:hAnsi="Times New Roman"/>
          <w:sz w:val="28"/>
          <w:szCs w:val="28"/>
          <w:lang w:val="ru-RU"/>
        </w:rPr>
        <w:t>службой</w:t>
      </w:r>
      <w:r>
        <w:rPr>
          <w:rFonts w:cs="Times New Roman" w:ascii="Times New Roman" w:hAnsi="Times New Roman"/>
          <w:sz w:val="28"/>
          <w:szCs w:val="28"/>
        </w:rPr>
        <w:t xml:space="preserve"> финансово</w:t>
      </w:r>
      <w:r>
        <w:rPr>
          <w:rFonts w:cs="Times New Roman" w:ascii="Times New Roman" w:hAnsi="Times New Roman"/>
          <w:sz w:val="28"/>
          <w:szCs w:val="28"/>
          <w:lang w:val="ru-RU"/>
        </w:rPr>
        <w:t>-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асноярского края и </w:t>
      </w:r>
      <w:r>
        <w:rPr>
          <w:rFonts w:cs="Times New Roman" w:ascii="Times New Roman" w:hAnsi="Times New Roman"/>
          <w:sz w:val="28"/>
          <w:szCs w:val="28"/>
        </w:rPr>
        <w:t>Счетной палатой Красноярского кр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МКУ «УСЗН». МКУ «УСЗН»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МКУ «УСЗН»  путем 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расходованием средств районного бюджета, предусмотренных на реализацию мероприятий подпрограммы, осуществляется МКУ «Финансовое управление администрации Емельяновского района Красноярского края»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я расходов на предоставление мер социальной поддержки в денежном выражении в общем объеме расходов на финансирование мер социальной поддержки (не менее 97,2 % в 2014 году, 97,3 % в 2015 году, 97,3 % в 2016 год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оля граждан, получающих регулярные денежные выплаты от числа граждан, имеющих  право на меры социальной поддержки – не менее 89 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итоге будут исполнены обязательства государства по социальной поддержке 6 640 граждан пожилого возраста, нуждающихся в поддерж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ут предоставлены ежемесячные денежные выплат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етеранам труда и труженикам тыла – 3,822 тыс. человек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 – 1500 человек ежегод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жемесячная денежная выплата будет предоставлена ежегод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405 реабилитированным лицам и лицам, признанных пострадавшими </w:t>
        <w:br/>
        <w:t>от политических репресс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оциальное пособие на погребение будет выплачено 94 гражданам ежегод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редоставление единовременной адресной материальной помощи около 340 обратившихся граждан, находящихся в трудной жизненной ситуации, проживающих на территории Емельяновского района,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едоставление единовременной адресной материальной помощи </w:t>
        <w:br/>
        <w:t xml:space="preserve">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</w:t>
        <w:br/>
        <w:t xml:space="preserve">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</w:t>
        <w:br/>
        <w:t xml:space="preserve">и инвалидам I и II групп, а также одиноко проживающим супружеским парам из числа, указанных граждан; семьям, состоящим из указанных граждан, </w:t>
        <w:br/>
        <w:t>не имеющим в своём составе трудоспособных членов семьи (около 20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к 3 муниципальным учреждениям социальной инфраструктуры Емельяновского района.</w:t>
        <w:tab/>
        <w:tab/>
        <w:t>Реализация мероприятий подпрограммы будет способствова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воевременному и в полном объеме выполнению обязательств Емельяновского района по социальной поддержке отдельных категорий граждан, имеющих на неё право в соответствии с действующим законодательством и обратившихся за её получе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озданию условий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экономичному распределению денежных средств краевого бюджета </w:t>
        <w:br/>
        <w:t>с учётом индивидуальной оценки ситуации в каждом случа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нижению социальной напряженности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краевого, районного бюджетов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Из средств краевого и районного  бюджетов за период с 2014 по 2016 гг. –  82 526,04514     тыс. руб., 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4 году – 26 971,64514  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- 27 741,7 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27 812,7  тыс. руб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из средств краевого  бюджета за период с 2014 по 2016 гг. -   78 136,43814  тыс. рублей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4 году – 25 500,43814 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-  26 282,5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 26 353,5 тыс. руб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из средств районного  бюджета за период с 2014 по 2016 гг. – 4 389,60700  тыс. руб.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4 году – 1 471,20700 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-  1 459,2  тыс. руб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 1 459,2  тыс. руб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необходимые для обеспечения реализации  мероприятий подпрограммы учитываются в общем объеме субвенций, направляемых Емельяновскому району в соответствии с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5" w:top="992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Calibri" w:hAnsi="Calibri" w:cs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Знак"/>
    <w:basedOn w:val="Style14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1D74496638480EE137A9D8BAA685E76CA331F416C81A171E7D1548373D41EBt0c1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6:43:00Z</dcterms:created>
  <dc:creator>Татьяна Михайловна Болсуновская</dc:creator>
  <dc:description/>
  <cp:keywords/>
  <dc:language>en-US</dc:language>
  <cp:lastModifiedBy>ABD</cp:lastModifiedBy>
  <cp:lastPrinted>2015-01-10T15:24:00Z</cp:lastPrinted>
  <dcterms:modified xsi:type="dcterms:W3CDTF">2015-01-10T07:24:00Z</dcterms:modified>
  <cp:revision>135</cp:revision>
  <dc:subject/>
  <dc:title/>
</cp:coreProperties>
</file>