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pacing w:val="20"/>
          <w:sz w:val="24"/>
          <w:szCs w:val="24"/>
        </w:rPr>
      </w:pPr>
      <w:r>
        <w:rPr>
          <w:rFonts w:eastAsia="Arial" w:cs="Arial" w:ascii="Arial" w:hAnsi="Arial"/>
          <w:spacing w:val="20"/>
          <w:sz w:val="24"/>
          <w:szCs w:val="24"/>
        </w:rPr>
        <w:t xml:space="preserve"> </w:t>
      </w:r>
      <w:r>
        <w:rPr>
          <w:rFonts w:cs="Arial" w:ascii="Arial" w:hAnsi="Arial"/>
          <w:spacing w:val="20"/>
          <w:sz w:val="24"/>
          <w:szCs w:val="24"/>
        </w:rPr>
        <w:t>АДМИНИСТРАЦИЯ ЕМЕЛЬЯНОВСКОГО  РАЙОНА</w:t>
      </w:r>
    </w:p>
    <w:p>
      <w:pPr>
        <w:pStyle w:val="Heading1"/>
        <w:spacing w:lineRule="auto" w:line="240"/>
        <w:jc w:val="center"/>
        <w:rPr>
          <w:rFonts w:ascii="Arial" w:hAnsi="Arial" w:cs="Arial"/>
          <w:b w:val="false"/>
          <w:b w:val="false"/>
          <w:spacing w:val="20"/>
          <w:sz w:val="24"/>
          <w:szCs w:val="24"/>
        </w:rPr>
      </w:pPr>
      <w:r>
        <w:rPr>
          <w:rFonts w:cs="Arial" w:ascii="Arial" w:hAnsi="Arial"/>
          <w:b w:val="false"/>
          <w:spacing w:val="20"/>
          <w:sz w:val="24"/>
          <w:szCs w:val="24"/>
        </w:rPr>
        <w:t>КРАСНОЯРСКОГО  КРАЯ</w:t>
      </w:r>
    </w:p>
    <w:p>
      <w:pPr>
        <w:pStyle w:val="Normal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Heading2"/>
        <w:tabs>
          <w:tab w:val="clear" w:pos="708"/>
          <w:tab w:val="center" w:pos="4677" w:leader="none"/>
          <w:tab w:val="left" w:pos="8205" w:leader="none"/>
        </w:tabs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ab/>
        <w:t>ПОСТАНОВЛЕНИЕ</w:t>
        <w:tab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7. 01.2023                                    пгт Емельяново                                               №  45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О внесении изменений  в постановление администрации Емельяновского района от  22.01.2021 №74 «Об утверждении бюджетного прогноза Емельяновского района на период до 2026 года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В соответствии со статьей 170.1 Бюджетного кодекса Российской Федерации,  Федеральным законом от 06.10.2003 №131-ФЗ «Об общих принципах организации местного самоуправления в Российской Федерации», руководствуясь Уставом Емельяновского района, статьей 5 решения районного Совета депутатов от 21.11.2016 №17-95Р «Об утверждении Положения о бюджетном процессе в Емельяновском районе», постановлением администрации Емельяновского района от  16.05.2017 № 1097 «Об утверждении Порядка разработки и утверждения, периода действия, а также требований к составу и содержанию бюджетного прогноза Емельяновского района на долгосрочный период», администрация постановляет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Внести в постановление администрации Емельяновского района от    22.01.2021 №74 «Об утверждении бюджетного прогноза Емельяновского района на период до 2026 года» следующее изменение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бюджетном прогнозе Емельяновского района  на период до 2026 года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ункт 6 изложить в новой редакци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«6. Прогноз основных характеристик районного бюджета, в том числе расходы на финансовое обеспечение реализации муниципальных программ Емельяновского района на период их действия, а также показателей объема муниципального долга Емельяновского района приведен в таблицах 2,3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Таблица 2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гноз основных характеристик районного бюджета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в 2021-2023 годах</w:t>
      </w:r>
    </w:p>
    <w:p>
      <w:pPr>
        <w:pStyle w:val="Normal"/>
        <w:jc w:val="right"/>
        <w:rPr/>
      </w:pPr>
      <w:r>
        <w:rPr>
          <w:rFonts w:eastAsia="Arial"/>
        </w:rPr>
        <w:t xml:space="preserve">                                                                                                                   </w:t>
      </w:r>
      <w:r>
        <w:rPr/>
        <w:t>(тыс. руб.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1559"/>
        <w:gridCol w:w="1559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alibri"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34" w:hanging="0"/>
              <w:contextualSpacing/>
              <w:jc w:val="center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34" w:hanging="0"/>
              <w:contextualSpacing/>
              <w:jc w:val="center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34" w:hanging="0"/>
              <w:contextualSpacing/>
              <w:jc w:val="center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hanging="0"/>
              <w:contextualSpacing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6" w:hanging="0"/>
              <w:contextualSpacing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Доходы бюджета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80316,046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46196,6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83769,0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42" w:hanging="0"/>
              <w:contextualSpacing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6" w:hanging="0"/>
              <w:contextualSpacing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в т. ч. 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6463,062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4192,3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564,356</w:t>
            </w:r>
          </w:p>
        </w:tc>
      </w:tr>
      <w:tr>
        <w:trPr>
          <w:trHeight w:val="2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hanging="0"/>
              <w:contextualSpacing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6" w:hanging="0"/>
              <w:contextualSpacing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Расходы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004977,6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 xml:space="preserve">2241620,96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143460,60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42" w:hanging="0"/>
              <w:contextualSpacing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6" w:hanging="0"/>
              <w:contextualSpacing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в т.ч. за счет собственн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762778,2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843846,7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952255,94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hanging="0"/>
              <w:contextualSpacing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6" w:hanging="0"/>
              <w:contextualSpacing/>
              <w:jc w:val="both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Расходы на финансовое обеспечение реализации муниципальных программ Емельянов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920067,5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31556,1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49448,90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hanging="0"/>
              <w:contextualSpacing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.1.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6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образования Емельянов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1236369,5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5445,6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77661,95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hanging="0"/>
              <w:contextualSpacing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.1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6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культуры  и туризма Емельянов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184810,80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4954,7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210887,8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hanging="0"/>
              <w:contextualSpacing/>
              <w:jc w:val="center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2.1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6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лодежь Емельяновского района в ХХ1 ве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870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88,9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05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hanging="0"/>
              <w:contextualSpacing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.1.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6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действие  развитию и поддержка социально ориентированных некоммерческих организаций, общественных объединений и инициатив гражданского об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231,77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1,5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hanging="0"/>
              <w:contextualSpacing/>
              <w:jc w:val="center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2.1.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6" w:hanging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Управление муниципальными финансами Емельянов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116961,46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612,9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3429,6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hanging="0"/>
              <w:contextualSpacing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.1.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6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физической культуры, спорта в Емельяновском рай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38381,50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72,3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010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hanging="0"/>
              <w:contextualSpacing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.1.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6" w:hanging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витие субъектов малого и среднего предпринимательства Емельянов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2,999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90,1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58,5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hanging="0"/>
              <w:contextualSpacing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.1.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6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транспорта в Емельяновском рай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83570,193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858,5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342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hanging="0"/>
              <w:contextualSpacing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.1.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6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сельского хозяйства в Емельяновском рай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9924,59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407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51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hanging="0"/>
              <w:contextualSpacing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.1.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6" w:hanging="0"/>
              <w:contextualSpacing/>
              <w:jc w:val="both"/>
              <w:rPr>
                <w:rFonts w:ascii="Arial" w:hAnsi="Arial" w:cs="Arial"/>
                <w:sz w:val="24"/>
                <w:szCs w:val="24"/>
                <w:highlight w:val="green"/>
              </w:rPr>
            </w:pPr>
            <w:r>
              <w:rPr>
                <w:rFonts w:cs="Arial" w:ascii="Arial" w:hAnsi="Arial"/>
                <w:sz w:val="24"/>
                <w:szCs w:val="24"/>
              </w:rPr>
              <w:t>Реформирование и модернизация жилищно-коммунальной инфраструктуры и повышение энергетической эффективности, охрана окружающей среды и экологическая безопас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121680,40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920,6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976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hanging="0"/>
              <w:contextualSpacing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.1.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6" w:hanging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 для обеспечения доступным и комфортным жильем граждан Емельянов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91972,63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198,5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hanging="0"/>
              <w:contextualSpacing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.1.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6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ение муниципальным имуществом Емельянов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31266,7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119,6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105,2</w:t>
            </w:r>
          </w:p>
        </w:tc>
      </w:tr>
      <w:tr>
        <w:trPr>
          <w:trHeight w:val="13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hanging="0"/>
              <w:contextualSpacing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.1.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6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общественного порядка, противодействие терроризму, экстремизму, наркомании и корруп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24,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hanging="0"/>
              <w:contextualSpacing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6" w:hanging="0"/>
              <w:contextualSpacing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Непрограмм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84910,09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eastAsia="Calibri" w:cs="Arial" w:ascii="Arial" w:hAnsi="Arial"/>
                <w:sz w:val="24"/>
                <w:szCs w:val="24"/>
              </w:rPr>
              <w:t xml:space="preserve">110064,807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011,7</w:t>
            </w:r>
          </w:p>
        </w:tc>
      </w:tr>
      <w:tr>
        <w:trPr>
          <w:trHeight w:val="39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hanging="0"/>
              <w:contextualSpacing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6" w:hanging="0"/>
              <w:contextualSpacing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hanging="0"/>
              <w:contextualSpacing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6" w:hanging="0"/>
              <w:contextualSpacing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Дефицит/профици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75338,4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 xml:space="preserve">4575,69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 xml:space="preserve">40308,41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hanging="0"/>
              <w:contextualSpacing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6" w:hanging="0"/>
              <w:contextualSpacing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Муниципальный долг (на конец г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55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79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Таблица 3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гноз основных характеристик районного бюджета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в 2024-2026 годах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</w:t>
      </w:r>
      <w:r>
        <w:rPr>
          <w:rFonts w:eastAsia="Arial"/>
        </w:rPr>
        <w:t xml:space="preserve">                      </w:t>
      </w:r>
      <w:r>
        <w:rPr/>
        <w:t>(тыс. 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3444"/>
        <w:gridCol w:w="1645"/>
        <w:gridCol w:w="1618"/>
        <w:gridCol w:w="1576"/>
      </w:tblGrid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alibri"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Наименование показателя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2024го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2026 год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hanging="0"/>
              <w:contextualSpacing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" w:hanging="0"/>
              <w:contextualSpacing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9" w:hanging="0"/>
              <w:contextualSpacing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4" w:hanging="0"/>
              <w:contextualSpacing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9" w:hanging="0"/>
              <w:contextualSpacing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8" w:hanging="1"/>
              <w:contextualSpacing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Доходы бюджета, итог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211503,036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233250,03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887483,7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8" w:hanging="1"/>
              <w:contextualSpacing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в т.ч. налоговые и неналоговые доходы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063640,55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127422,15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830228,5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8" w:hanging="1"/>
              <w:contextualSpacing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Расходы бюджет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Arial" w:ascii="Arial" w:hAnsi="Arial"/>
                <w:sz w:val="24"/>
                <w:szCs w:val="24"/>
              </w:rPr>
              <w:t>2128805,026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114413,92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885389,9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8" w:hanging="1"/>
              <w:contextualSpacing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в т.ч. за счет собственных средств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980942,54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008586,04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866124,7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.1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8" w:hanging="1"/>
              <w:contextualSpacing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Расходы на финансовое обеспечение реализации муниципальных программ Емельяновского район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010678,42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976729,32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791120,4</w:t>
            </w:r>
          </w:p>
        </w:tc>
      </w:tr>
      <w:tr>
        <w:trPr>
          <w:trHeight w:val="473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.2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8" w:hanging="1"/>
              <w:contextualSpacing/>
              <w:jc w:val="both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Непрограммные расходы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94201,1</w:t>
            </w:r>
          </w:p>
          <w:p>
            <w:pPr>
              <w:pStyle w:val="Normal"/>
              <w:spacing w:before="0" w:after="0"/>
              <w:ind w:left="-126" w:hanging="0"/>
              <w:contextualSpacing/>
              <w:jc w:val="righ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89656,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94269,5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Дефицит/профици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82698,01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18836,1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093,8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8" w:hanging="1"/>
              <w:contextualSpacing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Муниципальный долг (на конец года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»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Контроль за исполнением настоящего постановления  возложить на заместителя Главы района по финансовым и экономическим вопросам – руководителя  МКУ «Финансовое управление администрации Емельяновского района»  И.Е.Белунову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Постановление подлежит размещению на официальном сайте муниципального образования Емельяновский район в информационно-коммуникационной сети «Интернет»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4. Постановление вступает в силу  со дня официального опубликования в газете «Емельяновские веси»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И.о. Главы района                                                                                     А.А. Клименко</w:t>
      </w:r>
    </w:p>
    <w:sectPr>
      <w:headerReference w:type="default" r:id="rId2"/>
      <w:type w:val="nextPage"/>
      <w:pgSz w:w="11906" w:h="16838"/>
      <w:pgMar w:left="1701" w:right="851" w:gutter="0" w:header="709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18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5:49:00Z</dcterms:created>
  <dc:creator>Сергей Катков</dc:creator>
  <dc:description/>
  <cp:keywords/>
  <dc:language>en-US</dc:language>
  <cp:lastModifiedBy>Елена Вохмина</cp:lastModifiedBy>
  <cp:lastPrinted>2023-01-16T08:05:00Z</cp:lastPrinted>
  <dcterms:modified xsi:type="dcterms:W3CDTF">2023-01-17T09:36:00Z</dcterms:modified>
  <cp:revision>9</cp:revision>
  <dc:subject/>
  <dc:title> </dc:title>
</cp:coreProperties>
</file>