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bCs/>
          <w:spacing w:val="20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01.2021                                         пгт Емельяново                                                №  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бюджетного прогноза Емельяновского района на период до 2026 года  (в ред. постановления от 12.01.2022 №10, от 17.01.2023 №45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о статьей 170.1 Бюджет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руководствуясь Уставом Емельяновского района, статьей 5 решения районного Совета депутатов от 21.11.2016 №17-95Р «Об утверждении Положения о бюджетном процессе в Емельяновском районе», постановлением администрации Емельяновского района от  16.05.2017 № 1097 «Об утверждении Порядка разработки и утверждения, периода действия, а также требований к составу и содержанию бюджетного прогноза Емельяновского района на долгосрочный период», администрация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бюджетный прогноз Емельяновского района на период до 2026 года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Емельяновского района от района от  14.11.2018 №1810 «Об утверждении бюджетного прогноза Емельяновского района на период до 2023 год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возложить на и.о. заместителя Главы района по финансовым и экономическим вопросам – руководителя  МКУ «Финансовое управление администрации  Емельяновского района» Л.И. Серегодску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подлежит размещению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 со дня официального опубликования в газете «Емельяновские вес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 района                                                                                        И.Е. Белуно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954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 администрации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                                                      от  </w:t>
      </w:r>
      <w:r>
        <w:rPr>
          <w:rFonts w:cs="Arial" w:ascii="Arial" w:hAnsi="Arial"/>
          <w:sz w:val="24"/>
          <w:szCs w:val="24"/>
          <w:u w:val="single"/>
        </w:rPr>
        <w:t xml:space="preserve"> 22.01.2021 </w:t>
      </w:r>
      <w:r>
        <w:rPr>
          <w:rFonts w:cs="Arial" w:ascii="Arial" w:hAnsi="Arial"/>
          <w:sz w:val="24"/>
          <w:szCs w:val="24"/>
        </w:rPr>
        <w:t xml:space="preserve">№   </w:t>
      </w:r>
      <w:r>
        <w:rPr>
          <w:rFonts w:cs="Arial" w:ascii="Arial" w:hAnsi="Arial"/>
          <w:sz w:val="24"/>
          <w:szCs w:val="24"/>
          <w:u w:val="single"/>
        </w:rPr>
        <w:t xml:space="preserve"> 74 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й прогноз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Емельяновского района на период до 2026 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й прогноз Емельяновского района на период до 2026 года (далее Бюджетный прогноз) разработан в соответствии со статьей 5 решения районного Совета депутатов от 21.11.2016 №17-95Р «Об утверждении Положения о бюджетном процессе в Емельяновском районе», постановлением администрации Емельяновского района от 16.05.2017 №1097 «Об утверждении Порядка разработки и утверждения, периода действия, а также требований к составу и содержанию бюджетного прогноза Емельяновского района на долгосрочный период», с учетом проекта Стратегии социально-экономического развития Емельяновского района до 2030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госрочное бюджетное планирование формирует ориентиры налоговой, бюджетной и долговой политики Емельяновского района, направленные на решение задач по созданию долгосрочного устойчивого роста экономики и повышению уровня и качества жизни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1. Цели и задачи Бюджетного прогноз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Бюджетного прогноза является обеспечение предсказуемости развития бюджетной системы Емельяновского района, что позволит оценить объем и структуру доходов и расходов районного бюджета, муниципального долга, перспектив межбюджетного регулирования, а также выработать на их основе соответствующие меры, направленные на повышение эффективности функционирования бюджетной системы, ее роли в стимулировании социально-экономического развития района, решении иных стратегических задач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Бюджетного прогноза являютс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пределение основных характеристик районного бюджета на долгосрочный пери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сбалансированности районного бюджета в долгосрочном период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чет последствий планируемых структурных реформ, документов стратегического планирования, проектов, оказывающих воздействие на сбалансированность бюджетов будущих пери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актическое применение Бюджетного прогноза осуществляется при формировании проекта районного бюджета на очередной финансовый год и плановый период, разработке (внесении изменений) документов стратегического планирования, включая муниципальные программ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Оценка основных характеристик районного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районного бюджета происходит в непростых условиях. Сохраняется проблема сокращения неналоговых  доходов районного бюджета и увеличения расходов районного бюджета без достаточных источников для их финансирования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</w:rPr>
        <w:t>С  2018 года исключен из перечня вопросов местного значения сельских поселений вопрос организации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ерераспределением полномочий в области библиотечного обслуживания и необходимостью компенсации затрат муниципальных районов на содержание соответствующих учреждений внесены изменения в Закон края от 10.07.2007 №2-317 «О межбюджетных отношениях в Красноярском крае» в части отмены закрепленного норматива отчисления от налога на доходы физических лиц в бюджеты сельских поселений в размере 8 процентов и передачи указанных доходов в бюджеты муниципальных районов. При этом обеспечение сбалансированности отдельных местных бюджетов осуществляется в рамках реализации межбюджетных отношений между муниципальным районом и сельскими поселениями, в том числе путем корректировки объема межбюджетных трансфертов на поддержку мер по обеспечению сбалансированности бюджетов посел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реализации «майских» Указов Президента 2012 года </w:t>
        <w:br/>
        <w:t xml:space="preserve">по повышению заработной платы отдельным категориям работников бюджетной сферы, а также на увеличение МРОТ в течение 2018–2019 годов району выделялись значительные средства в виде субсидий на повышение заработной плат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подготовке проекта краевого бюджета на 2020 год и плановый период 2021–2022 годов  было принято решение передать соответствующие расходы на муниципальный уровень.  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обеспечения источниками финансирования дополнительных расходов районного бюджета с 2020 года изменены нормативы отчислений </w:t>
        <w:br/>
        <w:t>от налоговых доходов, поступающих в краевой бюджет: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увеличение единого норматива отчислений в бюджеты муниципальных районов и городских округов Красноярского края от налога на прибыль организаций, зачисляемого в региональные бюджеты, на 5 процентов;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установление единого норматива отчислений в бюджеты муниципальных районов от налога, взимаемого в связи с применением упрощенной системы налогообложения, зачисляемого в региональные бюджеты, в размере 50 процентов, а с 2021 года до 70 процентов.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 xml:space="preserve">Федеральным </w:t>
        </w:r>
      </w:hyperlink>
      <w:r>
        <w:rPr>
          <w:rFonts w:cs="Arial" w:ascii="Arial" w:hAnsi="Arial"/>
          <w:sz w:val="24"/>
          <w:szCs w:val="24"/>
        </w:rPr>
        <w:t>законом от 15.04.2019 № 62-ФЗ внесены изменения в часть 2 статьи 62 БК РФ, в соответствии с которыми с 01.01.2020 норматив зачисления платы за негативное воздействие на окружающую среду в бюджеты муниципальных районов, бюджеты городских округов увеличен  с 55 процентов до 60 процентов.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единых нормативов отчислений от налогов в районный бюджет  позволило, с одной стороны, обеспечить источниками дополнительные расходы районного бюджета, с другой стороны, повысились риски   обеспечения  расходных обязательств района, при   невыполнении  плановых поступлений  налогов на прибыль и налога, взимаемого в связи с применением упрощенной системы налогообложения.</w:t>
      </w:r>
    </w:p>
    <w:p>
      <w:pPr>
        <w:pStyle w:val="TextBodyIndent"/>
        <w:tabs>
          <w:tab w:val="clear" w:pos="708"/>
          <w:tab w:val="right" w:pos="709" w:leader="none"/>
        </w:tabs>
        <w:spacing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8-2019 годах сохранилась  тенденция увеличения  муниципального долга  районного бюджет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Основные характеристики районного бюдж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в 2018-2020 года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9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707"/>
        <w:gridCol w:w="1560"/>
        <w:gridCol w:w="1636"/>
        <w:gridCol w:w="16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снов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34" w:right="-8505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24101,9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29558,6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65770,2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5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71128,8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18955,9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29792,5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5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про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47026,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89397,3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5977,6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5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сточники погаше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7026,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9397,3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-35977,6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05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ый долг Емельяновского района (на конец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41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4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34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Основные подходы к формированию налоговой политики до 2026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обое внимание при реализации налоговой политики района уделяется анализу основных изменений федерального налогового законодательства, а также положений, изложенных в ежегодных посланиях Президента Российской Федерации в части определения основных приоритетов налогового регулир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 целями налоговой политики на долгосрочную перспективу будут являтьс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здание благоприятных условий для привлечения инвестиций на территорию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стижение высокого качества жизни на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благоприятных условий для развития малого и среднего бизнес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вышение качества администр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мероприятий, направленных на повышение собираемости налог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ведение мероприятий по легализации дох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 прогнозировании доходов районного бюджета до 2026 года учте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сновные направления налоговой политики Красноярского края на 2021-2023 год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дельные показатели проекта Стратегии социально-экономического развития до 2030 года, индекс потребительских цен, темп роста инвестиций в основной капита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оложения действующего налогового и бюджетного законодательства, а также Закона Красноярского края от 10.07.2007 №2-317 «О межбюджетных отношениях в Красноярском кра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Основные подходы к формированию бюджетной политики до 2026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бюджетной политики до 2026 года является обеспечение устойчивости бюджета Емельяновского район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олгосрочном периоде в сфере бюджетной политики будут реализованы следующие меропри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вышение эффективности бюджетных расходов с использованием механизма муниципальных программ Емельяновского района и расширение их использования в бюджетном планировании. В целях создания условий для дальнейшей реализации программных документов продолжится работа по совершенствованию нормативной базы, необходимой для программно-целевого планирования и исполнения районного бюджета в программном формате. Это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вышение эффективности оказания муниципальных услуг. 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 Решение задачи повышения качества предоставляемых населению муниципальных услуг в долгосрочной перспективе должно осуществляться не за счет роста доходов, а за счет повышения эффективности их деятельности и реорганизации неэффективных учреждений. Бюджетные средства, высвобождаемые в результате реализации данных мер, должны использоваться на повышение оплаты труда работникам бюджетной сферы, при условии роста производительности труда в бюджетном секторе. Эффективный контракт, включающий показатели и критерии оценки эффективности деятельности руководителей и работников учреждений, должен стать действенным инструментом повышения качества оказываемых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беспечение исполнения в полном объеме публичных нормативных обязательств Емельяновского района, указов Президента Российской Федерации 2018 года, в том числе повышение заработной платы работникам муниципальных учреждений, исходя из параметров повышения, установленных в планах мероприятий изменений в отраслях социальной сферы («дорожных картах»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вышение эффективности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обеспечение публичности и доступности информации о реализации бюджетной политики за счет регулярной публикации соответствующей информации для гражд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 прогнозировании объема расходов районного бюджета до 2026 года учтены отдельные показатели прогноза социально-экономического развития района на 2021 год и плановый  период 2022-2023 годов, в том числе индекс потребительских це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Основные подходы к формированию долговой политики до 2026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ю долговой политики до 2026 года явля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блюдение ограничений, установленных бюджетн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исполнения долговых обязательства в полном объем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долгосрочном периоде в сфере долговой политики будут реализованы следующие мероприят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вышение эффективности муниципальных заимствований Емельянов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окращение рисков, связанных с осуществлением заимствов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е взаимосвязи принятия решения о заимствованиях с реальными потребностями районного бюджета в привлечении заемных сред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беспечение своевременного и полного исполнения долговых обязатель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минимизация расходов на обслуживание муниципального долга Емельянов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огноз основных характеристик районного бюджета, в том числе расходы на финансовое обеспечение реализации муниципальных программ Емельяновского района на период их действия, а также показателей объема муниципального долга Емельяновского района приведен в таблицах 2,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основных характеристик районного бюдж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21-2023 годах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4" w:hanging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316,04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6196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769,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 ч. 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463,062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192,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564,356</w:t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04977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2241620,9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143460,6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за счет соб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62778,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43846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52255,9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на финансовое обеспечение реализации муниципальных программ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20067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1556,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9448,9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бразования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36369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445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7661,9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 и туризма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84810,8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954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0887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ь Емельяновского района в ХХ1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8,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 развитию и поддержка социально ориентированных некоммерческих организаций, общественных объединений и инициати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31,7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6961,4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612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429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, спорт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8381,5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72,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999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0,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8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3570,19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858,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4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в Емелья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924,5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1680,4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920,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97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граждан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1972,6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98,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имуществом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26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19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05,2</w:t>
            </w:r>
          </w:p>
        </w:tc>
      </w:tr>
      <w:tr>
        <w:trPr>
          <w:trHeight w:val="1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4910,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110064,80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11,7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про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5338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4575,6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40308,4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6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ый долг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5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основных характеристик районного бюдж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2024-2026 года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/>
        </w:rPr>
        <w:t xml:space="preserve">                           </w:t>
      </w:r>
      <w:r>
        <w:rPr/>
        <w:t>(тыс. руб.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50"/>
        <w:gridCol w:w="1645"/>
        <w:gridCol w:w="1618"/>
        <w:gridCol w:w="157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а, 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11503,03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233250,0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87483,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63640,5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27422,1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30228,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бюдже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2128805,0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114413,9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85389,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 т.ч. за счет собственных средст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80942,5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8586,0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66124,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асходы на финансовое обеспечение реализации муниципальных программ Емельян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10678,4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976729,3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91120,4</w:t>
            </w:r>
          </w:p>
        </w:tc>
      </w:tr>
      <w:tr>
        <w:trPr>
          <w:trHeight w:val="4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Непрограммные рас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4201,1</w:t>
            </w:r>
          </w:p>
          <w:p>
            <w:pPr>
              <w:pStyle w:val="Normal"/>
              <w:spacing w:before="0" w:after="0"/>
              <w:ind w:left="-126" w:hanging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9656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4269,5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ефицит/профици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82698,0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8836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93,8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1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униципальный долг (на конец год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7. Риски реализации Бюджетного прогноз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числу внешних рисков реализации Бюджетного прогноза относи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зменение федерального и краевого законодательства, влияющего на параметры консолидированного бюджета района (новации в межбюджетном регулировании, снижение нормативов отчислений от налогов и сборов, установление новых расходных обязательств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ияние внешних рисков потребует регулярного уточнения прогноза доходов и, в случае необходимости, разработки дополнительных мер, направленных на ограничение роста расходных обязательств, сокращение избыточных и неэффективных расходов будущих пери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числу основных внутренних рисков относятся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экономические (повышение прогнозируемого уровня инфляции, недостаточный темп роста экономического развития, изменение инвестиционных планов хозяйствующих субъект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оциальные (большой объем социальных обязательств, в том числе связанных с реализацией мер, сформулированных в указах Президента Российской Федераци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внутренних рисков будет осуществляться за сч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инятия эффективных мер, направленных на развитие экономического потенциала Емельяновского района, а также обеспечения кардинального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ктивного использования оценки эффективности бюджетных расходов при подготовке бюджетных решений, роста качества финансово-экономических обоснований в отношении принимаемых расходных обязатель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5A18F7CC6854C5B8BE5269253569AC9A75DF641BD53D607F8F8A71F20140798EE58E7111ABB7B0DC7FEDEABC70FAC6811C8D94CD9C2F08E3g4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4:18:00Z</dcterms:created>
  <dc:creator>Максим</dc:creator>
  <dc:description/>
  <cp:keywords/>
  <dc:language>en-US</dc:language>
  <cp:lastModifiedBy>Елена Вохмина</cp:lastModifiedBy>
  <cp:lastPrinted>2020-11-13T13:57:00Z</cp:lastPrinted>
  <dcterms:modified xsi:type="dcterms:W3CDTF">2023-01-17T09:35:00Z</dcterms:modified>
  <cp:revision>8</cp:revision>
  <dc:subject/>
  <dc:title> </dc:title>
</cp:coreProperties>
</file>