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07.04.2022</w:t>
      </w:r>
      <w:r>
        <w:rPr>
          <w:b w:val="false"/>
          <w:sz w:val="24"/>
          <w:szCs w:val="24"/>
        </w:rPr>
        <w:t xml:space="preserve">                                    пгт Емельяново                                        </w:t>
      </w:r>
      <w:r>
        <w:rPr>
          <w:b w:val="false"/>
          <w:sz w:val="24"/>
          <w:szCs w:val="24"/>
          <w:u w:val="single"/>
        </w:rPr>
        <w:t>№ 56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1.11.2013 № 2477 «Об утверждении муниципальной программы «Развитие культуры Емельяновского 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179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Уставом Емельяновского района, постановлением администрации  Емельяновского района от 29.08.2016 № 997 «Об утверждении Порядка принятия решений о разработке муниципальных программ Емельяновского района, их формирования и реализации», распоряжением администрации Емельяновского района от 13.10.2021 №358р «Об утверждении Перечня муниципальных программ Емельяновского района» (в ред. распоряжения от 03.11.2021 №391р), администрация 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муниципальную программу «Развитие культуры Емельяновского района», утвержденную постановлением администрации Емельяновского района от 01.11.2013 № 2477 «Об утверждении муниципальной программы «Развитие культуры Емельяновского района» (в ред. Постановления от 18.03.2022г. №348), а именно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Приложение № 2 подпрограммы «Сохранение культурного наследия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2 Приложение № 2 подпрограммы «Поддержка народного творчества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3 Приложение № 8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района по социальной политике А.В. Еплано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 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И.Е. Белун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379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мельяновского района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т 07.04.2022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u w:val="single"/>
        </w:rPr>
        <w:t>567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6379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Arial" w:ascii="Arial" w:hAnsi="Arial"/>
          <w:sz w:val="24"/>
          <w:szCs w:val="24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дпрограмме «Сохранение культурного наследия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</w:t>
      </w:r>
      <w:r>
        <w:rPr/>
        <w:t xml:space="preserve">еречень мероприятий подпрограммы </w:t>
      </w:r>
    </w:p>
    <w:tbl>
      <w:tblPr>
        <w:tblW w:w="15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58"/>
        <w:gridCol w:w="1699"/>
        <w:gridCol w:w="774"/>
        <w:gridCol w:w="726"/>
        <w:gridCol w:w="1416"/>
        <w:gridCol w:w="568"/>
        <w:gridCol w:w="1448"/>
        <w:gridCol w:w="1448"/>
        <w:gridCol w:w="1448"/>
        <w:gridCol w:w="1448"/>
        <w:gridCol w:w="1860"/>
      </w:tblGrid>
      <w:tr>
        <w:trPr>
          <w:trHeight w:val="189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(тыс.руб.) год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реализации подпрограммного мероприятия (в натуральном выражени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год 20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 20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 20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хранение и эффективное использование культурного наследия Емельяновского район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4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Сохранение и развитие библиотечного и музейного дела</w:t>
            </w:r>
          </w:p>
        </w:tc>
      </w:tr>
      <w:tr>
        <w:trPr>
          <w:trHeight w:val="208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за счет средств район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8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8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8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26,400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оличество посещений   библиоте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60415 единиц ежегодно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оличество музейных предметов – 600 единиц  ежегодно.</w:t>
            </w:r>
          </w:p>
        </w:tc>
      </w:tr>
      <w:tr>
        <w:trPr>
          <w:trHeight w:val="5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9,2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9,2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9,2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7,6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0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6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, в части осуществления передаваемых полномочий поселка Емелья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2,0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8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800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,4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1610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,20000</w:t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20000</w:t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20000</w:t>
            </w:r>
          </w:p>
        </w:tc>
        <w:tc>
          <w:tcPr>
            <w:tcW w:w="14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6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ование  книжных фондов библиотек муниципальных образ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8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,8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1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1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000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библиотек (на 1 жителя в год) 2022-2,4; 2023-2,4; 2024-2,3.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19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104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8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8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заработной платы до размера, установленного законодательством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104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8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3,8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заработной платы до размера, установленного законодательством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9610,08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51</w:t>
            </w:r>
            <w:r>
              <w:rPr>
                <w:rFonts w:cs="Arial" w:ascii="Arial" w:hAnsi="Arial"/>
                <w:sz w:val="24"/>
                <w:szCs w:val="24"/>
              </w:rPr>
              <w:t>,7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7113,48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379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мельяновского района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1057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u w:val="single"/>
        </w:rPr>
        <w:t xml:space="preserve">07.04.2022 </w:t>
      </w: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  <w:u w:val="single"/>
        </w:rPr>
        <w:t>56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Arial" w:ascii="Arial" w:hAnsi="Arial"/>
          <w:sz w:val="24"/>
          <w:szCs w:val="24"/>
        </w:rPr>
        <w:t>Приложение № 2 к подпрограмме «Поддержка народного творчеств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чень мероприятий подпрограммы </w:t>
      </w:r>
    </w:p>
    <w:tbl>
      <w:tblPr>
        <w:tblW w:w="1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369"/>
        <w:gridCol w:w="1914"/>
        <w:gridCol w:w="735"/>
        <w:gridCol w:w="691"/>
        <w:gridCol w:w="1306"/>
        <w:gridCol w:w="51"/>
        <w:gridCol w:w="544"/>
        <w:gridCol w:w="1472"/>
        <w:gridCol w:w="70"/>
        <w:gridCol w:w="1296"/>
        <w:gridCol w:w="1366"/>
        <w:gridCol w:w="1466"/>
        <w:gridCol w:w="2155"/>
      </w:tblGrid>
      <w:tr>
        <w:trPr>
          <w:trHeight w:val="36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руб.) год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реализации подпрограммного мероприятия (в натуральном выражении)</w:t>
            </w:r>
          </w:p>
        </w:tc>
      </w:tr>
      <w:tr>
        <w:trPr>
          <w:trHeight w:val="9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год 202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 20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 202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доступа населения Емельяновского района к культурным благам и участию в культурной жизни</w:t>
            </w:r>
          </w:p>
        </w:tc>
      </w:tr>
      <w:tr>
        <w:trPr>
          <w:trHeight w:val="5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5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сохранение и развитие традиционной народной культуры</w:t>
            </w:r>
          </w:p>
        </w:tc>
      </w:tr>
      <w:tr>
        <w:trPr>
          <w:trHeight w:val="11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</w:t>
              <w:br/>
              <w:t>(оказание услуг) подведомственных учрежден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414,3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98,9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98,9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12,1100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зрителей концерт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 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 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 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лубных формир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 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 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 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культурно-массовых (иные зрелищные мероприятия)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-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 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 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фестивалей, выставок, конкурсов, смо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65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5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75,3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5,3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80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5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8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2,8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</w:t>
              <w:br/>
              <w:t xml:space="preserve"> (оказание услуг) подведомственных учреждений в части осуществления передаваемых полномочий поселка Емельян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0,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0,0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0,0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00,0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7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7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7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,1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61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9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,9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,9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8,7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,1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8,1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4,3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79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7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1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,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,4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,3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7,9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0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02,2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2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2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6,6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9,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9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9,4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8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1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4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24,5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4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4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73,5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8,1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8,1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8,1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54,3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2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7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7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1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60,6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0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0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81,8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,2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5,6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30</w:t>
            </w:r>
          </w:p>
        </w:tc>
        <w:tc>
          <w:tcPr>
            <w:tcW w:w="59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40000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40000</w:t>
            </w:r>
          </w:p>
        </w:tc>
        <w:tc>
          <w:tcPr>
            <w:tcW w:w="1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40000</w:t>
            </w:r>
          </w:p>
        </w:tc>
        <w:tc>
          <w:tcPr>
            <w:tcW w:w="1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7,729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,0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,0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5,729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9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9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9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36,7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4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9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9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7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9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9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1,7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2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9,6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5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6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8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,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,4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7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5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5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7,5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6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2,0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2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2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26,0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2,2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2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2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6,6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7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6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6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6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8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2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8,2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8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8,2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64,6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1,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1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1,4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4,2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8188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9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3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,3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,3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1,9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9,1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1890</w:t>
            </w:r>
          </w:p>
        </w:tc>
        <w:tc>
          <w:tcPr>
            <w:tcW w:w="59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4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0000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0000</w:t>
            </w:r>
          </w:p>
        </w:tc>
        <w:tc>
          <w:tcPr>
            <w:tcW w:w="13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8000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4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1049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99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4,99000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заработной платы до размера, установленного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1049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843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,84300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5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10480</w:t>
            </w:r>
          </w:p>
        </w:tc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51,50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1,50000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заработной платы до размера, установленного законодательством</w:t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54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рганизация и проведение культурных событий, в том числе на районном, краевом и межрегиональном уровнях</w:t>
            </w:r>
          </w:p>
        </w:tc>
      </w:tr>
      <w:tr>
        <w:trPr>
          <w:trHeight w:val="112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Отдел культуры и искусства Емельянов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804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0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культурно-массовых мероприятий в учреждениях культурно-досугового типа по годам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-44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-4450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2024-4450</w:t>
            </w:r>
          </w:p>
        </w:tc>
      </w:tr>
      <w:tr>
        <w:trPr>
          <w:trHeight w:val="112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46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621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,62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численность участников клубных формирований в расчете на 1 тысячу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82,7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83,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А25519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а государственная поддержка лучшим сельским работникам учреждения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А255196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а государственная поддержка лучшим сельским учреждения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 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0;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26,293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98,2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855,200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079,69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5670" w:leader="none"/>
        </w:tabs>
        <w:autoSpaceDE w:val="false"/>
        <w:spacing w:lineRule="auto" w:line="240" w:before="0" w:after="0"/>
        <w:ind w:left="3686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379" w:leader="none"/>
        </w:tabs>
        <w:ind w:left="10206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ind w:left="10206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0206" w:right="-2" w:hanging="0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мельяновского района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0206" w:right="-2" w:hanging="0"/>
        <w:outlineLvl w:val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  <w:u w:val="single"/>
        </w:rPr>
        <w:t xml:space="preserve"> 07.04.2022 </w:t>
      </w: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  <w:u w:val="single"/>
        </w:rPr>
        <w:t>567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10206" w:right="-2" w:hanging="0"/>
        <w:outlineLvl w:val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>к муниципальной программе «Развитие культуры и туризма Емельяновского района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сводных показателях муниципальных зад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6"/>
        <w:gridCol w:w="2693"/>
        <w:gridCol w:w="2551"/>
        <w:gridCol w:w="1489"/>
        <w:gridCol w:w="1452"/>
        <w:gridCol w:w="1506"/>
      </w:tblGrid>
      <w:tr>
        <w:trPr>
          <w:trHeight w:val="652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23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" w:hRule="atLeast"/>
        </w:trPr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хранение культурного наследия»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библиотечного обслуживания. С учетом все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, 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45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7,532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4,658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4,6586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библиотечного обслуживания. С учетом все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, 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475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34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346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, включая оцифровку фондов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Все виды библиотечного обслуживания. С учетом все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8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861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,537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474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4749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Библиографическая обработка документов и создание каталогов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библиотечного обслуживания. С учетом все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82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69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699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Публичный показ музейных предметов, музейных коллекций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, челов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398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8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83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, едини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573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753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75337</w:t>
            </w:r>
          </w:p>
        </w:tc>
      </w:tr>
      <w:tr>
        <w:trPr/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народного творчества»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(организация показа) концертных программ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(формы) концертных программ с учетом все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рителей, челов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7,830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471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4716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, 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6,683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2,714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2,7143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(иные зрелищные 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Количество проведенных мероприятий, шту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8,921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0,09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0,09144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 (раб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Творческих (фестиваль, выставка, конкурс, смот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шту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,34589</w:t>
            </w:r>
            <w:bookmarkStart w:id="0" w:name="_GoBack"/>
            <w:bookmarkEnd w:id="0"/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022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,02251</w:t>
            </w:r>
          </w:p>
        </w:tc>
      </w:tr>
      <w:tr>
        <w:trPr/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й направ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о-часов, человеко-ча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,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1,889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334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,3344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- фортепи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о-часов, человеко-ча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,05006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968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9687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- музыкальный фолькл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Количество человеко-часов, человеко-ча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,549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571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5713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Программа - народные инстр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о-часов, человеко-ча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378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7,925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07,9253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1701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onumentname">
    <w:name w:val="monument-name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25:00Z</dcterms:created>
  <dc:creator>Приемная</dc:creator>
  <dc:description/>
  <cp:keywords/>
  <dc:language>en-US</dc:language>
  <cp:lastModifiedBy>Елена Вохмина</cp:lastModifiedBy>
  <cp:lastPrinted>2022-04-05T11:21:00Z</cp:lastPrinted>
  <dcterms:modified xsi:type="dcterms:W3CDTF">2022-04-11T08:24:00Z</dcterms:modified>
  <cp:revision>4</cp:revision>
  <dc:subject/>
  <dc:title/>
</cp:coreProperties>
</file>