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06.05.2020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622</w:t>
      </w:r>
    </w:p>
    <w:p>
      <w:pPr>
        <w:pStyle w:val="Normal"/>
        <w:tabs>
          <w:tab w:val="clear" w:pos="709"/>
          <w:tab w:val="left" w:pos="75" w:leader="none"/>
          <w:tab w:val="center" w:pos="4728" w:leader="none"/>
        </w:tabs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№ 1172 от 26.09.2016 г. «Об утверждении Порядка решений о признании безнадежной к взысканию задолженности по платежам в бюджет Емельяновского района и состава комиссии о признании безнадежной к взысканию задолженности по платежам в бюджет Емельяновского района»</w:t>
      </w:r>
    </w:p>
    <w:p>
      <w:pPr>
        <w:pStyle w:val="ConsPlusNormal"/>
        <w:tabs>
          <w:tab w:val="clear" w:pos="709"/>
          <w:tab w:val="left" w:pos="0" w:leader="none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7.2 Бюджетного кодекса Российской Федерации, постановлением Правительства Российской Федерации от 06.05.2015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Емельяновского района, администрация постановляет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Внести следующие изменения в постановление администрации Емельяновского района № 1172 от 26.09.2016 г. «Об утверждении Порядка решений о признании безнадежной к взысканию задолженности по платежам в бюджет Емельяновского района и состава комиссии о признании безнадежной к взысканию задолженности по платежам в бюджет Емельяновского района» (далее – постановление):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.3 Приложения № 1 к постановлению изложить в следующей редакции: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«1.3 Задолженность признается безнадежной к взысканию и списывается в исключительных случаях при наличии одного из следующих оснований: 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1) 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Дополнить Приложение № 1 к постановлению пунктом 1.3.1, изложив его в следующей редакции:</w:t>
      </w:r>
    </w:p>
    <w:p>
      <w:pPr>
        <w:pStyle w:val="ConsPlusNormal"/>
        <w:tabs>
          <w:tab w:val="clear" w:pos="709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1.3.1 Наряду со случаями, предусмотренными пунктом 1.3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»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3.  Приложение № 2 к постановлению изложить в редакции согласно приложению № 1 к настоящему постановлению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 Контроль за исполнением настоящего постановления возложить на заместителя Главы района по финансовым и экономическим вопросам – руководителя МКУ «Финансовое управление администрации Емельяновского района» И. Е. Белунову. 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Н.Н. Ган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rFonts w:cs="Arial" w:ascii="Arial" w:hAnsi="Arial"/>
          <w:sz w:val="24"/>
          <w:szCs w:val="24"/>
        </w:rPr>
        <w:t>Приложение № 1 к постановлению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т 06.05.2020 № 622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омиссии о признании безнадежной к взысканию задолженности по платежам в бюджет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>- Ганина Наталья Николаевна  –  Глава Емельяновского района, председатель комиссии;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Громов Евгений Николаевич – заместитель Главы Емельяновского района по экономической и общественной безопасности, заместитель председателя комиссии;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охмина Елена Александровна - главный специалист по кадровой работе отдела по организационной работе и муниципальной службе администрации Емельяновского района, секретарь комиссии.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Филюзина Ольга Михайловна - начальник отдела по организационной работе и муниципальной службе администрации Емельяновского района, секретарь комиссии;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428" w:leader="none"/>
          <w:tab w:val="left" w:pos="4853" w:leader="none"/>
          <w:tab w:val="left" w:pos="5220" w:leader="none"/>
        </w:tabs>
        <w:ind w:right="1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лунова Ирина Евгеньевна - заместитель главы района по финансовым и экономическим вопросам – руководитель МКУ «Финансовое управление администрации Емельяновского района»;</w:t>
      </w:r>
    </w:p>
    <w:p>
      <w:pPr>
        <w:pStyle w:val="Normal"/>
        <w:tabs>
          <w:tab w:val="clear" w:pos="709"/>
          <w:tab w:val="left" w:pos="4428" w:leader="none"/>
          <w:tab w:val="left" w:pos="4853" w:leader="none"/>
          <w:tab w:val="left" w:pos="5220" w:leader="none"/>
        </w:tabs>
        <w:ind w:right="1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428" w:leader="none"/>
          <w:tab w:val="left" w:pos="4853" w:leader="none"/>
          <w:tab w:val="left" w:pos="5220" w:leader="none"/>
        </w:tabs>
        <w:ind w:right="17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Егорова Марина Андреевна – начальник правового отдела администрации Емельяновского района Красноярского кра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2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13:00Z</dcterms:created>
  <dc:creator>Сергей Катков</dc:creator>
  <dc:description/>
  <cp:keywords/>
  <dc:language>en-US</dc:language>
  <cp:lastModifiedBy>Terminal1</cp:lastModifiedBy>
  <cp:lastPrinted>2020-05-06T08:13:00Z</cp:lastPrinted>
  <dcterms:modified xsi:type="dcterms:W3CDTF">2020-05-08T07:31:00Z</dcterms:modified>
  <cp:revision>4</cp:revision>
  <dc:subject/>
  <dc:title> </dc:title>
</cp:coreProperties>
</file>