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18.04.2022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</w:t>
        <w:tab/>
        <w:t>№</w:t>
      </w:r>
      <w:r>
        <w:rPr>
          <w:rFonts w:cs="Arial" w:ascii="Arial" w:hAnsi="Arial"/>
          <w:sz w:val="24"/>
          <w:szCs w:val="24"/>
          <w:u w:val="single"/>
        </w:rPr>
        <w:t>636</w:t>
      </w:r>
      <w:r>
        <w:rPr>
          <w:rFonts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23.05.2012 № 1538 «Об утверждении  Примерного положения об оплате труда  работников муниципальных бюджетных и казенных учреждений культуры»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 в постановление от 23.05.2012 № 1538 «Об утверждении Примерного положения об оплате труда работников  муниципальных бюджетных и казенных учреждений культуры»</w:t>
      </w:r>
      <w:r>
        <w:rPr>
          <w:rFonts w:cs="Arial" w:ascii="Arial" w:hAnsi="Arial"/>
          <w:sz w:val="24"/>
          <w:szCs w:val="24"/>
          <w:shd w:fill="FFFFFF" w:val="clear"/>
        </w:rPr>
        <w:t xml:space="preserve"> (далее – Примерное положение),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 раздел 2 Примерного положения изложить  в  следующей  редакции: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«2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1. 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 отнесенные    к   ПКГ    "Должности   технически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ителей и артистов вспомогательного состава"                </w:t>
        <w:tab/>
        <w:t>5532 руб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лжности,    отнесенные  к   ПКГ    "Должности     работни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ы, искусства  и кинематографии среднего звена"      </w:t>
        <w:tab/>
        <w:t>8067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отнесенные к  ПКГ "Должности  работников  культуры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кусства и кинематографии ведущего звена"              </w:t>
        <w:tab/>
        <w:t xml:space="preserve">         10874 руб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лжности,  отнесенные к ПКГ  "Должности  руководящего соста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й культуры, искусства и кинематографии"         </w:t>
        <w:tab/>
        <w:t xml:space="preserve">        14197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фессии, отнесенные к ПКГ «Профессии рабочи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ультуры, искусства и  кинематографии первого уровня»          5618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офессии, отнесенные к ПКГ «Профессии рабочих культуры,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скусства и   кинематографии  второго уровня»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 квалификационный уровень                                                      5720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 квалификационный уровень                                         </w:t>
        <w:tab/>
        <w:t xml:space="preserve">         6975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3 квалификационный уровень                                     </w:t>
        <w:tab/>
        <w:t xml:space="preserve">         7665 рублей;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 квалификационный уровень                                                         9233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3 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r>
        <w:rPr>
          <w:rFonts w:cs="Arial" w:ascii="Arial" w:hAnsi="Arial"/>
          <w:sz w:val="24"/>
          <w:szCs w:val="24"/>
          <w:lang w:eastAsia="en-US"/>
        </w:rPr>
        <w:t>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лжности,  отнесенные к ПКГ "Общеотраслевые профессии рабочих второго уровн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квалификационный уровень                                                     </w:t>
        <w:tab/>
        <w:t>3813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квалификационный уровень                                                      </w:t>
        <w:tab/>
        <w:t>4650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 квалификационный уровень                                                         5109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 квалификационный уровень                                                           6154 рубля.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 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художественный руководитель                                         </w:t>
        <w:tab/>
        <w:t xml:space="preserve">      14197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джер культурно-досуговых организац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убного типа, парков культуры и отдыха, городских сад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аналогичных культурно-досуговых организаций</w:t>
        <w:tab/>
        <w:t xml:space="preserve">        10874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библиотечно-выставочной работе</w:t>
        <w:tab/>
        <w:tab/>
        <w:t xml:space="preserve">        10874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 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реализующим основную деятельность учреждений культуры, устанавливаются в следующем размер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дующий филиалом</w:t>
        <w:tab/>
        <w:tab/>
        <w:tab/>
        <w:tab/>
        <w:tab/>
        <w:tab/>
        <w:t xml:space="preserve">               15831 рубл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внедрению информационных систе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учреждениях библиотечного и музейного типов)</w:t>
        <w:tab/>
        <w:tab/>
        <w:t xml:space="preserve">       10874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сир билетный</w:t>
        <w:tab/>
        <w:tab/>
        <w:tab/>
        <w:tab/>
        <w:tab/>
        <w:tab/>
        <w:tab/>
        <w:tab/>
        <w:t xml:space="preserve">        5618 рублей.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 постановления возложить на и.о. заместителя Главы района по финансовым и экономическим вопросам – руководителя МКУ «Финансовое управление» Л.И.Серегодскую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 вступает в силу со дня его официального опубликования в газете «Емельяновские Веси» и распространяет свое действие на правоотношения, возникающие с 1 июля 2022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района                                </w:t>
        <w:tab/>
        <w:tab/>
        <w:t xml:space="preserve">                                          И.Е.Белунова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qFormat/>
    <w:rPr>
      <w:rFonts w:eastAsia="Calibri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243F99BC2A20CB628647471AEEAFB686DC0B526F59A1AFFE4F056xBCCD" TargetMode="External"/><Relationship Id="rId3" Type="http://schemas.openxmlformats.org/officeDocument/2006/relationships/hyperlink" Target="consultantplus://offline/ref=35E48832EA33CC5484F9F64CC4FAD2289A1B28111416173A83B8C25E39EC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31:00Z</dcterms:created>
  <dc:creator>Максим</dc:creator>
  <dc:description/>
  <cp:keywords/>
  <dc:language>en-US</dc:language>
  <cp:lastModifiedBy>Елена Вохмина</cp:lastModifiedBy>
  <cp:lastPrinted>2017-12-18T14:58:00Z</cp:lastPrinted>
  <dcterms:modified xsi:type="dcterms:W3CDTF">2022-04-19T09:38:00Z</dcterms:modified>
  <cp:revision>115</cp:revision>
  <dc:subject/>
  <dc:title> </dc:title>
</cp:coreProperties>
</file>