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3.05.2012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538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Примерного положения об оплате труда работников муниципальных бюджетных и казенных учреждений культуры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, от 24.01.2017 №59, от 26.09.2017 №2625, от 18.12.2017 №3450, от 27.09.2019 № 2410, от 19.05.2020 № 710, от 29.09.2020 № 1497, от 18.04.2022 № 636)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96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>1. Утвердить  Примерное положение об оплате труда работников муниципальных бюджетных и казенных учреждений культуры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 Настоящее постановление  подлежит официальному опубликованию в газете «Емельяновские веси» и размещению на официальном сайте администрации Емельяновск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 Данное постановление вступает в силу  с 1 июля 2012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и.о. заместителя главы администрации района по финансово-экономическим вопросам  Е.А. Юр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администрации района                                                       В.Д. Пис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TextBodyIndent"/>
        <w:ind w:left="1416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TextBodyIndent"/>
        <w:ind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Емельяновского района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от 23.05.2012  № 1538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мерное положение об оплате труда работников муниципальных бюджетных и казенных учреждений культур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от 23.10.2014 № 3264, от 14.12.2016 № 16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4.01.2017 №59, от 26.09.2017 №2625, 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18.12.2017 №3450, от 27.09.2019 № 24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19.05.2020 № 7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9.09.2020 № 1497, от 18.04.2022 № 636)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Общие положения</w:t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Настоящее положение разработано на основании Труд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учреждений, подведомственных министерству культуры Красноярского края»,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 руководствуясь Уставом Емельяновского района и регулирует порядок оплаты труда работников бюджетных учреждений культуры.</w:t>
      </w:r>
    </w:p>
    <w:p>
      <w:pPr>
        <w:pStyle w:val="TextBodyIndent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Положение разработано в целях повышения результативности деятельности,  стимулирования труда работников, направлено на повышение качества труда, его эффективности, индивидуального вклада работника в результаты работы, увеличение объёма работ, повышение квалификации, профессионального мастерства и выполнение уставных целей с меньшими  затратами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. Примерное положение включает в себя: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виды выплат компенсационного характера, размеры и условия их осуществления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условия оплаты труда руководителей учреждений, их заместителей и главных бухгалтеров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94"/>
        <w:jc w:val="center"/>
        <w:rPr>
          <w:rFonts w:ascii="Arial" w:hAnsi="Arial" w:cs="Arial"/>
        </w:rPr>
      </w:pPr>
      <w:r>
        <w:rPr>
          <w:rFonts w:cs="Arial" w:ascii="Arial" w:hAnsi="Arial"/>
        </w:rPr>
        <w:t>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</w:rPr>
        <w:t>(в редакции постановлений администрации от 23.10.2014 № 3264, от 14.12.2016 № 1612, от 26.09.2017 №2625, от 18.12.2017 №3450, от 27.09.2019 № 2410, от 19.05.2020 № 710, от 29.09.2020 № 1497, от 18.04.2022 № 636)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ru-RU"/>
        </w:rPr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1. 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  отнесенные    к   ПКГ    "Должности   техническ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ей и артистов вспомогательного состава"                </w:t>
        <w:tab/>
        <w:t>5532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 отнесенные  к   ПКГ    "Должности     работн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ы, искусства  и кинематографии среднего звена"      </w:t>
        <w:tab/>
        <w:t>8067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отнесенные к  ПКГ "Должности  работников  культуры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усства и кинематографии ведущего звена"              </w:t>
        <w:tab/>
        <w:t xml:space="preserve">         10874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 "Должности  руководящего соста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й культуры, искусства и кинематографии"         </w:t>
        <w:tab/>
        <w:t xml:space="preserve">        14197 рубле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фессии, отнесенные к ПКГ «Профессии рабочих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ультуры, искусства и  кинематографии первого уровня»          5618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офессии, отнесенные к ПКГ «Профессии рабочих культуры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скусства и   кинематографии  второго уровня»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 квалификационный уровень                                                      5720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2 квалификационный уровень                                         </w:t>
        <w:tab/>
        <w:t xml:space="preserve">         6975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 квалификационный уровень                                     </w:t>
        <w:tab/>
        <w:t xml:space="preserve">         7665 рублей;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 квалификационный уровень                                                       9233 руб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 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sz w:val="24"/>
          <w:szCs w:val="24"/>
          <w:lang w:eastAsia="en-US"/>
        </w:rPr>
        <w:t>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"Общеотраслевые профессии рабочих второго уровня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 квалификационный уровень                                                     </w:t>
        <w:tab/>
        <w:t>3813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квалификационный уровень                                                      </w:t>
        <w:tab/>
        <w:t>4650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квалификационный уровень                                                         5109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 квалификационный уровень                                                           6154 рубля.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 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удожественный руководитель                                         </w:t>
        <w:tab/>
        <w:t xml:space="preserve">      14197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джер культурно-досуговых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ного типа, парков культуры и отдыха, городских садов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ругих аналогичных культурно-досуговых организаций</w:t>
        <w:tab/>
        <w:t xml:space="preserve">        10874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библиотечно-выставочной работе</w:t>
        <w:tab/>
        <w:tab/>
        <w:t xml:space="preserve">        10874 рубл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 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реализующим основную деятельность учреждений культуры, устанавливаются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ведующий филиалом</w:t>
        <w:tab/>
        <w:tab/>
        <w:tab/>
        <w:tab/>
        <w:tab/>
        <w:tab/>
        <w:t xml:space="preserve">                  15831 рубл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внедрению информационных систем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в учреждениях библиотечного и музейного типов)</w:t>
        <w:tab/>
        <w:tab/>
        <w:t xml:space="preserve">       10874 рубля;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ссир билетный</w:t>
        <w:tab/>
        <w:tab/>
        <w:t xml:space="preserve">                  5618 рублей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6.</w:t>
      </w:r>
      <w:r>
        <w:rPr>
          <w:rFonts w:cs="Arial" w:ascii="Arial" w:hAnsi="Arial"/>
          <w:bCs/>
        </w:rPr>
        <w:t xml:space="preserve"> Минимальные размеры  окладов (должностных окладов), ставок  заработной платы  работников учреждений увеличиваются при условии наличия квалификационной категор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ab/>
        <w:t xml:space="preserve"> 2.6.1.  Работникам учреждений, в том числе артистическому  и художественному  персоналу, в зависимости от квалификационной  категории, присвоенной работнику за профессиональное мастерство, в следующих размера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ный -  на 2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ущий  - на 20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сшей категории  - на 1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ой категории  - на 10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торой категории – на 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2.6.2.  Водителям грузовых и легковых  автомобилей, автобусов с учетом классности в следующих размерах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первый класс – на 2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торой класс  - на 10%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2.7.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Выплаты  компенсационного характера и персональные  стимулирующие выплаты устанавливаются от оклада (должностного оклада), ставки заработной платы без учета его увеличения, предусмотренного  пунктом 2.6. настоящего Примерного положе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/>
      </w:pPr>
      <w:r>
        <w:rPr>
          <w:rFonts w:cs="Arial" w:ascii="Arial" w:hAnsi="Arial"/>
        </w:rPr>
        <w:t>3. Виды, размеры и условия осуществления выплат компенсационного характера</w:t>
      </w:r>
    </w:p>
    <w:p>
      <w:pPr>
        <w:pStyle w:val="TextBodyIndent"/>
        <w:ind w:firstLine="79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 Работникам учреждений устанавливаются следующие виды выплат компенсационного характера: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ыплаты работникам, занятым на тяжелых работах, работах с вредными  и (или) опасными  и иными особыми условиями труда;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ты за работу в местностях с особыми климатическими условиями;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та за работу в сельской местности (в редакции постановления администрации от 23.10.2014 № 3264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4">
        <w:r>
          <w:rPr>
            <w:rStyle w:val="InternetLink"/>
            <w:sz w:val="24"/>
            <w:szCs w:val="24"/>
          </w:rPr>
          <w:t>статьей 372</w:t>
        </w:r>
      </w:hyperlink>
      <w:r>
        <w:rPr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1. Размер доплат, указанных в </w:t>
      </w:r>
      <w:hyperlink r:id="rId5">
        <w:r>
          <w:rPr>
            <w:rStyle w:val="InternetLink"/>
            <w:sz w:val="24"/>
            <w:szCs w:val="24"/>
          </w:rPr>
          <w:t>абзацах 2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4 пункта 3</w:t>
        </w:r>
      </w:hyperlink>
      <w:r>
        <w:rPr>
          <w:sz w:val="24"/>
          <w:szCs w:val="24"/>
        </w:rPr>
        <w:t>.3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8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9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3.5. Выплата за работу в сельской местности  устанавливается специалистам  учреждений, расположенным в сельской местности,  в размере  25% от должностного оклада (в редакции постановления администрации от 23.10.2014 № 326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Условия оплаты труда руководителей учреждени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заместителей  и главных бухгалтер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1.</w:t>
        <w:tab/>
        <w:t>Заработная плата руководителей учреждения, его заместителя и главных бухгалтеров включает в себя: должностной оклад, выплаты компенсационного и стимулирующего характе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2.   Руководителям учреждений, их заместителям и главным бухгалтерам устанавливаются выплаты компенсационного характера в порядке, размерах и условиях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усмотренных разделом 3 настоящего Примерного поло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 – в пределах утвержденного фонда оплаты труда к должностному окладу устанавливаются следующие выплаты стимулирующего характ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1.</w:t>
        <w:tab/>
        <w:t>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80% от оклада (должностного оклада) ежемесячно – руководителям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20 % от оклада (должностного оклада) ежемесячно – заместителям руководителей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70 % 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2.</w:t>
        <w:tab/>
        <w:t>Выплаты за качество выполняемых работ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20 % от оклада (должностного оклада) ежемесячно –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до 90 % от оклада (должностного оклада) ежемесячно – заместителю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до    80 %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3.3. Персональные выплаты к окладу (должностному окладу),  ставке заработной платы устанавливаются  руководителям учреждений, их заместителям и главным бухгалтер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за опыт работы при наличии почетного звания, ведомственного нагрудного знака (значка) в следующих размерах (в процентах от должностного оклада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до 10 % при наличии ведомственного нагрудного знака (значк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25 % при наличии почетного звания «заслуженны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за сложность, напряженность и особый режи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ботающим  в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100 % - для учреждений клубного тип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60 % - для библиоте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4. Выплаты по итога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, за общие результаты труда по итогам рабо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спешное и добросовестное исполнение руководителями учреждений, его заместителями и главными бухгалтерами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чество подготовки и своевременность сдачи отчет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Оценка выполнения показателей работы руководителя учреждения осуществляется учредителем, заместителем руководителя учреждения и главного бухгалтера –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 итогам  работы  за  квартал,  год  предельным размером не ограничиваю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Выплаты по итогам работы, предусмотренные настоящим Примерным  положением, учитываются в составе средней заработной платы для исчисления пенсий, отпусков, пособий по временной нетрудоспособности и других выпла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 руководителям учреждений, их заместителям и главным бухгалтерам с учетом критериев оценки результативности и качества деятельности учреждений культуры согласно приложению </w:t>
        <w:br/>
        <w:t xml:space="preserve"> 1 к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5.   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 в год, установлены в приложении  2    к 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6.</w:t>
        <w:tab/>
        <w:t>Конкретные размеры выплат компенсационного, стимулирующего характера и единовременной материальной помощи руководителю учреждения устанавливаются руководителем муниципального казенного учреждения «Отдел культуры администрации Емельяновского района», осуществляющим управление учреждениями куль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Конкретные размеры выплат компенсационного, стимулирующего характера и единовременной материальной помощи заместителю руководителя учреждения и главному бухгалтеру учреждения устанавливается на основании решения  руководителя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ется ежемесяч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 дан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4.8.</w:t>
      </w:r>
      <w:r>
        <w:rPr>
          <w:rFonts w:cs="Arial" w:ascii="Arial" w:hAnsi="Arial"/>
          <w:sz w:val="24"/>
          <w:szCs w:val="24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841"/>
        <w:gridCol w:w="2977"/>
        <w:gridCol w:w="2232"/>
      </w:tblGrid>
      <w:tr>
        <w:trPr>
          <w:trHeight w:val="15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ельный уровень соотношения среднемесячной заработной платы в год</w:t>
            </w:r>
          </w:p>
        </w:tc>
      </w:tr>
      <w:tr>
        <w:trPr>
          <w:trHeight w:val="12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уководителей к работни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местителей к работника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,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24.01.2017 №5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5. Размер средств, направленных на оплату труда работник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учреждений, полученных от приносящей доход деятельност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1. Непосредственно на выплату заработной платы работникам муниципальных бюджетных учреждений культуры Емельянов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 не превышающ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5% - для библиотек,клуб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2. 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</w:t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римерному положению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плате труда работник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х бюджетных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чреждений культуры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ритерии оценки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езультативности и качества деятельности учреждений культуры для установления руководителям, их заместителям и главным бухгалтерам учреждений выплат за важность выполняемой работы, степень самостоятельности и ответственности при выполнении поставленных задач, за качество выполняемых рабо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700"/>
        <w:gridCol w:w="5145"/>
        <w:gridCol w:w="1864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trike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итерия оценки результативности и качества деятельности учрежд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rFonts w:cs="Arial" w:ascii="Arial" w:hAnsi="Arial"/>
                <w:sz w:val="24"/>
                <w:szCs w:val="24"/>
              </w:rPr>
              <w:t>критерия оценки результативности и качества деятельности учреждени</w:t>
            </w:r>
            <w:r>
              <w:rPr>
                <w:rFonts w:cs="Arial" w:ascii="Arial" w:hAnsi="Arial"/>
                <w:strike/>
                <w:sz w:val="24"/>
                <w:szCs w:val="24"/>
              </w:rPr>
              <w:t>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змер от оклада (должностного оклада), ставки заработной платы, %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жность организации и управления учреждение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редиторской задолженности по начисленным выплатам по оплате труда перед работниками (сотрудниками) учреждения (за исключением депонированных сум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40 до 5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sz w:val="24"/>
                <w:szCs w:val="24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 за качество выполняемых работ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безопасных условий в учрежден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80 до 9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0 до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по основной деятельности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меститель руководителя учреждения по АХ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еспечение стабильности финансовой деятельност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воевременное, полное и достоверное представление отчет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епрерывное профессиональное образовани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1 до 2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sectPr>
          <w:footerReference w:type="defaul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60"/>
        <w:ind w:left="2160" w:hanging="0"/>
        <w:rPr>
          <w:rFonts w:ascii="Arial" w:hAnsi="Arial" w:cs="Arial"/>
          <w:i/>
          <w:i/>
          <w:iCs/>
          <w:sz w:val="24"/>
          <w:szCs w:val="24"/>
          <w:u w:val="single"/>
          <w:lang w:eastAsia="ar-SA"/>
        </w:rPr>
      </w:pPr>
      <w:r>
        <w:rPr>
          <w:rFonts w:cs="Arial" w:ascii="Arial" w:hAnsi="Arial"/>
          <w:i/>
          <w:iCs/>
          <w:sz w:val="24"/>
          <w:szCs w:val="24"/>
          <w:u w:val="single"/>
          <w:lang w:eastAsia="ar-SA"/>
        </w:rPr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к положению об оплате труда</w:t>
      </w:r>
    </w:p>
    <w:p>
      <w:pPr>
        <w:pStyle w:val="1"/>
        <w:ind w:lef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работников муниципальных 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бюджетных и казенных учреждений культуры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личеств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 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110"/>
        <w:gridCol w:w="394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hyperlink" Target="consultantplus://offline/main?base=LAW;n=117167;fld=134;dst=1292" TargetMode="External"/><Relationship Id="rId5" Type="http://schemas.openxmlformats.org/officeDocument/2006/relationships/hyperlink" Target="consultantplus://offline/main?base=RLAW123;n=64041;fld=134;dst=100045" TargetMode="External"/><Relationship Id="rId6" Type="http://schemas.openxmlformats.org/officeDocument/2006/relationships/hyperlink" Target="consultantplus://offline/main?base=RLAW123;n=64041;fld=134;dst=100046" TargetMode="External"/><Relationship Id="rId7" Type="http://schemas.openxmlformats.org/officeDocument/2006/relationships/hyperlink" Target="consultantplus://offline/main?base=RLAW123;n=64041;fld=134;dst=100047" TargetMode="External"/><Relationship Id="rId8" Type="http://schemas.openxmlformats.org/officeDocument/2006/relationships/hyperlink" Target="consultantplus://offline/main?base=LAW;n=117167;fld=134;dst=715" TargetMode="External"/><Relationship Id="rId9" Type="http://schemas.openxmlformats.org/officeDocument/2006/relationships/hyperlink" Target="consultantplus://offline/main?base=LAW;n=117167;fld=134;dst=71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1:25:00Z</dcterms:created>
  <dc:creator>Максим</dc:creator>
  <dc:description/>
  <cp:keywords/>
  <dc:language>en-US</dc:language>
  <cp:lastModifiedBy>Елена Вохмина</cp:lastModifiedBy>
  <cp:lastPrinted>2014-11-25T08:55:00Z</cp:lastPrinted>
  <dcterms:modified xsi:type="dcterms:W3CDTF">2022-04-19T09:38:00Z</dcterms:modified>
  <cp:revision>13</cp:revision>
  <dc:subject/>
  <dc:title> </dc:title>
</cp:coreProperties>
</file>