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ЕМЕЛЬЯНОВСКОГО  РАЙОНА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 КРАЯ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14.04.2021</w:t>
      </w:r>
      <w:r>
        <w:rPr>
          <w:rFonts w:cs="Arial" w:ascii="Arial" w:hAnsi="Arial"/>
          <w:sz w:val="24"/>
          <w:szCs w:val="24"/>
        </w:rPr>
        <w:t xml:space="preserve">                                       пгт Емельяново  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 xml:space="preserve"> 645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О внесении изменений в постановление администрации Емельяновского района от 13.05.2020г. № 676 «Об утверждении Положения о комиссии по делам несовершеннолетних и защите их прав Емельяновского района Красноярского края»</w:t>
      </w:r>
    </w:p>
    <w:p>
      <w:pPr>
        <w:pStyle w:val="Normal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 от 24.06.1999г. № 120- ФЗ «Об основах системы профилактики безнадзорности и правонарушений несовершеннолетних», </w:t>
      </w:r>
      <w:r>
        <w:rPr>
          <w:rFonts w:cs="Arial" w:ascii="Arial" w:hAnsi="Arial"/>
          <w:lang w:eastAsia="en-US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Законом Красноярского края от 31.10.2002г. № 4-608 «О системе профилактики безнадзорности и правонарушений несовершеннолетних»</w:t>
      </w:r>
      <w:r>
        <w:rPr>
          <w:rFonts w:cs="Arial" w:ascii="Arial" w:hAnsi="Arial"/>
          <w:lang w:eastAsia="en-US"/>
        </w:rPr>
        <w:t>, Уставом Емельяновского района, администрация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lang w:eastAsia="en-US"/>
        </w:rPr>
        <w:t>Внести в постановление</w:t>
      </w:r>
      <w:r>
        <w:rPr>
          <w:rFonts w:cs="Arial" w:ascii="Arial" w:hAnsi="Arial"/>
          <w:bCs/>
          <w:lang w:eastAsia="en-US"/>
        </w:rPr>
        <w:t xml:space="preserve"> администрации Емельяновского района от 13.05.2020г. № 676 «Об утверждении Положения о комиссии по делам несовершеннолетних и защите их прав Емельяновского района Красноярского края» </w:t>
      </w:r>
      <w:r>
        <w:rPr>
          <w:rFonts w:cs="Arial" w:ascii="Arial" w:hAnsi="Arial"/>
          <w:lang w:eastAsia="en-US"/>
        </w:rPr>
        <w:t xml:space="preserve">в приложение № 2,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Вывести из  состава комиссии </w:t>
      </w:r>
      <w:r>
        <w:rPr>
          <w:rFonts w:cs="Arial" w:ascii="Arial" w:hAnsi="Arial"/>
          <w:bCs/>
          <w:lang w:eastAsia="en-US"/>
        </w:rPr>
        <w:t>по делам несовершеннолетних и защите их прав Емельяновского района Красноярского края Мусихина Олега Владимировича начальника МО МВД России «Емельяновский»</w:t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ключить в состав</w:t>
      </w:r>
      <w:r>
        <w:rPr>
          <w:rFonts w:cs="Arial" w:ascii="Arial" w:hAnsi="Arial"/>
          <w:lang w:eastAsia="en-US"/>
        </w:rPr>
        <w:t xml:space="preserve"> комиссии </w:t>
      </w:r>
      <w:r>
        <w:rPr>
          <w:rFonts w:cs="Arial" w:ascii="Arial" w:hAnsi="Arial"/>
          <w:bCs/>
          <w:lang w:eastAsia="en-US"/>
        </w:rPr>
        <w:t>по делам несовершеннолетних и защите их прав Емельяновского района Красноярского края Новикова Антона Алексеевича заместителя начальника полиции МО МВД России «Емельяновски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  <w:lang w:eastAsia="en-US"/>
        </w:rPr>
        <w:t xml:space="preserve">Постановление  подлежит официальному опубликованию в газете «Емельяновские Веси» и размещению на официальном сайте муниципального образования Емельяновский район  </w:t>
      </w:r>
      <w:r>
        <w:rPr>
          <w:rFonts w:cs="Arial" w:ascii="Arial" w:hAnsi="Arial"/>
        </w:rPr>
        <w:t>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Настоящее постановление вступает в законную силу со дня его официального опубликова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Контроль за исполнением настоящего постановления возложить </w:t>
      </w:r>
      <w:r>
        <w:rPr>
          <w:rFonts w:cs="Arial" w:ascii="Arial" w:hAnsi="Arial"/>
          <w:lang w:eastAsia="en-US"/>
        </w:rPr>
        <w:t>на заместителя Главы района</w:t>
      </w:r>
      <w:r>
        <w:rPr>
          <w:rFonts w:cs="Arial" w:ascii="Arial" w:hAnsi="Arial"/>
          <w:color w:val="333333"/>
          <w:shd w:fill="FFFFFF" w:val="clear"/>
        </w:rPr>
        <w:t xml:space="preserve"> по социальной политике</w:t>
      </w:r>
      <w:r>
        <w:rPr>
          <w:rFonts w:cs="Arial" w:ascii="Arial" w:hAnsi="Arial"/>
          <w:lang w:eastAsia="en-US"/>
        </w:rPr>
        <w:t xml:space="preserve"> Епланову А.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.о. Главы района                 </w:t>
        <w:tab/>
        <w:t xml:space="preserve">                                                               И.Е. Белунова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Емельяно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от «14»04 2021г. № 64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миссии по делам несовершеннолетних и защите их пра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мельяновского района (далее – Комиссия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5915"/>
      </w:tblGrid>
      <w:tr>
        <w:trPr/>
        <w:tc>
          <w:tcPr>
            <w:tcW w:w="36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планова Анна Витальевна </w:t>
            </w:r>
          </w:p>
        </w:tc>
        <w:tc>
          <w:tcPr>
            <w:tcW w:w="591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района по социальной политике, председатель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хвалова  Ольга Павловна</w:t>
            </w:r>
          </w:p>
        </w:tc>
        <w:tc>
          <w:tcPr>
            <w:tcW w:w="591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общего и дополнительного образования МКУ «Управление образованием администрации Емельяновского района», заместитель председателя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пова Окса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тманова Ири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тровна </w:t>
            </w:r>
          </w:p>
        </w:tc>
        <w:tc>
          <w:tcPr>
            <w:tcW w:w="59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КГБУ СО «Комплексный центр социального обслуживания населения «Емельяновский», заместитель председателя  комисс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, ответственный секретарь комиссии;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5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ина Татьяна Василь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енко Виктор Владими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иков Ант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ашкина Ирина Виктор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рьев Андре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ь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дяник Евге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геевн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умаго Дарь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о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бер Татьяна Анатоль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о Наталья Алексе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сяков Сергей Витальевич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тухов Евгений Федорович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мпольская Елен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толье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быжакова Светлана Владимиров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калова Полина Геннадье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скунова Мари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опеки и попечительства МКУ «Управление образованием администрации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ного врача КГБУЗ «Емельяновская районная больниц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полиции Межмуниципального отдела МВД России «Емельяновский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КГКУ «Центр занятости населения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КУ УИИ филиала по Емельяновскому району ГУФСИН России  по Красноярскому краю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ПДН МО МВД России «Емельяновский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У Емельяновского района Красноярского края «Центр молодежной политики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ервой категории  по работе  с несовершеннолетними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по молодежной политике и реализации программ общественного развития администрации  Емельянов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директор МКОУ «Центр диагностики и консультирования»;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районного Совета депутатов Емельяновского район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начальник территориального отделения КГКУ «Управление социальной защиты населения» по Емельяновскому району и п. Кедровый Красноярского кра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начальник ОНД по Емельяновскому району ГУ МЧС России по Красноярскому краю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следственного отдела по Емельяновскому району ГСУ СК России по Красноярскому кра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о. начальника отдела  МКУ «Отдел культуры и искусства Емельяновского района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яева Нина Федоро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сова Оксана Сергеев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горов Виктор Георгиевич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дитель общественной организации Фонда «София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едставитель Уполномоченного по защите прав ребенка в Красноярском крае в Емельяновском район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ервой категории по физической культуре и спорту администрации Емельяновского район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5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26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19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4:10:00Z</dcterms:created>
  <dc:creator>User</dc:creator>
  <dc:description/>
  <cp:keywords/>
  <dc:language>en-US</dc:language>
  <cp:lastModifiedBy>Terminal1</cp:lastModifiedBy>
  <cp:lastPrinted>2021-04-13T10:32:00Z</cp:lastPrinted>
  <dcterms:modified xsi:type="dcterms:W3CDTF">2021-04-23T04:30:00Z</dcterms:modified>
  <cp:revision>7</cp:revision>
  <dc:subject/>
  <dc:title/>
</cp:coreProperties>
</file>