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27.06.2016</w:t>
      </w:r>
      <w:r>
        <w:rPr>
          <w:rFonts w:cs="Arial" w:ascii="Arial" w:hAnsi="Arial"/>
          <w:sz w:val="24"/>
          <w:szCs w:val="24"/>
        </w:rPr>
        <w:t xml:space="preserve">                                       пгт Емельяново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702</w:t>
      </w:r>
      <w:r>
        <w:rPr>
          <w:rFonts w:cs="Arial" w:ascii="Arial" w:hAnsi="Arial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условной стоимости предоставления услуг по вывозу ЖБО и Т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. № 678 от 14.05.2018)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      «Об общих принципах организации местного самоуправления в Российской Федерации», пунктом 3 статьи 156 Жилищного кодекса РФ, Правилами предоставления услуг по вывозу твердых и жидких бытовых отходов, утвержденными постановлением Правительства РФ от 10.02.1997 № 155 (с посл. измен.),  Уставом района,  в целях  предоставлении социальных гарантий гражданам, администрация 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условную стоимость предоставления услуги по вывозу жидких бытовых отходов (ЖБО) в размере 19,07 руб./кв. м  согласно приложению  1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твердить условную стоимость предоставления услуги по вывозу твердых коммунальных отходов (ТКО) в размере 4,523 руб./кв. м согласно приложению  2 к настоящему постановлению.       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подлежит  размещению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Настоящее постановление вступает в силу со дня его официального опубликования в газете «Емельяновские веси»и распространяет свое действие на правоотношения, возникшие с 01января 2016 год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                          на  заместителя Главы района по социальной политике Н.Н. Ган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района                                             </w:t>
        <w:tab/>
        <w:t xml:space="preserve">     Э.Г. Рейнгардт</w:t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1 к постановлению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Емельяновского район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>от «27»___</w:t>
      </w:r>
      <w:r>
        <w:rPr>
          <w:rFonts w:cs="Arial" w:ascii="Arial" w:hAnsi="Arial"/>
          <w:sz w:val="24"/>
          <w:szCs w:val="24"/>
          <w:u w:val="single"/>
        </w:rPr>
        <w:t>06</w:t>
      </w:r>
      <w:r>
        <w:rPr>
          <w:rFonts w:cs="Arial" w:ascii="Arial" w:hAnsi="Arial"/>
          <w:sz w:val="24"/>
          <w:szCs w:val="24"/>
        </w:rPr>
        <w:t>____20</w:t>
      </w:r>
      <w:r>
        <w:rPr>
          <w:rFonts w:cs="Arial" w:ascii="Arial" w:hAnsi="Arial"/>
          <w:sz w:val="24"/>
          <w:szCs w:val="24"/>
          <w:u w:val="single"/>
        </w:rPr>
        <w:t>16</w:t>
      </w:r>
      <w:r>
        <w:rPr>
          <w:rFonts w:cs="Arial" w:ascii="Arial" w:hAnsi="Arial"/>
          <w:sz w:val="24"/>
          <w:szCs w:val="24"/>
        </w:rPr>
        <w:t xml:space="preserve">г.  № 702                                                           </w:t>
      </w:r>
    </w:p>
    <w:p>
      <w:pPr>
        <w:pStyle w:val="21"/>
        <w:spacing w:lineRule="auto" w:line="240"/>
        <w:ind w:left="284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spacing w:lineRule="auto" w:line="240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чет стоимости предоставления услуги по вывозу ЖБО </w:t>
      </w:r>
    </w:p>
    <w:p>
      <w:pPr>
        <w:pStyle w:val="21"/>
        <w:spacing w:lineRule="auto" w:line="240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расчета на 1 кв.м.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286"/>
        <w:gridCol w:w="1543"/>
        <w:gridCol w:w="2419"/>
        <w:gridCol w:w="1540"/>
      </w:tblGrid>
      <w:tr>
        <w:trPr>
          <w:trHeight w:val="66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МК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Емельяно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дома, кв.м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 израсходованной воды по приборам учета (куб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риф на вывоз ЖБО за 1 куб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Новая, д. 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9.6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3,05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.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Декабристов, д.154 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.8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8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Декабристов, д. 1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.9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9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Декабристов, д. 166 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.2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Декабристов, д. 166 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.7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Декабристов, д. 1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.9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6,4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Декабристов, д. 17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.8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6,0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66,79 : 12 мес.= 763,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21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21"/>
        <w:spacing w:lineRule="auto" w:line="24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63,90 куб.м. * 197.37 руб./куб.м. : 7904 кв.м. = 19,07 руб./ кв.м.</w:t>
      </w:r>
    </w:p>
    <w:p>
      <w:pPr>
        <w:pStyle w:val="21"/>
        <w:spacing w:lineRule="auto" w:line="24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на основании произведенного расчета,  условная стоимость предоставления услуги по вывозу ЖБО из расчета на 1 кв.м. составила 19,07 руб./кв.м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2    к постановлению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Емельяновского района</w:t>
      </w:r>
    </w:p>
    <w:p>
      <w:pPr>
        <w:pStyle w:val="2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от «27»___</w:t>
      </w:r>
      <w:r>
        <w:rPr>
          <w:rFonts w:cs="Arial" w:ascii="Arial" w:hAnsi="Arial"/>
          <w:sz w:val="24"/>
          <w:szCs w:val="24"/>
          <w:u w:val="single"/>
        </w:rPr>
        <w:t>06</w:t>
      </w:r>
      <w:r>
        <w:rPr>
          <w:rFonts w:cs="Arial" w:ascii="Arial" w:hAnsi="Arial"/>
          <w:sz w:val="24"/>
          <w:szCs w:val="24"/>
        </w:rPr>
        <w:t>____20</w:t>
      </w:r>
      <w:r>
        <w:rPr>
          <w:rFonts w:cs="Arial" w:ascii="Arial" w:hAnsi="Arial"/>
          <w:sz w:val="24"/>
          <w:szCs w:val="24"/>
          <w:u w:val="single"/>
        </w:rPr>
        <w:t>16</w:t>
      </w:r>
      <w:r>
        <w:rPr>
          <w:rFonts w:cs="Arial" w:ascii="Arial" w:hAnsi="Arial"/>
          <w:sz w:val="24"/>
          <w:szCs w:val="24"/>
        </w:rPr>
        <w:t xml:space="preserve">г.  № 702                                                           </w:t>
      </w:r>
    </w:p>
    <w:p>
      <w:pPr>
        <w:pStyle w:val="21"/>
        <w:spacing w:lineRule="auto" w:line="240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чет стоимости предоставления услуги по вывозу ТКО </w:t>
      </w:r>
    </w:p>
    <w:p>
      <w:pPr>
        <w:pStyle w:val="21"/>
        <w:spacing w:lineRule="auto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расчета на 1 кв.м.</w:t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340"/>
        <w:gridCol w:w="1800"/>
        <w:gridCol w:w="3960"/>
      </w:tblGrid>
      <w:tr>
        <w:trPr>
          <w:trHeight w:val="130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МК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дома, кв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 вывоза ТКО куб.м. за 2017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Новая, д.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6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,62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Новая, д. 23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,82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Новая, д.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23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Новая, д.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,06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Новая, д. 17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0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24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52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0,994</w:t>
            </w:r>
          </w:p>
        </w:tc>
      </w:tr>
    </w:tbl>
    <w:p>
      <w:pPr>
        <w:pStyle w:val="21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10,994 : 12 мес. = 234,2495 куб.м./ месяц 234,2495 * 400,72 руб./ куб.м. : 20752.6 кв.м. = 4,523 руб. / кв.м.</w:t>
      </w:r>
    </w:p>
    <w:p>
      <w:pPr>
        <w:pStyle w:val="21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аким образом, на основании произведенного расчета,  условная стоимость предоставления услуги по вывозу ТКО из расчета на 1 кв.м. составила 4,523 руб./кв.м.</w:t>
      </w:r>
    </w:p>
    <w:p>
      <w:pPr>
        <w:pStyle w:val="21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22:00Z</dcterms:created>
  <dc:creator>Сергей Катков</dc:creator>
  <dc:description/>
  <cp:keywords/>
  <dc:language>en-US</dc:language>
  <cp:lastModifiedBy>Terminal1</cp:lastModifiedBy>
  <cp:lastPrinted>2018-05-17T16:22:00Z</cp:lastPrinted>
  <dcterms:modified xsi:type="dcterms:W3CDTF">2018-05-17T09:27:00Z</dcterms:modified>
  <cp:revision>13</cp:revision>
  <dc:subject/>
  <dc:title> </dc:title>
</cp:coreProperties>
</file>