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2.01.2021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73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Емельяновского района от 01.11.2013 № 2474 «Об утверждении муниципальной программы Емельяновского района «Развитие образования Емельяновского района»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Емельяновского района от 29.08.2016 №997 «Об утверждении Порядка принятия решений о разработке муниципальных программ Емельяновского района, их формирования и реализации», распоряжением администрации Емельяновского района от 29.07.2016 №210р «Об утверждении Перечня муниципальных программ Емельяновского района», руководствуясь Уставом Емельяновского района, администрация 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01.11.2013 №2474 «Об утверждении муниципальной программы Емельяновского района «Развитие образования Емельяновского район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2 к подпрограмме «Развитие дошкольного образования детей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2 к подпрограмме «Развитие общего и дополнительного образования детей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6 к муниципальной программе Емельяновского района «Развитие образования Емельяновского района» изложить в новой редакции согласно приложению №3 к настоящему постановлени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Контроль за исполнением настоящего постановления возложить на заместителя Главы района по социальной политике А.В. Епланов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подлежит размещению на официальном сайте муниципального образования Емельяновский район в информационно –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И.Е. Белуно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1134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02"/>
        <w:gridCol w:w="1884"/>
        <w:gridCol w:w="787"/>
        <w:gridCol w:w="760"/>
        <w:gridCol w:w="963"/>
        <w:gridCol w:w="920"/>
        <w:gridCol w:w="923"/>
        <w:gridCol w:w="992"/>
        <w:gridCol w:w="992"/>
        <w:gridCol w:w="1276"/>
        <w:gridCol w:w="2410"/>
      </w:tblGrid>
      <w:tr>
        <w:trPr>
          <w:trHeight w:val="1129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постановлению администрации Емельяновского райо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2.01.2021   № 73</w:t>
            </w:r>
          </w:p>
        </w:tc>
      </w:tr>
      <w:tr>
        <w:trPr>
          <w:trHeight w:val="124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  <w:br/>
              <w:t>к подпрограмме  «Развитие дошкольного образования детей»</w:t>
            </w:r>
          </w:p>
        </w:tc>
      </w:tr>
      <w:tr>
        <w:trPr>
          <w:trHeight w:val="375" w:hRule="atLeast"/>
        </w:trPr>
        <w:tc>
          <w:tcPr>
            <w:tcW w:w="1603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мероприятий подпрограммы 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годам реализации подпрограммы, (тыс.руб.)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 П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ередной финансовый год 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ый год планового периода                            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ой год планового периода                            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программы: Повышение доступности услуг дошкольного образования, соответствующего федеральным государственным образовательным стандарта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дача 1: Повышение доступности дошкольного образования на территории муниципального образования 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77,6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77,6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77,600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332,800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21 - 2023 годах без взимания родительской платы в муниципальных дошкольных образовательных учреждениях (группах) будет содержаться 36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тей</w:t>
            </w:r>
          </w:p>
        </w:tc>
      </w:tr>
      <w:tr>
        <w:trPr>
          <w:trHeight w:val="52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и доставк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7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281,9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281,9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281,900 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845,700 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ю части родительской платы получат в 2021 - 2023 годах - 450 человек ежегодно</w:t>
            </w:r>
          </w:p>
        </w:tc>
      </w:tr>
      <w:tr>
        <w:trPr>
          <w:trHeight w:val="74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,6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,6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,600 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6,800  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а 2: Обеспечить высокое качество услуг дошкольного образования 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806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9 190,6727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9 110,36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6 352,7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4 653,75270 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2021 - 2023 годах будут обеспечены условия для функционирования 15 учреждения дошкольного образования и десяти групп дошкольного образования при общеобразовательных учреждениях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875,3273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216,64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682,28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774,24730  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740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 668,5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 668,5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 668,5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3 005,500  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 государственных гарантий реализации прав граждан на получение 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 в муниципальных общеобразовательных организациях, за исключением обеспечения деятельности административного и учебно-вспомогательного персонала, иных категорий работников образовательных организаций, участвующих в реализации общеобразовательных программ в соответствии  с федеральными государственными образовательными стандартами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75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4 501,1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4 501,1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4 501,1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3 503,300  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2021-2023 годах 206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ей получат услуги дошкольного образования в муниципальных образовательных организациях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дпрограмме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9 360,7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8 621,7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6 329,7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14 312,100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410"/>
        <w:gridCol w:w="1276"/>
        <w:gridCol w:w="787"/>
        <w:gridCol w:w="933"/>
        <w:gridCol w:w="973"/>
        <w:gridCol w:w="718"/>
        <w:gridCol w:w="1125"/>
        <w:gridCol w:w="1134"/>
        <w:gridCol w:w="1134"/>
        <w:gridCol w:w="1417"/>
        <w:gridCol w:w="2504"/>
      </w:tblGrid>
      <w:tr>
        <w:trPr>
          <w:trHeight w:val="8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Емельяновского райо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22.01.2021   № 73 </w:t>
            </w:r>
          </w:p>
        </w:tc>
      </w:tr>
      <w:tr>
        <w:trPr>
          <w:trHeight w:val="1489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  <w:br/>
              <w:t>к подпрограмме  «Развитие общего и дополнительного образования детей»</w:t>
            </w:r>
          </w:p>
        </w:tc>
      </w:tr>
      <w:tr>
        <w:trPr>
          <w:trHeight w:val="915" w:hRule="atLeast"/>
        </w:trPr>
        <w:tc>
          <w:tcPr>
            <w:tcW w:w="1612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мероприятий подпрограммы </w:t>
            </w:r>
          </w:p>
        </w:tc>
      </w:tr>
      <w:tr>
        <w:trPr>
          <w:trHeight w:val="48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годам реализации подпрограммы, (тыс.руб.) 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</w:tr>
      <w:tr>
        <w:trPr>
          <w:trHeight w:val="184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 П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ередной финансовый год 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ый год планового периода                            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ой год планового периода                            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повышение качества и доступности услуг общего и дополнительного образования</w:t>
            </w:r>
          </w:p>
        </w:tc>
      </w:tr>
      <w:tr>
        <w:trPr>
          <w:trHeight w:val="480" w:hRule="atLeast"/>
        </w:trPr>
        <w:tc>
          <w:tcPr>
            <w:tcW w:w="16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а 1: Создание условий для повышения качества образования в общеобразовательных  учреждениях, реализующих программы начального, основного и среднего общего образования </w:t>
            </w:r>
          </w:p>
        </w:tc>
      </w:tr>
      <w:tr>
        <w:trPr>
          <w:trHeight w:val="487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74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 678,2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 678,2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 678,2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2 034,600   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ат услуги общего образования в муниципальных общеобразовательных учреждениях в 2021-2023 годах - 6341 человек</w:t>
            </w:r>
          </w:p>
        </w:tc>
      </w:tr>
      <w:tr>
        <w:trPr>
          <w:trHeight w:val="5149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756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2 883,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2 883,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2 883,9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28 651,70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абот в общеобразовательных организациях с целью приведения зданий и сооружений в соответствие требованиям надзорных органов  за счет средств краев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S563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920,000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920,000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 145,000  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дут устранены предписания надзорных органов</w:t>
            </w:r>
          </w:p>
        </w:tc>
      </w:tr>
      <w:tr>
        <w:trPr>
          <w:trHeight w:val="129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305,000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за счет краев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Е1516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6,6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6,3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6,2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59,100  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дет обновлена материально-техническая база в 2021 году в трех общеобразовательных учреждениях в сельской местности, в 2022 году в семи общеобразовательных учреждениях, в 2023 году в одном общеобразовательном учреждении</w:t>
            </w:r>
          </w:p>
        </w:tc>
      </w:tr>
      <w:tr>
        <w:trPr>
          <w:trHeight w:val="237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за счет федеральн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784,8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768,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553,700   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8061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 003,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 889,4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 003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6 895,400  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 21 общеобразовательное учреждение, 1 учреждение, осуществляющее подвоз учащихся</w:t>
            </w:r>
          </w:p>
        </w:tc>
      </w:tr>
      <w:tr>
        <w:trPr>
          <w:trHeight w:val="121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739,1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704,6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739,1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 182,800   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 560,4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 359,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 855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3 774,400   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8 068,1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7 466,3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9 783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25 317,400   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0,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0,000   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18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за счет краевого бюджет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2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Е45210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6,5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4,5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4,5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65,500   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дет внедрена целевая модель цифровой образовательной среды в 2021 году -одно общеобразовательное учреждение</w:t>
            </w:r>
          </w:p>
        </w:tc>
      </w:tr>
      <w:tr>
        <w:trPr>
          <w:trHeight w:val="158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за счет федерального бюдже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34,3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404,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239,20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9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за счет средств краевого бюдже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1598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,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800,000   </w:t>
            </w:r>
          </w:p>
        </w:tc>
        <w:tc>
          <w:tcPr>
            <w:tcW w:w="25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новлена материально-техническая база в трех общеобразовательных организациях</w:t>
            </w:r>
          </w:p>
        </w:tc>
      </w:tr>
      <w:tr>
        <w:trPr>
          <w:trHeight w:val="30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за счет федерального бюдже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L304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997,4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 673,00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 670,400  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дут обеспечены бесплатным горячим питанием 2820 учащихся начальных классов</w:t>
            </w:r>
          </w:p>
        </w:tc>
      </w:tr>
      <w:tr>
        <w:trPr>
          <w:trHeight w:val="26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за счет краевого бюдже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332,4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557,70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809,60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 699,700   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а 2: Создание условий для повышения доступности качественного образования для детей с ограниченными возможностями здоров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756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 789,5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837,8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087,6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3 714,900   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 1456 обучающийся, имеющих право на льготу, получат бесплатное школьное питание</w:t>
            </w:r>
          </w:p>
        </w:tc>
      </w:tr>
      <w:tr>
        <w:trPr>
          <w:trHeight w:val="503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а 3: Обеспечение дальнейшего развития системы дополните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2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756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926,3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926,3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926,3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 778,900   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4 ребенка получат услуги дополнительного образования в ДЮСШ ежегодно </w:t>
            </w:r>
          </w:p>
        </w:tc>
      </w:tr>
      <w:tr>
        <w:trPr>
          <w:trHeight w:val="829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806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780,06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459,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162,0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 401,06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7,04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7,04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8011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0,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0,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0,000  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 2021-2023 годах не менее 3 мероприятий ежегодно с численностью участников в каждом не менее 100 человек</w:t>
            </w:r>
          </w:p>
        </w:tc>
      </w:tr>
      <w:tr>
        <w:trPr>
          <w:trHeight w:val="555" w:hRule="atLeast"/>
        </w:trPr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а 4: Обеспечение безопасного, качественного отдыха и оздоровления детей в летний перио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государственных полномочий по обеспечению отдыха и оздоровления детей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2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7649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124,4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124,4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124,4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373,200   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и оздоровления в летний период в загородных лагерях в 2021 -2023 году - для 212 детей (в том числе детей-сирот - 70 человек), ежегодно в 2021-2023 годах организация питания для 777 детей  в летних лагерях с дневным пребыванием детей на базе общеобразовательных школ</w:t>
            </w:r>
          </w:p>
        </w:tc>
      </w:tr>
      <w:tr>
        <w:trPr>
          <w:trHeight w:val="58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60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6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6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6,80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90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9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6,70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100,2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100,2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100,2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 300,60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родительской платы за путевки в организации отдыха и оздоровления дет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81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05,90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05,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05,9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17,700   </w:t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6 567,6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20 624,8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4 993,4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152 185,800   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1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7"/>
        <w:gridCol w:w="3402"/>
        <w:gridCol w:w="1660"/>
        <w:gridCol w:w="1660"/>
        <w:gridCol w:w="1660"/>
      </w:tblGrid>
      <w:tr>
        <w:trPr>
          <w:trHeight w:val="102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3 к постановлению администрации Емельяновского райо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2.01.2021   № 73</w:t>
            </w:r>
          </w:p>
        </w:tc>
      </w:tr>
      <w:tr>
        <w:trPr>
          <w:trHeight w:val="138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  <w:br/>
              <w:t>к муниципальной программе Емельяновского района «Развитие образования Емельяновского района»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6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о сводных показателях муниципальных заданий</w:t>
            </w:r>
          </w:p>
        </w:tc>
      </w:tr>
      <w:tr>
        <w:trPr>
          <w:trHeight w:val="28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37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 лет до 8 лет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о обучающихся (человек);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 лет до 8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490,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490,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490,250</w:t>
            </w:r>
          </w:p>
        </w:tc>
      </w:tr>
      <w:tr>
        <w:trPr>
          <w:trHeight w:val="732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разовательная программа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о обучающихся (человек);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76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1,6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1,6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1,62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мотр и у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 лет до 8 л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6</w:t>
            </w:r>
          </w:p>
        </w:tc>
      </w:tr>
      <w:tr>
        <w:trPr>
          <w:trHeight w:val="7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216,0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135,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378,050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7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3,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3,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3,700</w:t>
            </w:r>
          </w:p>
        </w:tc>
      </w:tr>
      <w:tr>
        <w:trPr>
          <w:trHeight w:val="691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5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42,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42,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0,400</w:t>
            </w:r>
          </w:p>
        </w:tc>
      </w:tr>
      <w:tr>
        <w:trPr>
          <w:trHeight w:val="428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9</w:t>
            </w:r>
          </w:p>
        </w:tc>
      </w:tr>
      <w:tr>
        <w:trPr>
          <w:trHeight w:val="7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290,2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856,7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414,571</w:t>
            </w:r>
          </w:p>
        </w:tc>
      </w:tr>
      <w:tr>
        <w:trPr>
          <w:trHeight w:val="492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6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5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5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53,000</w:t>
            </w:r>
          </w:p>
        </w:tc>
      </w:tr>
      <w:tr>
        <w:trPr>
          <w:trHeight w:val="512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09,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09,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28,600</w:t>
            </w:r>
          </w:p>
        </w:tc>
      </w:tr>
      <w:tr>
        <w:trPr>
          <w:trHeight w:val="532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3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652,1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535,6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680,828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4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78,5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26,7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74,0013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 общеразвивающих програ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культурно-спортивно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80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59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62,000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 общеразвивающих програ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- педагогическое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ющихся (человек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3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районного бюджета на оказание (выполнение) муниципальной услуги (работы), тыс.руб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26,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26,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26,3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426" w:right="1134" w:gutter="0" w:header="0" w:top="5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5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6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16:00Z</dcterms:created>
  <dc:creator>Максим</dc:creator>
  <dc:description/>
  <dc:language>en-US</dc:language>
  <cp:lastModifiedBy>Terminal1</cp:lastModifiedBy>
  <cp:lastPrinted>2020-11-13T13:08:00Z</cp:lastPrinted>
  <dcterms:modified xsi:type="dcterms:W3CDTF">2021-01-2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