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9.07.2016</w:t>
      </w:r>
      <w:r>
        <w:rPr>
          <w:rFonts w:cs="Arial" w:ascii="Arial" w:hAnsi="Arial"/>
          <w:sz w:val="24"/>
          <w:szCs w:val="24"/>
        </w:rPr>
        <w:t xml:space="preserve">                                     п.г.т. Емельяново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 xml:space="preserve"> 210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 утверждении Перечня муниципальных программ Емельяновского района  (в редакции  от 08.11.2016 №288р, 07.03.2017 №73р, 03.10.2017 №294р, 04.10.2017 295р, 05.03.2018 №84р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ставом Емельяновского района, постановлением администрации Емельяновского района от 25.07.2013 №1262 «Об утверждении Порядка принятия решений о разработке, формировании и реализации муниципальных программ Емельяновского района»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нь муниципальных программ Емельяновского района согласно приложению №1 к настоящему распоряжению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Емельяновского района от 01.08.2014 № 484р «Об утверждении Перечня муниципальных программ Емельяновского района» с 01 января 2017 года.</w:t>
      </w:r>
    </w:p>
    <w:p>
      <w:pPr>
        <w:pStyle w:val="Style16"/>
        <w:numPr>
          <w:ilvl w:val="0"/>
          <w:numId w:val="1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аспоряжение  вступает в силу  со дня подписания, но не ранее  01 января 2017 года, подлежит  официальному опубликованию  в газете  «Емельяновские веси» и размещению на официальном сайте  муниципального образования Емельяновский район в информационно - телекоммуникационной сети «Интернет».</w:t>
      </w:r>
    </w:p>
    <w:p>
      <w:pPr>
        <w:pStyle w:val="Style16"/>
        <w:numPr>
          <w:ilvl w:val="0"/>
          <w:numId w:val="1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Э.Г. Рейнгард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ConsPlusNormal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ConsPlusNormal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ельяновского района</w:t>
      </w:r>
    </w:p>
    <w:p>
      <w:pPr>
        <w:pStyle w:val="ConsPlusNormal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7.2016  №  210р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программ Емельяновского района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804"/>
        <w:gridCol w:w="2946"/>
        <w:gridCol w:w="3258"/>
        <w:gridCol w:w="527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мельяновского район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муниципальной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  Емельяновского рай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 и отдельных  мероприятий муниципальной программы Емельянов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Развитие образования Емельяновского района»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образованием администрации Емельяновского района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Управление земельно-имущественных отношений и архитектуры администрации Емельяновского района Красноярского края"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«Развитие дошкольного образования детей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общего и дополнительного образования детей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 Емельяновского район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Отдел культуры и искусства Емельяновского района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хранение культурного наследия»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оддержка народного творчества»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условий реализации муниципальной программы и прочие мероприятия»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архивного дела в Емельяновском районе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Молодежь Емельяновского района 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XI</w:t>
            </w:r>
            <w:r>
              <w:rPr>
                <w:rFonts w:cs="Arial" w:ascii="Arial" w:hAnsi="Arial"/>
                <w:sz w:val="24"/>
                <w:szCs w:val="24"/>
              </w:rPr>
              <w:t xml:space="preserve"> век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социальной защиты населения администрации Емельяновского района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8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Вовлечение молодежи Емельяновского района в социальную практику».</w:t>
            </w:r>
          </w:p>
          <w:p>
            <w:pPr>
              <w:pStyle w:val="Normal"/>
              <w:numPr>
                <w:ilvl w:val="0"/>
                <w:numId w:val="8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филактика безнадзорности и правонарушений среди несовершеннолетних в Емельяновском район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циальная поддержка населения Емельяновского район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социальной защиты населения администрации Емельяновского района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«Повышение качества и доступности социальных услуг населению». 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«Обеспечение своевременного и качественного исполнения переданных государственных полномочий  по приему граждан, сбору документов, ведению базы данных получателей социальной помощи и организации социального обслуживания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Управление муниципальными финансами Емельяновского район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Финансовое управление администрации Емельяновского района Красноярского края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».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«Управление муниципальным долгом Емельяновского района».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«Обеспечение реализации муниципальной  программы и прочие мероприятия»</w:t>
            </w:r>
          </w:p>
        </w:tc>
      </w:tr>
      <w:tr>
        <w:trPr>
          <w:trHeight w:val="14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физической культуры, спорта в Емельяновском район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Развитие массовой физической культуры и спорта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субъектов малого и среднего предпринимательства Емельяновского район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«Развитие субъектов малого и среднего предпринимательства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а в Емельяновском район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Управление строительства, жилищно-коммунального хозяйства и экологии администрации Емельяновского района Красноярского края"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Дороги Емельяновского района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ьные мероприятия муниципальной программы:</w:t>
            </w:r>
          </w:p>
          <w:p>
            <w:pPr>
              <w:pStyle w:val="Style1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«Предоставление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 по муниципальным  маршрутам  с небольшой интенсивностью  пассажиропоток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сельского хозяйства в Емельяновском район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Управление строительства, жилищно-коммунального хозяйства и экологии администрации Емельяновского района Красноярского края"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Устойчивое развитие сельских территорий»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реализации муниципальной программы и прочие мероприятия».</w:t>
            </w:r>
          </w:p>
          <w:p>
            <w:pPr>
              <w:pStyle w:val="Style1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Поддержка  садоводства, огородничества и  дачного хозяйства»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еформирование и модернизация жилищно-коммунальной  инфраструктуры и  повышение энергетической  эффективности, охрана окружающей  среды и экологическая безопасность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Управление строительства, жилищно-коммунального хозяйства и экологии администрации Емельяновского района Красноярского края"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«Обеспечение  реализации муниципальной программы». </w:t>
            </w:r>
          </w:p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«Охрана окружающей среды и экологическая безопасность»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муниципальной программы: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ind w:left="34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«Осуществление государственных полномочий по реализации отдельных мер по обеспечению ограничения платы граждан за коммунальные услуги»</w:t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Создание условий для обеспечения доступным и комфортным жильем граждан Емельяновского района»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34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еспечение жильем молодых семей в Емельяновском районе"</w:t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«Управление муниципальным имуществом Емельяновского района» </w:t>
            </w:r>
          </w:p>
          <w:p>
            <w:pPr>
              <w:pStyle w:val="Heading1"/>
              <w:rPr>
                <w:rFonts w:ascii="Arial" w:hAnsi="Arial" w:eastAsia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Управление земельно-имущественных отношений и архитектуры администрации Емельяновского района Красноярского края"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«Управление и распоряжение муниципальным имуществом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«Управление земельными ресурсами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«Обеспечение реализации муниципальной программы и прочие мероприятия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беспечение общественного порядка, противодействие терроризму, экстремизму, наркомании и коррупции»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«Противодействие терроризму и экстремизму на территории Емельяновского района»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«Профилактика наркомании, алкоголизма и пьянства на территории Емельяновского района»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«Профилактика правонарушений на территории Емельяновского района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«Противодействие коррупции в органах местного самоуправления и муниципальных учреждениях Емельяновского района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06" w:hanging="63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4:42:00Z</dcterms:created>
  <dc:creator>Сергей Катков</dc:creator>
  <dc:description/>
  <cp:keywords/>
  <dc:language>en-US</dc:language>
  <cp:lastModifiedBy>Terminal1</cp:lastModifiedBy>
  <cp:lastPrinted>2018-03-06T11:31:00Z</cp:lastPrinted>
  <dcterms:modified xsi:type="dcterms:W3CDTF">2018-03-19T09:09:00Z</dcterms:modified>
  <cp:revision>5</cp:revision>
  <dc:subject/>
  <dc:title> </dc:title>
</cp:coreProperties>
</file>