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3.05.2012</w:t>
      </w:r>
      <w:r>
        <w:rPr>
          <w:rFonts w:cs="Arial" w:ascii="Arial" w:hAnsi="Arial"/>
          <w:sz w:val="24"/>
          <w:szCs w:val="24"/>
        </w:rPr>
        <w:t xml:space="preserve">                                     пгт.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538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и казенных учреждений культуры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, от 24.01.2017 №59, от 26.09.2017 №2625, от 18.12.2017 №3450, от 27.09.2019 № 2410, от 19.05.2020 № 710, от 29.09.2020 № 1497, от 18.04.2022 № 636, от 23.05.2023 № 1289)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96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>1. Утвердить Примерное положение об оплате труда работников муниципальных бюджетных и казенных учреждений культуры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 Настоящее постановление подлежит официальному опубликованию в газете «Емельяновские веси» и размещению на официальном сайте администрации Емельяновск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 Данное постановление вступает в силу с 1 июля 201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и.о. заместителя главы администрации района по финансово-экономическим вопросам  Е.А. Юр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администрации района                                                       В.Д. Пис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TextBodyIndent"/>
        <w:ind w:left="1416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т 23.05.2012 № 1538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рное положение об оплате труда работников муниципальных бюджетных и казенных учреждений куль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от 23.10.2014 № 3264, от 14.12.2016 № 16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4.01.2017 №59, от 26.09.2017 №2625,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18.12.2017 №3450, от 27.09.2019 № 24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19.05.2020 № 7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9.09.2020 № 1497, от 18.04.2022 № 636, от 23.05.2023 №1289, от 16.01.2024 №117)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Общие положения</w:t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Настоящее положение разработано 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учреждений, подведомственных министерству культуры Красноярского края»,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 руководствуясь Уставом Емельяновского района и регулирует порядок оплаты труда работников бюджетных учреждений культуры.</w:t>
      </w:r>
    </w:p>
    <w:p>
      <w:pPr>
        <w:pStyle w:val="TextBodyIndent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оложение разработано в целях повышения результативности деятельности, стимулирования труда работников, направлено на повышение качества труда, его эффективности, индивидуального вклада работника в результаты работы, увеличение объёма работ, повышение квалификации, профессионального мастерства и выполнение уставных целей с меньшими затратами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. Примерное положение включает в себя: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виды выплат компенсационного характера, размеры и условия их осуществления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условия оплаты труда руководителей учреждений, их заместителей и главных бухгалтеров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  <w:t>(в редакции постановлений администрации от 23.10.2014 № 3264, от 14.12.2016 № 1612, от 26.09.2017 №2625, от 18.12.2017 №3450, от 27.09.2019 № 2410, от 19.05.2020 № 710, от 29.09.2020 № 1497, от 18.04.2022 № 636, от 23.05.2023 № 1289)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 xml:space="preserve">             588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 xml:space="preserve">           8575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           11559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учреждений культуры, искусства и кинематографии"         </w:t>
        <w:tab/>
        <w:t xml:space="preserve">            15091рубл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фессии, отнесенные к ПКГ «Профессии рабоч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ультуры, искусства и  кинематографии первого уровня»                        5972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скусства и   кинематографии 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 квалификационный уровень                                                                   608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 квалификационный уровень                                         </w:t>
        <w:tab/>
        <w:t xml:space="preserve">                      7414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 квалификационный уровень                                     </w:t>
        <w:tab/>
        <w:tab/>
        <w:t xml:space="preserve">            8148 рублей;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 квалификационный уровень                                                                   9815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sz w:val="24"/>
          <w:szCs w:val="24"/>
          <w:lang w:eastAsia="en-US"/>
        </w:rPr>
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</w:t>
        <w:tab/>
        <w:t xml:space="preserve">              405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 xml:space="preserve">              494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              5431 руб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 квалификационный уровень                                                 </w:t>
        <w:tab/>
        <w:t xml:space="preserve">              6542 руб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                1509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            11559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            11559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     1682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    11559 рублей;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кассир билетный</w:t>
        <w:tab/>
        <w:tab/>
        <w:t xml:space="preserve">                        5972 рубля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6.</w:t>
      </w:r>
      <w:r>
        <w:rPr>
          <w:rFonts w:cs="Arial" w:ascii="Arial" w:hAnsi="Arial"/>
          <w:bCs/>
        </w:rPr>
        <w:t xml:space="preserve"> Минимальные размеры  окладов (должностных окладов), ставок  заработной платы  работников учреждений увеличиваются при условии наличия квалификационной катег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ab/>
        <w:t xml:space="preserve"> 2.6.1.  Работникам учреждений, в том числе артистическому  и художественному  персоналу, в зависимости от квалификационной  категории, присвоенной работнику за профессиональное мастерство, в следующих размера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- 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ущий  - на 2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сшей категории  - на 1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ой категории  - на 1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торой категории – на 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6.2.  Водителям грузовых и легковых  автомобилей, автобусов с учетом классности в следующих размера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первый класс –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торой класс  - на 10%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7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Выплаты  компенсационного характера и персональные  стимулирующие выплаты устанавливаются от оклада (должностного оклада), ставки заработной платы без учета его увеличения, предусмотренного  пунктом 2.6. настоящего Примерного полож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3. Виды, размеры и условия осуществления выплат компенсационного характера</w:t>
      </w:r>
    </w:p>
    <w:p>
      <w:pPr>
        <w:pStyle w:val="TextBodyIndent"/>
        <w:ind w:firstLine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 Работникам учреждений устанавливаются следующие виды выплат компенсационного характера: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работникам, занятым на тяжелых работах, работах с вредными  и (или) опасными  и иными особыми условиями труда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а за работу в сельской местности (в редакции постановления администрации от 23.10.2014 № 3264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4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1. Размер доплат, указанных в </w:t>
      </w:r>
      <w:hyperlink r:id="rId5">
        <w:r>
          <w:rPr>
            <w:rStyle w:val="InternetLink"/>
            <w:sz w:val="24"/>
            <w:szCs w:val="24"/>
          </w:rPr>
          <w:t>абзацах 2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4 пункта 3</w:t>
        </w:r>
      </w:hyperlink>
      <w:r>
        <w:rPr>
          <w:sz w:val="24"/>
          <w:szCs w:val="24"/>
        </w:rPr>
        <w:t>.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8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.5. Выплата за работу в сельской местности устанавливается специалистам учреждений, расположенным в сельской местности, в размере 25% от должностного оклада (в редакции постановления администрации от 23.10.2014 № 326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Условия оплаты труда руководителей учреждени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заместителей и главных бухгалтеров (в редакции постановления администрации от 16.01.2024 №11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  <w:tab/>
        <w:t>Заработная плата руководителей учреждения, его заместителя и главных бухгалтеров включает в себя: должностной оклад,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2.   Руководителям учреждений, их заместителям и главным бухгалтерам устанавливаются выплаты компенсационного характера в порядке, размерах и условия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усмотренных разделом 3 настоящего Примерного поло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– в пределах утвержденного фонда оплаты труда к должностному окладу устанавливаются следующие выплаты стимулирующего характ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1.</w:t>
        <w:tab/>
        <w:t>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80% от оклада (должностного оклада) ежемесячно – руководителям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заместителям руководителей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70 %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2.</w:t>
        <w:tab/>
        <w:t>Выплаты за качество выполняемых работ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90 % от оклада (должностного оклада) ежемесячно – заместителю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о    80 %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опыт работы при наличии почетного звания, ведомственного нагрудного знака (значка) в следующих размерах (в процентах от должностного оклада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0 % при наличии ведомственного нагрудного знака (значк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25 % при наличии почетного звания «заслуженны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сложность, напряженность и особый режи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ботающим в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100 % - для учреждений клубного тип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60 % - для библиот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4. Выплаты по итога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, за общие результаты труда по итогам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пешное и добросовестное исполнение руководителями учреждений, его заместителями и главными бухгалтерами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своевременность сдачи отче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учреждения и главного бухгалтера –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других выплат.</w:t>
      </w:r>
    </w:p>
    <w:p>
      <w:pPr>
        <w:pStyle w:val="Style17"/>
        <w:autoSpaceDE w:val="false"/>
        <w:ind w:left="0"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>4.3.5. Специальная</w:t>
      </w:r>
      <w:r>
        <w:rPr>
          <w:rFonts w:cs="Arial" w:ascii="Arial" w:hAnsi="Arial"/>
          <w:sz w:val="24"/>
          <w:szCs w:val="24"/>
        </w:rPr>
        <w:t xml:space="preserve"> краевая выплата устанавливается в целях повышения уровня оплаты труда руководителя учреждения, его заместителя и главного бухгалтера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его заместителю и главному бухгалтеру по основному месту работы ежемесячно предоставляется специальная краевая выплата. Мин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</w:t>
      </w:r>
    </w:p>
    <w:p>
      <w:pPr>
        <w:pStyle w:val="Style17"/>
        <w:autoSpaceDE w:val="fals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Style17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руководителю учреждения, его заместителю и главному бухгалтеру учрежд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895350</wp:posOffset>
                </wp:positionH>
                <wp:positionV relativeFrom="paragraph">
                  <wp:posOffset>125730</wp:posOffset>
                </wp:positionV>
                <wp:extent cx="1114425" cy="295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0.55pt;margin-top:9.9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СКВув= Отп x Кув–Отп, (1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Вув– размер увеличения специальной краевой выплаты, рассчитанный </w:t>
        <w:br/>
        <w:t>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– коэффициент увеличения специальной краевой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в = (Зпф1 + (СКВ х Кмес х Крк) + Зпф2) / (Зпф1 + Зпф2), (2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843280</wp:posOffset>
                </wp:positionH>
                <wp:positionV relativeFrom="paragraph">
                  <wp:posOffset>440055</wp:posOffset>
                </wp:positionV>
                <wp:extent cx="1114425" cy="295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14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45pt;margin-top:34.65pt;width:87.7pt;height:23.2pt;mso-wrap-style:none;v-text-anchor:middle;rotation:270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 – специальная краевая выпла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к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 (в редакции постановления администрации от 16.01.2024 №11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критериев оценки результативности и качества деятельности учреждений культуры согласно приложению 1 к настоящему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 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 в год, установлены в приложении 2 к настоящему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6.</w:t>
        <w:tab/>
        <w:t>Конкретные размеры выплат компенсационного, стимулирующего характера и единовременной материальной помощи руководителю учреждения устанавливаются руководителем муниципального казенного учреждения «Отдел культуры администрации Емельяновского района», осуществляющим управление учреждениями куль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Конкретные размеры выплат компенсационного, стимулирующего характера и единовременной материальной помощи заместителю руководителя учреждения и главному бухгалтеру учреждения устанавливается на основании решения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ется ежемесяч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4.8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841"/>
        <w:gridCol w:w="2977"/>
        <w:gridCol w:w="2232"/>
      </w:tblGrid>
      <w:tr>
        <w:trPr>
          <w:trHeight w:val="15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ельный уровень соотношения среднемесячной заработной платы в год</w:t>
            </w:r>
          </w:p>
        </w:tc>
      </w:tr>
      <w:tr>
        <w:trPr>
          <w:trHeight w:val="12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уководителей к работни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местителей к работника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,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24.01.2017 №5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змер средств, направленных на оплату труда работник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учреждений, полученных от приносящей доход деятельност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Емельянов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 не превышающ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5% - для библиотек, клуб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2. 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</w:t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бюджет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чреждений культуры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оценк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ивности и качества деятельности учреждений культуры для установления руководителям, их заместителям и главным бухгалтерам учреждений выплат за важность выполняемой работы, степень самостоятельности и ответственности при выполнении поставленных задач, за качество выполняемых рабо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700"/>
        <w:gridCol w:w="5145"/>
        <w:gridCol w:w="186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trike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итерия оценки результативности и качества деятельности учрежд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Arial" w:ascii="Arial" w:hAnsi="Arial"/>
                <w:sz w:val="24"/>
                <w:szCs w:val="24"/>
              </w:rPr>
              <w:t>критерия оценки результативности и качества деятельности учреждени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змер от оклада (должностного оклада), ставки заработной платы, %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ность организации и управления учреждение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редиторской задолженности 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40 до 5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безопасных условий в учрежден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80 до 9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0 до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по основной деятельности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меститель руководителя учреждения по АХ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еспечение стабильности финансовой деятельност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воевременное, полное и достоверное представление отчет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епрерывное профессиональное образовани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1 до 2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ind w:left="2160" w:hanging="0"/>
        <w:rPr>
          <w:rFonts w:ascii="Arial" w:hAnsi="Arial" w:cs="Arial"/>
          <w:i/>
          <w:i/>
          <w:iCs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iCs/>
          <w:sz w:val="24"/>
          <w:szCs w:val="24"/>
          <w:u w:val="single"/>
          <w:lang w:eastAsia="ar-SA"/>
        </w:rPr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положению об оплате труда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работников муниципальных 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бюджетных и казенных учреждений культуры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личеств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 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, от 16.01.2024 №117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10"/>
        <w:gridCol w:w="394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yperlink" Target="consultantplus://offline/main?base=LAW;n=117167;fld=134;dst=1292" TargetMode="External"/><Relationship Id="rId5" Type="http://schemas.openxmlformats.org/officeDocument/2006/relationships/hyperlink" Target="consultantplus://offline/main?base=RLAW123;n=64041;fld=134;dst=100045" TargetMode="External"/><Relationship Id="rId6" Type="http://schemas.openxmlformats.org/officeDocument/2006/relationships/hyperlink" Target="consultantplus://offline/main?base=RLAW123;n=64041;fld=134;dst=100046" TargetMode="External"/><Relationship Id="rId7" Type="http://schemas.openxmlformats.org/officeDocument/2006/relationships/hyperlink" Target="consultantplus://offline/main?base=RLAW123;n=64041;fld=134;dst=100047" TargetMode="External"/><Relationship Id="rId8" Type="http://schemas.openxmlformats.org/officeDocument/2006/relationships/hyperlink" Target="consultantplus://offline/main?base=LAW;n=117167;fld=134;dst=715" TargetMode="External"/><Relationship Id="rId9" Type="http://schemas.openxmlformats.org/officeDocument/2006/relationships/hyperlink" Target="consultantplus://offline/main?base=LAW;n=117167;fld=134;dst=71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25:00Z</dcterms:created>
  <dc:creator>Максим</dc:creator>
  <dc:description/>
  <cp:keywords/>
  <dc:language>en-US</dc:language>
  <cp:lastModifiedBy>ADMIN</cp:lastModifiedBy>
  <cp:lastPrinted>2014-11-25T08:55:00Z</cp:lastPrinted>
  <dcterms:modified xsi:type="dcterms:W3CDTF">2024-01-18T03:30:00Z</dcterms:modified>
  <cp:revision>15</cp:revision>
  <dc:subject/>
  <dc:title> </dc:title>
</cp:coreProperties>
</file>