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7848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КРАСНОЯРСКОГО КРАЯ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8.10.2013</w:t>
      </w:r>
      <w:r>
        <w:rPr>
          <w:rFonts w:cs="Arial" w:ascii="Arial" w:hAnsi="Arial"/>
        </w:rPr>
        <w:t xml:space="preserve">                                п.г.т. Емельяново                                               </w:t>
      </w:r>
      <w:r>
        <w:rPr>
          <w:rFonts w:cs="Arial" w:ascii="Arial" w:hAnsi="Arial"/>
          <w:u w:val="single"/>
        </w:rPr>
        <w:t xml:space="preserve"> 2301</w:t>
      </w:r>
      <w:r>
        <w:rPr>
          <w:rFonts w:cs="Arial" w:ascii="Arial" w:hAnsi="Arial"/>
        </w:rPr>
        <w:t>_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>Об установлении системы оплаты труда руководителей муниципальных автономных учреждений, осуществляющих в качестве основной деятельность в области физической культуры и спорта, в отношении которых администрация Емельяновского района осуществляет функции и полномочия учредителя (в редакции постановлений администрации Емельяновского района от 23.10.2014 № 3269, от 27.03.2023 № 673, от 16.01.2024 №123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44 Трудового кодекса Российской Федерации, статьей 86 Бюджетного кодекса Российской Федерации, статьей 53 Федерального закона от 06.10.2003 № 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</w:t>
      </w:r>
      <w:hyperlink w:anchor="Par38">
        <w:r>
          <w:rPr>
            <w:rStyle w:val="InternetLink"/>
            <w:rFonts w:cs="Arial" w:ascii="Arial" w:hAnsi="Arial"/>
          </w:rPr>
          <w:t xml:space="preserve"> положение</w:t>
        </w:r>
      </w:hyperlink>
      <w:r>
        <w:rPr>
          <w:rFonts w:cs="Arial" w:ascii="Arial" w:hAnsi="Arial"/>
        </w:rPr>
        <w:t xml:space="preserve"> об оплате труда руководителей муниципальных автономных учреждений, осуществляющих в качестве основной деятельность в области физической культуры и спорта, в отношении которых администрация Емельяновского района осуществляет функции и полномочия учредителя, согласно приложени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2. Настоящее постановление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 Постановление вступает в силу со дня его официального опубликования в газете «Емельяновские веси» и применяется к правоотношениям, возникшим с 1 октября 2013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Емельяновского района по финансовым и экономическим вопросам И.А.Тавбер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района </w:t>
        <w:tab/>
        <w:tab/>
        <w:tab/>
        <w:tab/>
        <w:tab/>
        <w:t xml:space="preserve">    </w:t>
        <w:tab/>
        <w:t xml:space="preserve">             Е.А. Юркова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елунова Ирина Евгеньев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8(39133)2-42-15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Емельяновского райо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 xml:space="preserve">от            18.10.2013  № 2301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bookmarkStart w:id="0" w:name="Par38"/>
      <w:bookmarkEnd w:id="0"/>
      <w:r>
        <w:rPr>
          <w:rFonts w:cs="Arial" w:ascii="Arial" w:hAnsi="Arial"/>
          <w:bCs/>
        </w:rPr>
        <w:t>об оплате труда руководителей муниципальных автономных учреждений, осуществляющих в качестве основной деятельность в области физической культуры и спорта, в отношении которых администрация Емельяновского района осуществляет функции и полномочия учредител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>(в редакции постановлений администрации Емельяновского района от 23.10.2014 № 3269, от 27.03.2023 № 673, от 16.01.2024 №123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.1. В соответствии с настоящим положением </w:t>
      </w:r>
      <w:r>
        <w:rPr>
          <w:rFonts w:cs="Arial" w:ascii="Arial" w:hAnsi="Arial"/>
          <w:bCs/>
        </w:rPr>
        <w:t>устанавливается система оплаты труда для руководителей муниципальных автономных учреждений, осуществляющих в качестве основной деятельность в области физической культуры и спорта, в отношении которых администрация Емельяновского района (далее- администрация) осуществляет функции и полномочия учреди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ложение применяется при определении заработной платы руководителей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Система оплаты труда для руководителей учреждений включает в себя следующие элементы оплаты труд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лжностные оклад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компенсационные выпла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стимулирующие вы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Руководителям учреждений в случаях, установленных настоящим положением, осуществляется выплата единовременной материальной помощ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Определение размеров заработной платы руководителя учреждения по основной должности, а также по должности, занимаемой в порядке совместительства (внешнего или внутреннего), производится раздельно по каждой из должностей, професс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4. Заработная плата руководителя учреждения предельными размерами не огранич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плата труда руководителя учреждения осуществляется в пределах утвержденного фонда оплаты труда учреждения (суммы средств, предусмотренных в плане финансово-хозяйственной деятельности учреждения на текущий финансовый год по показателям выплат «Заработная плата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5. Абсолютный размер каждой надбавки, доплаты и премии, предусмотренных настоящим положением, установленных в процентном отношении к должностному окладу, кроме районного коэффициента, процентной надбавки к заработной плате за стаж работы в районах Крайнего Севера и приравненных к ним местностях, надбавки за работу в местностях с особыми климатическими условиями, исчисляется из должностного оклада без учета иных доплат, надбавок и повыш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6. Заработная плата руководителей учреждений увеличивается (индексируется) с учетом уровня потребительских цен на товары и услуги в соответствии с решением районного Совета депутатов о районном бюджете путем пересчета должностного оклада в порядке, предусмотренном пунктом 2.3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2. Должностной оклад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. Размер должностного оклада руководителя учреждения устанавливается в трудовом договоре и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рук =</w:t>
      </w:r>
      <w:r>
        <w:rPr>
          <w:rFonts w:cs="Arial" w:ascii="Arial" w:hAnsi="Arial"/>
          <w:lang w:val="en-US"/>
        </w:rPr>
        <w:t xml:space="preserve"> K* </w:t>
      </w:r>
      <w:r>
        <w:rPr>
          <w:rFonts w:cs="Arial" w:ascii="Arial" w:hAnsi="Arial"/>
        </w:rPr>
        <w:t>ДОосн ,  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рук. – размер должностного оклада руководителя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– коэффициент кратности  среднего размера окладов (должностных окладов) работников учреждения по должностям , профессиям работников основного персонала учреждения, определяемой в зависимости от количества штатных единиц учреждения согласно отчету о результатах деятельности учреждения и об использовании закрепленного за ним муниципального имущества, в соответствии с таблицей №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Таблица №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99"/>
        <w:gridCol w:w="560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74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штатных единиц учреждения (шт.)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коэффициента кратности среднего размера окладов (должностных окладов) работников основного персонала учреж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3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1 до 3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1 до 2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осн. -  средний размер окладов (должностных окладов) работников основного персонала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2.  Для целей настоящего положения к должностям работников основного персонала учреждения относится -  инструктор по спорт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 Размер должностного оклада руководителя учреждения пересчитывается администрацией Емельяновского района в следующие сро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) ежегодно в срок до 1 марта текущего года, а в случае предоставления копии отчета о результатах деятельности учреждения и об использовании закрепленного за ним муниципального имущества после 1 марта текущего года – в течении 5 рабочих дней со дня представления копии указанного отче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течении 5 рабочих дней со дня вступления в силу изменений в штатное расписание учреждения в случаях изменения количества штатных единиц работников основного персонала учреждения более чем на 15 процентов и (или) увеличения(индексации) окладов (должностных окладов) работников основного персонала учреждения в соответствии с решением Емельяновского районного Совета депутатов о районном бюджет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4. В зависимости от наличия квалификационной категории размер должностного оклада руководителя увеличивается в следующем размер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 наличии высшей квалификационной категории на 10%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 наличии первой квалификационной категории на 8,5% (в редакции постановления администрации Емельяновского района от 23.10.2014 № 3269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bCs/>
        </w:rPr>
        <w:t>2.5. Выплаты компенсационного характера и персональные стимулирующие выплаты устанавливаются от оклада (должностного оклада), ставки заработной платы без учета его увеличения, предусмотренного пунктом 2.4. настоящего положения (в редакции постановления администрации Емельяновского района от 23.10.2014 № 3269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Виды выплат компенсационного характер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Виды выплат компенсационного характер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работникам учреждений, занятым на тяжелых работах, работах с вредными и (или) опасными и иными особыми условиями труд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за работу в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2.  Выплаты за работу в местностях с особыми климатическими условиями (районный коэффициент, процентная надбавка к заработной плате за стаж работы в районах Крайнего Севера и приравненных к ним местностях) устанавливаются руководителю учреждения в случае и в размере, определенных действующим законодательством Российской Федерации и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Оплата труда руководителей учреждений, занятых на тяжелых работах, работах с вредными и (или) опасными и иными особыми условиями труда, устанавливается в повышенном размере от 4 до 24 процентов должностного оклада, установленного для различных видов работ с нормальными условиями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Конкретные размеры повышения оплаты труда руководителям учреждений, занятым на тяжелых работах, работах с вредными и (или) опасными и иными особыми условиями труда, определяются по итогам аттестации рабочих мест и устанавливаются в пределах, указанных в предыдущем абзаце (с указанием размеров по каждому фактору), в коллективном договоре учреждения или в трудовом договоре с руководителем учрежд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4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(отклоняющихся от нормальных)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) доплаты за совмещение профессий (должностей) устанавливается руководителю учреждения при совмещении им профессий (должностей). Размер доплаты и срок, на который она устанавливается,  определяются  по соглашению сторон трудового договора с учетом содержания и (или) объема дополнительной рабо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доплата за расширение зон обслуживания устанавливается руководителю учреждения при расширении зон обслуживания. Размер доплаты и срок, на который она устанавливается, определяются по соглашению сторон трудового  договора с учетом содержания и (или) объема дополнительной рабо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доплата за увеличение объема работы  или исполнение обязанностей временно отсутствующего  работника без освобождения от работы, определенной трудовым договорам, устанавливается руководителю учреждения в случае увеличения установленного ему объема работы или возложения на него обязанностей временно 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 по соглашению сторон трудовым договором с учетом содержания и (или) объема дополнительной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) оплата труда за работу в ночное время производится руководителю учреждения, привлекаемому к работе  в ночное время, в повышенном размере по сравнению с работой в нормальных условиях. Размер повышения оплаты труда (доплаты) за работу в ночное время составляет 35 процентов должностного оклада, рассчитанного за час работы, за каждый час работы в ночное время. Расчет части должностного оклада за час работы руководителя учреждения определяется делением должностного оклада руководителя учреждения на количество рабочих часов по календарю в месяце, в котором осуществляется работа в ночное врем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плата за работу в нерабочие праздничные и выходные дни производится руководителю учреждения, привлекавшемуся к работе в указанные дни. Размер доплаты устанавлива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части должностного оклада за час работы руководителя учреждения определяется путем деления должностного оклада руководителя учреждения на количество рабочих часов по календарю в месяце, в котором осуществляется работа в нерабочие праздничные и выходные дн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я размера доплаты осуществляется в соответствии с трудовым договором с руководителем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оплата сверхурочной работы производятся руководителю учреждения, привлекаемому к сверхурочной работе, в повышенном размере. Сверхурочная работа оплачивается за первые два часа работы в полуторном размере, за последующие часы – в двойном размер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размера оплаты сверхурочной работы осуществляется в соответствии с трудовым договором с руководителем учреждения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 Виды выплат стимулирующего характер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1. Руководителям учреждений, осуществляющих в качестве основной  деятельность в области физической культуры и спорта,  к должностному окладу устанавливаются следующие выплаты стимулирующего характе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) выплата за важность выполняемой работы, степень самостоятельности и ответственность при выполнении поставлен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выплата за интенсивность и высокие результаты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) выплата за качество выполняемых рабо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(исключен, </w:t>
      </w:r>
      <w:r>
        <w:rPr>
          <w:rFonts w:cs="Arial" w:ascii="Arial" w:hAnsi="Arial"/>
          <w:bCs/>
        </w:rPr>
        <w:t>в редакции постановления администрации Емельяновского района от 23.10.2014 № 3269</w:t>
      </w:r>
      <w:r>
        <w:rPr>
          <w:rFonts w:cs="Arial" w:ascii="Arial" w:hAnsi="Arial"/>
        </w:rPr>
        <w:t>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) персональная выплата за опыт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6) персональная выплата за сложность, напряженность и особый режим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7) премия по итогам работы по заданию особой важности и слож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выплаты по итогам работ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кретные размеры выплат стимулирующего характера руководителю учреждения устанавливаются администрацией Емельяновского района за каждый вид выплат раздельно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9) специальная краевая выпла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4.2. Выплаты за важность выполняемой работы, степень самостоятельности и ответственности при выполнении поставленных задач производится руководителю учреждения в размере до 100 процентов должностного оклада ежемесячно при выполнении (достижении) соответствующих значений (индикаторов) показателей критериев  оценки важности выполняемой работы, степени самостоятельности и ответственности при выполнении поставленных задач согласно приложению № </w:t>
      </w:r>
      <w:hyperlink w:anchor="Par656">
        <w:r>
          <w:rPr>
            <w:rStyle w:val="InternetLink"/>
            <w:rFonts w:cs="Arial" w:ascii="Arial" w:hAnsi="Arial"/>
          </w:rPr>
          <w:t>1</w:t>
        </w:r>
      </w:hyperlink>
      <w:r>
        <w:rPr>
          <w:rFonts w:cs="Arial" w:ascii="Arial" w:hAnsi="Arial"/>
        </w:rPr>
        <w:t xml:space="preserve"> к настоящему 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3. Выплата за интенсивность и высокие результаты работы руководителю учреждения устанавливается с целью достижения положительных результатов деятельности учреждения с учетом критериев оценки результативности и качества труда согласно приложению № 1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за интенсивность и высокие результаты работы устанавливается ежеквартально по результатам деятельности в предыдущем квартале и выплачивается раз в кварта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4. Надбавка за качество  выполняемых работ производится руководителю учреждения  в размере до 100 процентов должностного оклада ежемесячно при выполнении (достижении) соответствующих значений (индикаторов) показателей критериев оценки качества выполняемых работ согласно приложению №1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5. Персональные выплаты руководителям учреждений, осуществляющих в качестве основной  деятельность в области физической культуры и спор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4.5.1. (исключен, </w:t>
      </w:r>
      <w:r>
        <w:rPr>
          <w:rFonts w:cs="Arial" w:ascii="Arial" w:hAnsi="Arial"/>
          <w:bCs/>
        </w:rPr>
        <w:t>в редакции постановления администрации Емельяновского района от 23.10.2014 № 3269</w:t>
      </w:r>
      <w:r>
        <w:rPr>
          <w:rFonts w:cs="Arial" w:ascii="Arial" w:hAnsi="Arial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5.2. Персональная выплата за опыт работы устанавливается при наличии ученой степени, почетного звания, связанных или необходимых для выполнения обязанностей (функций) по замещаемой должности, в следующих размерах от должностного оклада при налич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четного з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луженный работник физической культуры и другие почетные звания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"Народный", "Заслуженный", при условии соответствия почетного звания профилю учреждения - 2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заслуженный работник физической культуры и спорта Красноярского края - 10%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личник физической культуры и спорта Российской Федерации (нагрудный знак) – 10%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личии нескольких оснований для предоставления персональной выплаты за опыт работы, указанных в настоящем пункте, ее размер устанавливается по одному из оснований в максимальном размер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льная  надбавка  за опыт работы устанавливается при приеме на работу или при  вступлении в силу  для сторон трудового договора условий трудового договора, связанных с переходом  на установленную настоящим положением систему оплаты труда для руководителей учреждений. В случае  присвоения соответствующего почетного звания, ученой степени назначенному на должность руководителю учреждения персональная надбавка  за опыт работы устанавливается с месяца, в котором руководителю  присвоено  соответствующее почетное звание или соответствующая ученая степень, на основании письменного заявления руководителя учреждения, к которому  прилагаются заверенные руководителем учреждения копии документов, подтверждающих наступление события, являющегося основанием для предоставления персональной выплаты за опыт работ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5.3.Персональная выплата руководителю учреждения за сложность, напряженность и особый  режим работы устанавливается по решению администрации Емельяновского района на срок не более 1 года и выплачивается ежемесячно в размере до 150 процентов должностного оклада,  муниципальное  задание на оказание муниципальных услуг (выполнение работ) которого предусматривает более  трех муниципальных услуг (рабо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5.4. Премия по итогам работы по заданию особой важности и сложности производится руководителю учреждения в размере 100 процентов должностного оклада за исполнение особо важного и сложного задания, определенного в качестве такового администрацией Емелья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итогов работы по заданию особой важности и сложности осуществляется администрацией Емельяновского района в срок до 10 числа месяца, следующего за месяцем, в котором должно быть выполнено задание особой важности и сложности, по результатам которой администрацией Емельяновского района принимается распоряжение о выплате руководителю учреждения премии по итогам работы по заданию особой важности и сложно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5.5 Выплаты по итогам работы осуществляются с целью поощрения руководителя учреждения за общие результаты труда при условии выполнения следующих критерие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шное и добросовестное исполнение руководителем учреждения своих должностных обязанностей в соответствующем период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подготовки и своевременность сдачи отчетности. (в редакции постановления администрации от 16.01.2024 №123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6. Предельное количество должностных окладов руководителю учреждения, учитываемых при определении объема средств на выплаты стимулирующего характера составляет 50 (пятьдесят) в год (</w:t>
      </w:r>
      <w:r>
        <w:rPr>
          <w:rFonts w:cs="Arial" w:ascii="Arial" w:hAnsi="Arial"/>
          <w:bCs/>
        </w:rPr>
        <w:t>в редакции постановлений администрации Емельяновского района от 23.10.2014 № 3269, от 27.03.2023 № 673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ложившаяся к концу отчетного периода экономия бюджетных средств по выплатам стимулирующего характера руководителям учреждений, осуществляющих деятельность в области спорта, может направляться на стимулирование труда работников соответствующих учреждений. Направление указанных средств на иные цели осуществляется по согласованию с администрацией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 Предельный уровень соотношения среднемесячной заработной платы руководителей, их заместителей для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этих учреждений (без учета заработной платы руководителя, заместителя) устанавливается в размере, не превышающем следующего размер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ля руководителя – 3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заместителей – 2 (</w:t>
      </w:r>
      <w:r>
        <w:rPr>
          <w:rFonts w:cs="Arial" w:ascii="Arial" w:hAnsi="Arial"/>
          <w:bCs/>
        </w:rPr>
        <w:t>в редакции постановления администрации Емельяновского района от 27.03.2023 № 673)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8. Специальная краевая выплата устанавливается в целях повышения уровня оплаты труда руководителя учреж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ю учреждения ежемесячно предоставляется специальная краевая выплата.  Мин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ю учреждения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специальной краевой выплаты руководителю учреждения, увеличивается на размер, рассчитываемый по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КВув= Отп x Кув–Отп, (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КВув– размер увеличения специальной краевой выплаты, рассчитанный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в– коэффициент увеличения специальной краевой выпла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когда при определении среднего дневного заработка учитываются периоды, предшествующие 1 января 2024 года, Кув определяется по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в = (Зпф1 + (СКВ х Кмес х Крк) + Зпф2) / (Зпф1 + Зпф2), (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пф1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пф2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КВ – специальная краевая выпла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рк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 (в редакции постановления администрации от 16.01.2024 №123)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5. Единовременная материальная помощь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. По решению главы администрации Емельяновского района, оформляемому распоряжением администрации Емельяновского района, руководителю учреждения оказывается материальная помощь в связи с бракосочетанием, рождением ребенка, смертью супруга (супруги) или близких родственников (детей, родителей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. Размер единовременной материальной помощи по каждому основанию, предусмотренному пунктом 5.1 настоящего Положения, составляет три тысячи рублей в пределах утвержденного фонда оплаты труда учреждения (суммы средств, предусмотренных в плане финансово-хозяйственной деятельности учреждения на текущий финансовый год по показателям выплат «Заработная плата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5.3.  Решение об оказании единовременной материальной помощи принимается на основании письменного заявления руководителя учреждения, к которому прикладываются заверенные руководителем учреждения копии документов, подтверждающих наступление события, являющегося основанием для выплаты единовременной материальной помощи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6. Размер средств, направленных на оплату труда руководителей учреждений, полученных от приносящей доход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6.1. Непосредственно на выплату заработной платы руководителям муниципальных автономных учреждений, </w:t>
      </w:r>
      <w:r>
        <w:rPr>
          <w:rFonts w:cs="Arial" w:ascii="Arial" w:hAnsi="Arial"/>
          <w:bCs/>
        </w:rPr>
        <w:t>осуществляющих в качестве основной деятельность в области физической культуры и спорта, в отношении которых администрация Емельяновского района осуществляет функции и полномочия учредителя (без учета единого социального налога) средства от приносящей доход деятельности могут направляться в объеме от общей суммы полученных средств не превышающем 15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bCs/>
        </w:rPr>
        <w:t>Конкретный размер выплат руководителю учреждения устанавливается администрацией Емельян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5670" w:hanging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1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670" w:hanging="0"/>
        <w:jc w:val="both"/>
        <w:rPr/>
      </w:pPr>
      <w:r>
        <w:rPr>
          <w:rFonts w:cs="Arial" w:ascii="Arial" w:hAnsi="Arial"/>
        </w:rPr>
        <w:t xml:space="preserve">к положению об оплате труда руководителей муниципальных автономных учреждений, осуществляющих в качестве основной деятельность в области физической культуры и спорта, </w:t>
      </w:r>
      <w:r>
        <w:rPr>
          <w:rFonts w:cs="Arial" w:ascii="Arial" w:hAnsi="Arial"/>
          <w:bCs/>
        </w:rPr>
        <w:t xml:space="preserve">в отношении которых администрация Емельяновского района осуществляет функции и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6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номочия учредителя</w:t>
      </w:r>
    </w:p>
    <w:p>
      <w:pPr>
        <w:pStyle w:val="Normal"/>
        <w:widowControl w:val="false"/>
        <w:autoSpaceDE w:val="false"/>
        <w:ind w:left="424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Ы ВЫПЛАТ СТИМУЛИРУЮЩЕГО ХАРАКТЕРА, РАЗМЕР И УСЛОВ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1" w:name="Par656"/>
      <w:bookmarkEnd w:id="1"/>
      <w:r>
        <w:rPr>
          <w:rFonts w:cs="Arial" w:ascii="Arial" w:hAnsi="Arial"/>
        </w:rPr>
        <w:t>ИХ УСТАНОВЛЕНИЯ, КРИТЕРИИ ОЦЕНКИ РЕЗУЛЬТАТИВ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КАЧЕСТВА ДЕЯТЕЛЬНОСТИ МУНИЦИПАЛЬНЫХ АВТОНОМНЫ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УЧРЕЖДЕНИЙ, ОСУЩЕСТВЛЯЮЩИХ В КАЧЕСТВЕ ОСНОВНОЙ ДЕЯТЕЛЬНОСТЬ В ОБЛАСТИ ФИЗИЧЕСКОЙ КУЛЬТУРЫ 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ОРТА, ДЛЯ РУКОВОДИТЕЛ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2"/>
        <w:gridCol w:w="1547"/>
        <w:gridCol w:w="1732"/>
        <w:gridCol w:w="136"/>
        <w:gridCol w:w="1743"/>
        <w:gridCol w:w="137"/>
        <w:gridCol w:w="1213"/>
        <w:gridCol w:w="49"/>
        <w:gridCol w:w="1936"/>
      </w:tblGrid>
      <w:tr>
        <w:trPr>
          <w:trHeight w:val="320" w:hRule="atLeast"/>
        </w:trPr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именование  </w:t>
              <w:br/>
              <w:t xml:space="preserve">   критерия   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казатель критерия               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ый </w:t>
              <w:br/>
              <w:t xml:space="preserve">   размер к  </w:t>
              <w:br/>
              <w:t xml:space="preserve">    окладу (должностному окладу),  </w:t>
              <w:br/>
              <w:t xml:space="preserve">    ставке   </w:t>
              <w:br/>
              <w:t xml:space="preserve">  заработной </w:t>
              <w:br/>
              <w:t xml:space="preserve">    пла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информации о значении индикатора</w:t>
            </w:r>
          </w:p>
        </w:tc>
      </w:tr>
      <w:tr>
        <w:trPr>
          <w:trHeight w:val="960" w:hRule="atLeas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зателя   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е (индикатор)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зателя   </w:t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        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        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      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69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760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тственное   </w:t>
              <w:br/>
              <w:t xml:space="preserve">отношение к     </w:t>
              <w:br/>
              <w:t xml:space="preserve">своим          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язанностям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       </w:t>
              <w:br/>
              <w:t xml:space="preserve">обоснованных      </w:t>
              <w:br/>
              <w:t xml:space="preserve">зафиксированных замечаний к       </w:t>
              <w:br/>
              <w:t xml:space="preserve">руководителю со стороны           </w:t>
              <w:br/>
              <w:t xml:space="preserve">контролирующих органов, учредителя, граждан         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сутствие случаев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%         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 обращений с заявлениями, жалобами и предложениями, письма учредителя</w:t>
            </w:r>
          </w:p>
        </w:tc>
      </w:tr>
      <w:tr>
        <w:trPr>
          <w:trHeight w:val="960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ие      </w:t>
              <w:br/>
              <w:t>муниципального</w:t>
              <w:br/>
              <w:t xml:space="preserve">задания        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   </w:t>
              <w:br/>
              <w:t xml:space="preserve">показателей, установленных     </w:t>
              <w:br/>
              <w:t xml:space="preserve">муниципальным   </w:t>
              <w:br/>
              <w:t xml:space="preserve">заданием          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0%- 100%        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%          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 о выполнении муниципального задания</w:t>
            </w:r>
          </w:p>
        </w:tc>
      </w:tr>
      <w:tr>
        <w:trPr>
          <w:trHeight w:val="640" w:hRule="atLeast"/>
        </w:trPr>
        <w:tc>
          <w:tcPr>
            <w:tcW w:w="4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иональное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       </w:t>
              <w:br/>
              <w:t xml:space="preserve">инновационных     </w:t>
              <w:br/>
              <w:t>программ, проектов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       </w:t>
              <w:br/>
              <w:t xml:space="preserve">реализуемых       </w:t>
              <w:br/>
              <w:t xml:space="preserve">проектов - 1      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%          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ка к отчету об исполнении бюджет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выше 1           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%          </w:t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выступления с докладами на совещаниях, конференциях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выступлений - 1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формационная справка учреждения с приложением копий писем на участие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выступлений – свыше 1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ы деятельности (развития)учреждения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программы деятельности (развития) учреждения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%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ая справка учреждения</w:t>
            </w:r>
          </w:p>
        </w:tc>
      </w:tr>
      <w:tr>
        <w:trPr>
          <w:trHeight w:val="510" w:hRule="atLeas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9,5%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ветствие      </w:t>
              <w:br/>
              <w:t xml:space="preserve">учреждения        </w:t>
              <w:br/>
              <w:t xml:space="preserve">требованиям       </w:t>
              <w:br/>
              <w:t xml:space="preserve">надзорных органов 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       </w:t>
              <w:br/>
              <w:t xml:space="preserve">предписаний       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%         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ы проверок и предписания контролирующих и надзорных органов</w:t>
            </w:r>
          </w:p>
        </w:tc>
      </w:tr>
      <w:tr>
        <w:trPr>
          <w:trHeight w:val="800" w:hRule="atLeas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анение        </w:t>
              <w:br/>
              <w:t xml:space="preserve">предписаний в     </w:t>
              <w:br/>
              <w:t xml:space="preserve">установленные     </w:t>
              <w:br/>
              <w:t xml:space="preserve">сроки             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%           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ультативность</w:t>
              <w:br/>
              <w:t xml:space="preserve">финансово-      </w:t>
              <w:br/>
              <w:t xml:space="preserve">экономической   </w:t>
              <w:br/>
              <w:t xml:space="preserve">деятельности   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нение бюджета</w:t>
              <w:br/>
              <w:t xml:space="preserve">учреждения      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5 - 100%        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%         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 об исполнении бюджета</w:t>
            </w:r>
          </w:p>
        </w:tc>
      </w:tr>
      <w:tr>
        <w:trPr>
          <w:trHeight w:val="480" w:hRule="atLeas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,7 - 94,9%      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%           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траивание</w:t>
              <w:br/>
              <w:t xml:space="preserve">эффективных     </w:t>
              <w:br/>
              <w:t xml:space="preserve">взаимодействий с другими         </w:t>
              <w:br/>
              <w:t xml:space="preserve">учреждениями и ведомствами для </w:t>
              <w:br/>
              <w:t>достижения целей</w:t>
              <w:br/>
              <w:t xml:space="preserve">учреждения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  <w:br/>
              <w:t xml:space="preserve">соглашений,    </w:t>
              <w:br/>
              <w:t xml:space="preserve">договоров о       </w:t>
              <w:br/>
              <w:t xml:space="preserve">совместной        </w:t>
              <w:br/>
              <w:t xml:space="preserve">деятельности    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 наличия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формационная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ка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приложением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пий соглашений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говоров         </w:t>
            </w:r>
          </w:p>
        </w:tc>
      </w:tr>
      <w:tr>
        <w:trPr>
          <w:trHeight w:val="647" w:hRule="atLeas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ыплата за качество выполняемых работ</w:t>
            </w:r>
          </w:p>
        </w:tc>
      </w:tr>
      <w:tr>
        <w:trPr>
          <w:trHeight w:val="545" w:hRule="atLeast"/>
        </w:trPr>
        <w:tc>
          <w:tcPr>
            <w:tcW w:w="4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ультативность</w:t>
              <w:br/>
              <w:t xml:space="preserve">деятельности    </w:t>
              <w:br/>
              <w:t xml:space="preserve">учреждения     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хранность       </w:t>
              <w:br/>
              <w:t xml:space="preserve">контингента       </w:t>
              <w:br/>
              <w:t xml:space="preserve">занимающихся      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90%      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%          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ая справка учреждения</w:t>
            </w:r>
          </w:p>
        </w:tc>
      </w:tr>
      <w:tr>
        <w:trPr>
          <w:trHeight w:val="720" w:hRule="atLeast"/>
        </w:trPr>
        <w:tc>
          <w:tcPr>
            <w:tcW w:w="4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       </w:t>
              <w:br/>
              <w:t xml:space="preserve">правонарушений, совершенных       </w:t>
              <w:br/>
              <w:t xml:space="preserve">занимающимися      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сутствие случаев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%         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ы о правонарушениях</w:t>
            </w:r>
          </w:p>
        </w:tc>
      </w:tr>
      <w:tr>
        <w:trPr>
          <w:trHeight w:val="845" w:hRule="atLeast"/>
        </w:trPr>
        <w:tc>
          <w:tcPr>
            <w:tcW w:w="4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ческая культура       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Эффективность     </w:t>
              <w:br/>
              <w:t xml:space="preserve">реализуемой       </w:t>
              <w:br/>
              <w:t xml:space="preserve">кадровой политики 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комплектованность Кадрами   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%          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атное расписание учреждения</w:t>
            </w:r>
          </w:p>
        </w:tc>
      </w:tr>
      <w:tr>
        <w:trPr>
          <w:trHeight w:val="960" w:hRule="atLeast"/>
        </w:trPr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молодых</w:t>
              <w:br/>
              <w:t xml:space="preserve">специалистов      </w:t>
              <w:br/>
              <w:t xml:space="preserve">основного         </w:t>
              <w:br/>
              <w:t xml:space="preserve">персонала в       </w:t>
              <w:br/>
              <w:t xml:space="preserve">учреждении        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 каждого        </w:t>
              <w:br/>
              <w:t xml:space="preserve">молодого          </w:t>
              <w:br/>
              <w:t xml:space="preserve">специалиста       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%           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ество осуществления финансового планирования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е кассовых расходов учреждения к плановым расходам учреждения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финансово-хозяйственной деятельности учреждения</w:t>
            </w:r>
          </w:p>
        </w:tc>
      </w:tr>
      <w:tr>
        <w:trPr>
          <w:trHeight w:val="540" w:hRule="atLeas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95% и менее 100%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летворенность потребителей учреждения качеством предоставляемых услуг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жалоб потребителей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 жалоб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нига обращений с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иями,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алобами и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ожениями     </w:t>
            </w:r>
          </w:p>
        </w:tc>
      </w:tr>
      <w:tr>
        <w:trPr>
          <w:trHeight w:val="320" w:hRule="atLeast"/>
        </w:trPr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    </w:t>
              <w:br/>
              <w:t>функционирования</w:t>
              <w:br/>
              <w:t xml:space="preserve">и развития      </w:t>
              <w:br/>
              <w:t xml:space="preserve">учреждения      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ие в         </w:t>
              <w:br/>
              <w:t xml:space="preserve">проектной         </w:t>
              <w:br/>
              <w:t xml:space="preserve">деятельности с    </w:t>
              <w:br/>
              <w:t xml:space="preserve">целью получения   </w:t>
              <w:br/>
              <w:t xml:space="preserve">гранта (подтверждение    </w:t>
              <w:br/>
              <w:t xml:space="preserve">участия приказом учреждения) 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ие           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%           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ая таблица к отчету об исполнении бюджета</w:t>
            </w:r>
          </w:p>
        </w:tc>
      </w:tr>
      <w:tr>
        <w:trPr>
          <w:trHeight w:val="1120" w:hRule="atLeas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учение гранта  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%          </w:t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ыплата за интенсивность и высокие результаты работы</w:t>
            </w:r>
          </w:p>
        </w:tc>
      </w:tr>
      <w:tr>
        <w:trPr>
          <w:trHeight w:val="11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ие в организации и проведении мероприятий учреждения, направленных на повышение имиджа учреждения</w:t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 об участии в мероприятиях</w:t>
            </w:r>
          </w:p>
        </w:tc>
      </w:tr>
      <w:tr>
        <w:trPr>
          <w:trHeight w:val="11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большего объема работы с использованием меньшего количества ресурсов (материальных, трудовых, временных)</w:t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программы развития учреждения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2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rFonts w:cs="Arial" w:ascii="Arial" w:hAnsi="Arial"/>
        </w:rPr>
        <w:t xml:space="preserve">к положению об оплате труда руководителей муниципальных автономных учреждений, осуществляющих в качестве               основной деятельность в области физической культуры и спорта, </w:t>
      </w:r>
      <w:r>
        <w:rPr>
          <w:rFonts w:cs="Arial" w:ascii="Arial" w:hAnsi="Arial"/>
          <w:bCs/>
        </w:rPr>
        <w:t>в отношении которых администрация Емельяновского района осуществляет функции и         полномочия учредител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РЫ И УСЛОВИЯ</w:t>
      </w:r>
    </w:p>
    <w:p>
      <w:pPr>
        <w:pStyle w:val="Normal"/>
        <w:widowControl w:val="false"/>
        <w:autoSpaceDE w:val="false"/>
        <w:jc w:val="center"/>
        <w:rPr/>
      </w:pPr>
      <w:bookmarkStart w:id="2" w:name="Par1463"/>
      <w:bookmarkEnd w:id="2"/>
      <w:r>
        <w:rPr>
          <w:rFonts w:cs="Arial" w:ascii="Arial" w:hAnsi="Arial"/>
        </w:rPr>
        <w:t>УСТАНОВЛЕНИЯ ВЫПЛАТ ПО ИТОГАМ РАБОТЫ ЗА ГОД ДЛЯ РУКОВОДИТЕЛЕ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МУНИЦИПАЛЬНЫХ АВТОНОМНЫХ УЧРЕЖДЕНИЙ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ОСУЩЕСТВЛЯЮЩИХ В КАЧЕСТВЕ ОСНОВНОЙ ДЕЯТЕЛЬНОСТЬ В ОБЛАСТИ ФИЗКУЛЬТУРЫ И СПОР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847"/>
        <w:gridCol w:w="4525"/>
        <w:gridCol w:w="238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выплат по итогам работ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размер выплат к окладу (должностному окладу), ставке заработной платы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граждан, принявших участие в спортивных соревнованиях, включенных в календарный план мероприятий в Емельяновском районе (более 60% от числа граждан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оведение мероприятий, повышающих имидж учреждения (не менее 2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5%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сперебойной работы учреждения и создание благоприятных условий в работе учреждения (отсутствие обоснованных замечаний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лана мероприятий по внедрению энергосберегающих технологий (в полном объем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5%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средств от приносящей доход деятельност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4:14:00Z</dcterms:created>
  <dc:creator>Татьяна</dc:creator>
  <dc:description/>
  <cp:keywords/>
  <dc:language>en-US</dc:language>
  <cp:lastModifiedBy>ADMIN</cp:lastModifiedBy>
  <cp:lastPrinted>2013-11-06T10:31:00Z</cp:lastPrinted>
  <dcterms:modified xsi:type="dcterms:W3CDTF">2024-01-18T04:14:00Z</dcterms:modified>
  <cp:revision>2</cp:revision>
  <dc:subject/>
  <dc:title>ПРАВИТЕЛЬСТВО КРАСНОЯРСКОГО КРАЯ</dc:title>
</cp:coreProperties>
</file>