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6.01.2024                                     пгт. Емельяново                                      </w:t>
        <w:tab/>
        <w:t xml:space="preserve">№123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8.10.2013 № 2301 «Об установлении системы оплаты труда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  руководствуясь Уставом Емельяновского района, администрац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Внести следующие изменения в постановление администрации Емельяновского района от 18.10.2013 № 2301 «Об установлении системы оплаты труда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» (далее – Положение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Подпункт 8 пункта 4.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выплаты по итогам работ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>Пункт 4.1. дополнить подпунктом 9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9) специальная краевая выплат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 Пункт 4.5.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4.5.5 Выплаты по итогам работы осуществляются с целью поощрения руководителя учреждения за общие результаты труда при условии выполнения следующих критерие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шное и добросовестное исполнение руководителем учреждения своих должностных обязанностей в соответствующем период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ачество подготовки и своевременность сдачи отчетности.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</w:t>
        <w:tab/>
        <w:t>Пункт 4 дополнить подпунктом 4.8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4.8 Специальная краевая выплата устанавливается в целях повышения уровня оплаты труда руководителя учреж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 ежемесячно предоставляется специальная краевая выплата.  Мин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уководителю учреждения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 местностях и иных местностях с особыми климатическими услов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уководителю учреждения, увеличивается на размер, рассчитываемый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ув= Отп x Кув–Отп, (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КВув– размер увеличения специальной краевой выплаты, рассчитанны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ув– коэффициент увеличения специальной краевой выпла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(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к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Контроль за исполнением постановления возложить на заместителя Главы района по финансовым и экономическим вопросам – руководителя муниципального казенного учреждения «Финансовое управление администрации Емельяновского района Красноярского края» И.Е. Белунову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в газете «Емельяновские Веси», но не ранее   1 января 2024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  Абзацы 5-12 пункта 4.8. действуют до 31 декабря 2024 года включительн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района    </w:t>
        <w:tab/>
        <w:t xml:space="preserve">                              </w:t>
        <w:tab/>
        <w:t xml:space="preserve">                                           О.В. Аресто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03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4-01-19T02:50:00Z</dcterms:modified>
  <cp:revision>3</cp:revision>
  <dc:subject/>
  <dc:title> </dc:title>
</cp:coreProperties>
</file>