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Hlk184653480"/>
      <w:bookmarkEnd w:id="0"/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Arial" w:ascii="Arial" w:hAnsi="Arial"/>
          <w:bCs/>
          <w:spacing w:val="20"/>
          <w:sz w:val="24"/>
          <w:szCs w:val="24"/>
        </w:rPr>
        <w:t>АДМИНИСТРАЦИЯ ЕМЕЛЬЯНОВСКОГО 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Cs/>
          <w:spacing w:val="20"/>
          <w:sz w:val="24"/>
          <w:szCs w:val="24"/>
        </w:rPr>
      </w:pPr>
      <w:r>
        <w:rPr>
          <w:rFonts w:cs="Arial" w:ascii="Arial" w:hAnsi="Arial"/>
          <w:bCs/>
          <w:spacing w:val="20"/>
          <w:sz w:val="24"/>
          <w:szCs w:val="24"/>
        </w:rPr>
        <w:t>КРАСНОЯРСКОГО  КРА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iCs/>
          <w:sz w:val="24"/>
          <w:szCs w:val="24"/>
          <w:lang w:val="en-US" w:eastAsia="en-US"/>
        </w:rPr>
      </w:pPr>
      <w:r>
        <w:rPr>
          <w:rFonts w:eastAsia="Calibri" w:cs="Arial" w:ascii="Arial" w:hAnsi="Arial"/>
          <w:b/>
          <w:bCs/>
          <w:i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16.12.2024                                     </w:t>
      </w:r>
      <w:r>
        <w:rPr>
          <w:rFonts w:cs="Arial" w:ascii="Arial" w:hAnsi="Arial"/>
          <w:sz w:val="24"/>
          <w:szCs w:val="24"/>
        </w:rPr>
        <w:t>пгт Емельяново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                                          №  2787</w:t>
      </w:r>
      <w:r>
        <w:rPr>
          <w:rFonts w:eastAsia="Calibri" w:cs="Arial" w:ascii="Arial" w:hAnsi="Arial"/>
          <w:sz w:val="24"/>
          <w:szCs w:val="24"/>
          <w:u w:val="single"/>
          <w:lang w:val="en-US" w:eastAsia="en-US"/>
        </w:rPr>
        <w:t xml:space="preserve">    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О внесении изменений в постановление администрации Емельяновского района от 29.03.2022 № 409 «Об утверждении краткосрочного плана капитального ремонта общего имущества в многоквартирных домах, расположенных на территории Емельяновского района Красноярского края, на  2023-2025 годы»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Жилищным кодексом РФ,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постановлением Правительства Красноярского края от 27.12.2013 № 709-п «Об утверждении региональной программы капитального ремонта общего имущества в многоквартирных домах, расположенных на территории Красноярского края», постановлением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Уставом Емельяновского района, администрация постановляе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изменения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в постановление администрации Емельяновского района от 29.03.2022 № 409 «Об утверждении краткосрочного плана капитального ремонта общего имущества в многоквартирных домах, расположенных на территории Емельяновского района Красноярского края, на  2023-2025 годы», изложить </w:t>
      </w:r>
      <w:r>
        <w:rPr>
          <w:rFonts w:cs="Arial" w:ascii="Arial" w:hAnsi="Arial"/>
          <w:sz w:val="24"/>
          <w:szCs w:val="24"/>
        </w:rPr>
        <w:t>Приложение №3 к указанному постановлению в новой редакции, согласно Приложению №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ее постановление подлежит официальному опубликованию в газете «Емельяновские веси» и на официальном сайте муниципального образования Емельяновский район в информационно-телекоммуникационной сети «Интернет»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4"/>
            <w:szCs w:val="24"/>
            <w:shd w:fill="FFFFFF" w:val="clear"/>
          </w:rPr>
          <w:t>https://emelyanovskij-r04.gosweb.gosuslugi.ru</w:t>
        </w:r>
      </w:hyperlink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стоящее постановление вступает в силу в день, следующий за днем его официального опубликования в газете «Емельяновские веси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возложить на первого заместителя Главы района Егорова Ю.В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С.В. Дамов</w:t>
      </w:r>
    </w:p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1" w:name="_Hlk184653480"/>
      <w:bookmarkStart w:id="2" w:name="_Hlk184653480"/>
      <w:bookmarkEnd w:id="2"/>
    </w:p>
    <w:tbl>
      <w:tblPr>
        <w:tblW w:w="16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667"/>
        <w:gridCol w:w="703"/>
        <w:gridCol w:w="1048"/>
        <w:gridCol w:w="2405"/>
        <w:gridCol w:w="997"/>
        <w:gridCol w:w="1047"/>
        <w:gridCol w:w="846"/>
        <w:gridCol w:w="846"/>
        <w:gridCol w:w="1074"/>
        <w:gridCol w:w="1007"/>
        <w:gridCol w:w="992"/>
        <w:gridCol w:w="846"/>
        <w:gridCol w:w="17"/>
        <w:gridCol w:w="943"/>
        <w:gridCol w:w="17"/>
        <w:gridCol w:w="1057"/>
        <w:gridCol w:w="17"/>
        <w:gridCol w:w="829"/>
        <w:gridCol w:w="17"/>
      </w:tblGrid>
      <w:tr>
        <w:trPr>
          <w:trHeight w:val="255" w:hRule="atLeast"/>
        </w:trPr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6" w:type="dxa"/>
            <w:gridSpan w:val="7"/>
            <w:vMerge w:val="restart"/>
            <w:tcBorders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1                                                                                          к постановлению   администрации Емельяновского района Красноярского края                                                                                           от " 16" 12. 2024г. № 2787</w:t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6" w:type="dxa"/>
            <w:gridSpan w:val="7"/>
            <w:vMerge w:val="restart"/>
            <w:tcBorders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ложение №3                                                                                                              к постановлению администрации Емельяновского района Красноярского края                                                                                        от " 29"  03  2022г. № 409</w:t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7" w:type="dxa"/>
            <w:gridSpan w:val="12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раткосрочный план реализации региональной программы капитального ремонта общего имущества в многоквартирных домах, расположенных на территории Емельяновского района Красноярского края, на 2025 год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16" w:type="dxa"/>
            <w:gridSpan w:val="10"/>
            <w:tcBorders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 № 1</w:t>
            </w:r>
          </w:p>
        </w:tc>
      </w:tr>
      <w:tr>
        <w:trPr>
          <w:trHeight w:val="600" w:hRule="atLeast"/>
        </w:trPr>
        <w:tc>
          <w:tcPr>
            <w:tcW w:w="16042" w:type="dxa"/>
            <w:gridSpan w:val="19"/>
            <w:tcBorders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тоимость услуг и (или) работ по капитальному ремонту общего имущества в многоквартирных домах, включенных в краткосрочный план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рес многоквартирного дома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щая площадь помещений в многоквартирном доме, кв. м</w:t>
            </w:r>
          </w:p>
        </w:tc>
        <w:tc>
          <w:tcPr>
            <w:tcW w:w="3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05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тоимость услуг и (или) работ по капитальному ремонту общего имущества многоквартирного дома, руб.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, стоимость ремонта</w:t>
            </w:r>
          </w:p>
        </w:tc>
        <w:tc>
          <w:tcPr>
            <w:tcW w:w="95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 том числе:</w:t>
            </w:r>
          </w:p>
        </w:tc>
      </w:tr>
      <w:tr>
        <w:trPr>
          <w:trHeight w:val="63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ремонт крыши 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емонт или замена лифтового оборудования, признанного непригодным для эксплуатации, ремонт лифтовых шахт</w:t>
            </w:r>
          </w:p>
        </w:tc>
        <w:tc>
          <w:tcPr>
            <w:tcW w:w="4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емонт внутридомовых инженерных систем (в том числе  установка коллективных (общедомовых) приборов учета  потребления ресурсов и узлов управления и регулирования потребления ресурсов)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тепление и ремонт фасад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емонт фундамента многоквартирного дома</w:t>
            </w:r>
          </w:p>
        </w:tc>
      </w:tr>
      <w:tr>
        <w:trPr>
          <w:trHeight w:val="35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электроснабж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еплоснабжения и горячего водоснабже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аз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холодного водоснабж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одоотведени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60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Емельяно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160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 Многоквартирные дома, формирующие фонды капитального ремонта на счете регионального оператора</w:t>
            </w:r>
          </w:p>
        </w:tc>
      </w:tr>
      <w:tr>
        <w:trPr>
          <w:trHeight w:val="51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Таскино, ул. Школьная, д. 2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98,2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</w:t>
              <w:br/>
              <w:t>собственник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мальный размер взнос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681 613,5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681 613,5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</w:rPr>
              <w:t>взнос, превышающий минимальный разме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ы финансовой</w:t>
              <w:br/>
              <w:t>поддержк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681 613,5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681 613,5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95,8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95,8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95,8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Каменный Яр, ул. Высотная, д. 1А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1,5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</w:t>
              <w:br/>
              <w:t>собственник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мальный размер взнос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19 564,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19 564,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нос, превышающий минимальный разме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ы финансовой</w:t>
              <w:br/>
              <w:t>поддержк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19 564,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19 564,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604,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604,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04,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Каменный Яр, ул. Заводская, д. 9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,5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</w:t>
              <w:br/>
              <w:t>собственник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мальный размер взнос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 671,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 671,2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нос, превышающий минимальный разме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ы финансовой</w:t>
              <w:br/>
              <w:t>поддержк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 671,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 671,2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4,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4,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4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Кача, ул. Зеленая, д. 9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0,6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</w:t>
              <w:br/>
              <w:t>собственник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мальный размер взнос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53 927,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53 927,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</w:rPr>
              <w:t>взнос, превышающий минимальный разме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ы финансовой</w:t>
              <w:br/>
              <w:t>поддержк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53 927,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53 927,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604,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604,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04,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Минино, мкр. Геолог, д. 7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4,0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</w:t>
              <w:br/>
              <w:t>собственник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мальный размер взнос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807 437,9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807 437,92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нос, превышающий минимальный разме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ы финансовой</w:t>
              <w:br/>
              <w:t>поддержк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807 437,9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807 437,92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237,4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237,4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37,4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6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Минино, мкр. Геолог, д. 10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8,1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</w:t>
              <w:br/>
              <w:t>собственник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мальный размер взнос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09 499,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09 499,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нос, превышающий минимальный разме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ы финансовой</w:t>
              <w:br/>
              <w:t>поддержк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09 499,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09 499,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604,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604,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04,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Минино, ул. Молодежная, д. 20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3,3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</w:t>
              <w:br/>
              <w:t>собственник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мальный размер взнос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12 125,2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12 125,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нос, превышающий минимальный разме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ы финансовой</w:t>
              <w:br/>
              <w:t>поддержк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12 125,2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12 125,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604,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604,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04,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8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Минино, ул. Таежная, д. 9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3,8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</w:t>
              <w:br/>
              <w:t>собственник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мальный размер взнос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51 098,5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51 098,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нос, превышающий минимальный разме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ы финансовой</w:t>
              <w:br/>
              <w:t>поддержк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51 098,5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51 098,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604,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604,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04,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9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Минино, ул. Таежная, д. 11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,1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</w:t>
              <w:br/>
              <w:t>собственник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мальный размер взнос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5 378,9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5 378,9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нос, превышающий минимальный разме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ы финансовой</w:t>
              <w:br/>
              <w:t>поддержк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5 378,9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5 378,9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4,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4,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4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0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Солонцы, ул. Новостроек, д. 2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4,5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</w:t>
              <w:br/>
              <w:t>собственник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мальный размер взнос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35 857,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35 857,6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нос, превышающий минимальный разме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ы финансовой</w:t>
              <w:br/>
              <w:t>поддержк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35 857,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35 857,6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74,8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74,8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74,8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1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Солонцы, ул. Новостроек, д. 3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1,8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</w:t>
              <w:br/>
              <w:t>собственник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мальный размер взнос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82 132,7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82 132,7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нос, превышающий минимальный разме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ы финансовой</w:t>
              <w:br/>
              <w:t>поддержк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82 132,7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82 132,7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74,8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74,8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74,8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2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Солонцы, ул. Новостроек, д. 4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16,9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</w:t>
              <w:br/>
              <w:t>собственник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мальный размер взнос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504 710,5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504 710,5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нос, превышающий минимальный разме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ы финансовой</w:t>
              <w:br/>
              <w:t>поддержк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504 710,5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504 710,5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95,8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95,8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95,8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3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Элита, ул. Микрорайон, д. 2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31,8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</w:t>
              <w:br/>
              <w:t>собственник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мальный размер взнос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09 823,8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</w:rPr>
              <w:t>6 580 536,2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03 108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6 179,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нос, превышающий минимальный разме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ы финансовой</w:t>
              <w:br/>
              <w:t>поддержк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ой корпорации – Фонда содействия реформированию жилищно-коммунального хозяйства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09 823,8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80 536,2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03 108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6 179,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273,5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5,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4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,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5,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4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Элита, ул. Микрорайон, д. 3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53,29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</w:t>
              <w:br/>
              <w:t>собственник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мальный размер взноса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390 837,4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39 211,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47 96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3 658,8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</w:rPr>
              <w:t>взнос, превышающий минимальный разме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ы финансовой</w:t>
              <w:br/>
              <w:t>поддержк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ой корпорации – Фонда содействия реформированию жилищно-коммунального хозяйства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390 837,4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39 211,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47 96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3 658,8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273,5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5,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,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5,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5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гт. Емельяново, ул. 2-х Борцов, д. 27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13,25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</w:t>
              <w:br/>
              <w:t>собственник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мальный размер взнос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7 731,9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7 731,9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нос, превышающий минимальный разме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ы финансовой</w:t>
              <w:br/>
              <w:t>поддержк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7 731,9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7 731,9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74,8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74,8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74,8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6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гт. Емельяново, ул. Гагарина, д. 2А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9,5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</w:t>
              <w:br/>
              <w:t>собственник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мальный размер взнос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77 358,7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8 797,2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8 561,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нос, превышающий минимальный разме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ы финансовой</w:t>
              <w:br/>
              <w:t>поддержк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77 358,7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8 797,2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8 561,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77,5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85,5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2,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85,5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2,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7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гт. Емельяново, ул. Новая, д. 5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8,5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</w:t>
              <w:br/>
              <w:t>собственник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мальный размер взнос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21 136,5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21 136,5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нос, превышающий минимальный разме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ы финансовой</w:t>
              <w:br/>
              <w:t>поддержк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21 136,5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21 136,5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237,4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237,4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37,4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8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гт. Емельяново, ул. Новая, д. 17А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92,0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</w:t>
              <w:br/>
              <w:t>собственник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мальный размер взнос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173 588,3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173 588,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</w:rPr>
              <w:t>взнос, превышающий минимальный разме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ы финансовой</w:t>
              <w:br/>
              <w:t>поддержк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173 588,3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173 588,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95,8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</w:rPr>
              <w:t>11 595,8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95,8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9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гт. Емельяново, ул. Спортивная, д. 1А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9,3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</w:t>
              <w:br/>
              <w:t>собственник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мальный размер взнос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41 393,9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41 393,9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нос, превышающий минимальный разме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ы финансовой</w:t>
              <w:br/>
              <w:t>поддержк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41 393,9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41 393,9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604,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604,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</w:rPr>
              <w:t>14604,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0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гт. Емельяново, ул. Спортивная, д. 3А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7,8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</w:t>
              <w:br/>
              <w:t>собственник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мальный размер взнос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4 921,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4 921,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нос, превышающий минимальный разме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ы финансовой</w:t>
              <w:br/>
              <w:t>поддержк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4 921,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4 921,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4,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4,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4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1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гт. Емельяново, ул. СПТУ-81, д. 1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,92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</w:t>
              <w:br/>
              <w:t>собственник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мальный размер взнос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507 633,4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507 633,4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нос, превышающий минимальный разме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ы финансовой</w:t>
              <w:br/>
              <w:t>поддержк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507 633,4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507 633,4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604,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604,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04,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2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Еловое, ул. Гурского, д. 1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,5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</w:t>
              <w:br/>
              <w:t>собственник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мальный размер взнос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1 269,7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1 269,7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нос, превышающий минимальный разме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ы финансовой</w:t>
              <w:br/>
              <w:t>поддержк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1 269,7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1 269,7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4,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4,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4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3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Еловое, ул. Гурского, д. 1А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5,36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</w:t>
              <w:br/>
              <w:t>собственник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мальный размер взнос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2 381,3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2 381,3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нос, превышающий минимальный разме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ы финансовой</w:t>
              <w:br/>
              <w:t>поддержк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2 381,3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2 381,3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4,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4,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4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4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Еловое, ул. Гурского, д. 3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7,7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</w:t>
              <w:br/>
              <w:t>собственник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мальный размер взнос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8 253,6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8 253,6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</w:rPr>
              <w:t>взнос, превышающий минимальный разме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ы финансовой</w:t>
              <w:br/>
              <w:t>поддержк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8 253,6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8 253,6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4,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4,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4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5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Совхоз Сибиряк, ул. Садовая, д. 14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0,2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</w:t>
              <w:br/>
              <w:t>собственник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мальный размер взнос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 544,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 544,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нос, превышающий минимальный разме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ы финансовой</w:t>
              <w:br/>
              <w:t>поддержк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 544,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 544,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2,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2,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2,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6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Шуваево, ул. Зеленая, д. 3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,9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</w:t>
              <w:br/>
              <w:t>собственник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мальный размер взнос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6 336,8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6 336,8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нос, превышающий минимальный разме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ы финансовой</w:t>
              <w:br/>
              <w:t>поддержк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6 336,8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6 336,8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64,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64,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4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7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Шуваево, ул. Просвещения, д. 10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6,64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</w:t>
              <w:br/>
              <w:t>собственник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мальный размер взнос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89 354,3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41 184,2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8 170,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</w:rPr>
              <w:t>взнос, превышающий минимальный разме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ы финансовой</w:t>
              <w:br/>
              <w:t>поддержк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89 354,3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41 184,2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8 170,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893,9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01,9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2,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1,9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2,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 по счету регионального оператора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 570,97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редства</w:t>
              <w:br/>
              <w:t>собственник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инимальный размер взнос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7 543 582,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3 155 153,8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 222 876,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 669 728,8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 951 075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 764 114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186 336,8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 965 722,3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 628 574,5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знос, превышающий минимальный разме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еры финансовой</w:t>
              <w:br/>
              <w:t>поддержк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раев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естн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7 543 582,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3 155 153,8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 222 876,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 669 728,8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 951 075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 764 114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186 336,8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 965 722,3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 628 574,5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 751,5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 318,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,8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35,9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1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5,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,8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8,7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11,22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 по Емельяновскому муниципальному району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 570,97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редства</w:t>
              <w:br/>
              <w:t>собственник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инимальный размер взнос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7 543 582,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3 155 153,8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 222 876,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 669 728,8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 951 075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 764 114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186 336,8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 965 722,3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 628 574,5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знос, превышающий минимальный разме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еры финансовой</w:t>
              <w:br/>
              <w:t>поддержк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раев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естного бюдж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7 543 582,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3 155 153,8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 222 876,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 669 728,8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 951 075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 764 114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186 336,8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 965 722,3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 628 574,5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 751,5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 318,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,8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35,9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1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5,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,8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8,7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11,22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Calibri" w:cs="Arial" w:ascii="Arial" w:hAnsi="Arial"/>
        </w:rPr>
        <w:instrText xml:space="preserve"> LINK Excel.Sheet.12 "C:\\Users\\ADMIN\\Desktop\\региональная программа кап. ремонта\\правовые акты\\!Приложение к КПКР на 2025 год Емельяновский изменения.xlsx" "Форма 2!R1C1:R43C12" \a \f 4 \h  \* MERGEFORMAT </w:instrText>
      </w:r>
      <w:bookmarkStart w:id="3" w:name="_1795441250"/>
      <w:bookmarkEnd w:id="3"/>
      <w:r>
        <w:rPr>
          <w:rFonts w:eastAsia="Calibri" w:cs="Arial" w:ascii="Arial" w:hAnsi="Arial"/>
          <w:sz w:val="24"/>
          <w:szCs w:val="24"/>
        </w:rPr>
      </w:r>
      <w:r>
        <w:rPr>
          <w:sz w:val="24"/>
          <w:szCs w:val="24"/>
          <w:rFonts w:eastAsia="Calibri" w:cs="Arial" w:ascii="Arial" w:hAnsi="Arial"/>
        </w:rPr>
        <w:fldChar w:fldCharType="separate"/>
      </w:r>
      <w:r/>
      <w:r>
        <w:rPr>
          <w:rFonts w:eastAsia="Calibri" w:cs="Arial" w:ascii="Arial" w:hAnsi="Arial"/>
          <w:sz w:val="24"/>
          <w:szCs w:val="24"/>
        </w:rPr>
      </w:r>
    </w:p>
    <w:tbl>
      <w:tblPr>
        <w:tblW w:w="15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30"/>
        <w:gridCol w:w="1089"/>
        <w:gridCol w:w="1532"/>
        <w:gridCol w:w="1161"/>
        <w:gridCol w:w="1286"/>
        <w:gridCol w:w="1135"/>
        <w:gridCol w:w="1276"/>
        <w:gridCol w:w="1771"/>
        <w:gridCol w:w="1195"/>
        <w:gridCol w:w="1159"/>
        <w:gridCol w:w="801"/>
      </w:tblGrid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а №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544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ъем работ и (или) услуг по капитальному ремонту общего имущества в многоквартирных домах, включенных в краткосрочный план на 2025 год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рес многоквартирного дома</w:t>
            </w:r>
          </w:p>
        </w:tc>
        <w:tc>
          <w:tcPr>
            <w:tcW w:w="124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ъем услуг и (или) работ по капитальному ремонту общего имущества многоквартирного дома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4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 том числе:</w:t>
            </w:r>
          </w:p>
        </w:tc>
      </w:tr>
      <w:tr>
        <w:trPr>
          <w:trHeight w:val="19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емонт крыши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емонт или замена лифтового оборудования, признанного непригодным для эксплуатации, ремонт лифтовых шахт</w:t>
            </w:r>
          </w:p>
        </w:tc>
        <w:tc>
          <w:tcPr>
            <w:tcW w:w="66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емонт внутридомовых инженерных систем (в том числе  установка коллективных (общедомовых) приборов учета  потребления ресурсов и узлов управления и регулирования потребления ресурсов)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тепление и ремонт фасада</w:t>
            </w:r>
          </w:p>
        </w:tc>
        <w:tc>
          <w:tcPr>
            <w:tcW w:w="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емонт фундамента многоквартирного дома</w:t>
            </w:r>
          </w:p>
        </w:tc>
      </w:tr>
      <w:tr>
        <w:trPr>
          <w:trHeight w:val="25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электроснабж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еплоснабжения и горячего водоснабже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азоснаб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холодного водоснабжения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одоотведения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в. м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ед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. м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. м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. 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. м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. м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в. 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в. м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уб. 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5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Емельяно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15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 Многоквартирные дома, формирующие фонды капитального ремонта на счете регионального оператора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Таскино, ул. Школьная, д. 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,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Каменный Яр, ул. Высотная, д. 1А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,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Каменный Яр, ул. Заводская, д. 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Кача, ул. Зеленая, д. 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0,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Минино, мкр. Геолог, д. 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6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Минино, мкр. Геолог, д. 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,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Минино, ул. Молодежная, д. 2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,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8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Минино, ул. Таежная, д. 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,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9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Минино, ул. Таежная, д. 1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0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Солонцы, ул. Новостроек, д. 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6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1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Солонцы, ул. Новостроек, д. 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2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Солонцы, ул. Новостроек, д. 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,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3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. Элита, ул. Микрорайон, д. 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3,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9,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4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Элита, ул. Микрорайон, д. 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3,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9,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5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гт. Емельяново, ул. 2-х Борцов, д. 2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6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гт. Емельяново, ул. Гагарина, д. 2А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78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9,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7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гт. Емельяново, ул. Новая, д. 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8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гт. Емельяново, ул. Новая, д. 17А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,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9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гт. Емельяново, ул. Спортивная, д. 1А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,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0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гт. Емельяново, ул. Спортивная, д. 3А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1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гт. Емельяново, ул. СПТУ-81, д. 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,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2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Еловое, ул. Гурского, д. 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3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Еловое, ул. Гурского, д. 1А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4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Еловое, ул. Гурского, д. 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5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Совхоз Сибиряк, ул. Садовая, д. 1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,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6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Шуваево, ул. Зеленая, д. 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7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. Шуваево, ул. Просвещения, д. 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 по счету регионального оператора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690,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 280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944,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7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663,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8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403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76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 по Емельяновскому муниципальному району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690,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 280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944,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7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663,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8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403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76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района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В. Дам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/>
      <w:r>
        <w:rPr/>
        <w:fldChar w:fldCharType="end"/>
      </w:r>
      <w:r>
        <w:rPr/>
      </w:r>
    </w:p>
    <w:sectPr>
      <w:type w:val="nextPage"/>
      <w:pgSz w:orient="landscape" w:w="16838" w:h="11906"/>
      <w:pgMar w:left="567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 w:before="0" w:after="0"/>
      <w:outlineLvl w:val="0"/>
    </w:pPr>
    <w:rPr>
      <w:rFonts w:ascii="Times New Roman" w:hAnsi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11">
    <w:name w:val="Верхний колонтитул Знак1"/>
    <w:qFormat/>
    <w:rPr>
      <w:rFonts w:eastAsia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91">
    <w:name w:val="xl9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elyanovskij-r04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2:59:00Z</dcterms:created>
  <dc:creator>Екатерина Валерьевна Терещенко</dc:creator>
  <dc:description/>
  <cp:keywords/>
  <dc:language>en-US</dc:language>
  <cp:lastModifiedBy>Елена Вохмина</cp:lastModifiedBy>
  <cp:lastPrinted>2024-10-07T11:09:00Z</cp:lastPrinted>
  <dcterms:modified xsi:type="dcterms:W3CDTF">2024-12-19T02:44:00Z</dcterms:modified>
  <cp:revision>9</cp:revision>
  <dc:subject/>
  <dc:title/>
</cp:coreProperties>
</file>