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</w:r>
      <w:bookmarkStart w:id="0" w:name="_Hlk184653480"/>
      <w:bookmarkStart w:id="1" w:name="_Hlk184653480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ab/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hanging="284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>16.12.2024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№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2788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Уставом Емельяновского района, администрация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в постановление администрации Емельяновского района от 16.12.2019 № 2852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а именно Приложение №2 к указанному постановлению изложить в новой редакции, согласно Приложению №1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телекоммуникационной сети «Интернет»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emelyanovskij-r04.gosweb.gosuslugi.ru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в день, следующий за днем его официального опубликования в газете «Емельяновские вес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района Егорова Ю.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С.В. Дам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Calibri" w:cs="Arial" w:ascii="Arial" w:hAnsi="Arial"/>
        </w:rPr>
        <w:instrText xml:space="preserve"> LINK Excel.Sheet.12 "C:\\Users\\ADMIN\\Desktop\\региональная программа кап. ремонта\\правовые акты\\!Приложение к КПКР на 2021 год Емельяновский изменения.xlsx" "Форма 1!R1C1:R110C16" \a \f 4 \h  \* MERGEFORMAT </w:instrText>
      </w:r>
      <w:bookmarkStart w:id="2" w:name="_Hlk184653480"/>
      <w:bookmarkStart w:id="3" w:name="_1795438469"/>
      <w:bookmarkStart w:id="4" w:name="RANGE!A1%3AL47"/>
      <w:bookmarkEnd w:id="2"/>
      <w:bookmarkEnd w:id="3"/>
      <w:bookmarkEnd w:id="4"/>
      <w:r>
        <w:rPr>
          <w:rFonts w:eastAsia="Calibri" w:cs="Arial" w:ascii="Arial" w:hAnsi="Arial"/>
          <w:sz w:val="24"/>
          <w:szCs w:val="24"/>
        </w:rPr>
      </w:r>
      <w:r>
        <w:rPr>
          <w:sz w:val="24"/>
          <w:szCs w:val="24"/>
          <w:rFonts w:eastAsia="Calibri" w:cs="Arial" w:ascii="Arial" w:hAnsi="Arial"/>
        </w:rPr>
        <w:fldChar w:fldCharType="separate"/>
      </w:r>
      <w:r/>
      <w:r>
        <w:rPr>
          <w:rFonts w:eastAsia="Calibri" w:cs="Arial" w:ascii="Arial" w:hAnsi="Arial"/>
          <w:sz w:val="24"/>
          <w:szCs w:val="24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22"/>
        <w:gridCol w:w="538"/>
        <w:gridCol w:w="1047"/>
        <w:gridCol w:w="2350"/>
        <w:gridCol w:w="946"/>
        <w:gridCol w:w="935"/>
        <w:gridCol w:w="971"/>
        <w:gridCol w:w="1057"/>
        <w:gridCol w:w="1307"/>
        <w:gridCol w:w="935"/>
        <w:gridCol w:w="1280"/>
        <w:gridCol w:w="921"/>
        <w:gridCol w:w="801"/>
        <w:gridCol w:w="801"/>
        <w:gridCol w:w="801"/>
      </w:tblGrid>
      <w:tr>
        <w:trPr>
          <w:trHeight w:val="5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 к постановлению администрации                                                                          Емельяновского района Красноярского края                                                                                                                 от "16" 12 2024 г. № 2788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2 к постановлению администрации                                                       Емельяновского района Красноярского края                                                                                                  от " 16 " 12   2019г. № 285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0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№ 1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ая площадь помещений в многоквартирном доме, кв. м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7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, стоимость ремонта</w:t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63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емонт крыши 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фундамента многоквартирного дома</w:t>
            </w:r>
          </w:p>
        </w:tc>
      </w:tr>
      <w:tr>
        <w:trPr>
          <w:trHeight w:val="302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лектроснаб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плоснабжения и горячего водоснабже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оснаб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лодного водоснабж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доотведения</w:t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мелья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6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4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 334,7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 334,7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2 334,7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2 334,7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2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4,5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 534,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 534,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83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4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57,9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57,9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34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57,9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 657,9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4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9,2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456,9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456,9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456,9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456,9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0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,7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147,3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147,3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147,3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 147,3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1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3 00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2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9,50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 989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 989,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 989,6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 989,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8,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овхоз Сибиряк, ул. Садовая, д. 10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,88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2 342,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2 342,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05,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05,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05,2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счету регионального оператора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353,58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253 463,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76 586,5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253 463,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76 586,5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8,4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4,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по Емельяновскому муниципальному району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 353,58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</w:t>
              <w:br/>
              <w:t>собственников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инимальный размер взно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253 463,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76 586,5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знос, превышающий минимальный разме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ры финансовой</w:t>
              <w:br/>
              <w:t>поддержки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ев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стного бюджет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 253 463,7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 242 342,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876 586,5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4 534,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728,4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2,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4,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1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Calibri" w:cs="Times New Roman" w:ascii="Times New Roman" w:hAnsi="Times New Roman"/>
        </w:rPr>
        <w:instrText xml:space="preserve"> LINK Excel.Sheet.12 "C:\\Users\\ADMIN\\Desktop\\региональная программа кап. ремонта\\правовые акты\\!Приложение к КПКР на 2021 год Емельяновский изменения.xlsx" "Форма 2!R1C1:R24C12" \a \f 4 \h  \* MERGEFORMAT </w:instrText>
      </w:r>
      <w:bookmarkStart w:id="5" w:name="_1795438546"/>
      <w:bookmarkEnd w:id="5"/>
      <w:r>
        <w:rPr>
          <w:rFonts w:eastAsia="Calibri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Calibri" w:cs="Times New Roman" w:ascii="Times New Roman" w:hAnsi="Times New Roman"/>
        </w:rPr>
        <w:fldChar w:fldCharType="separate"/>
      </w:r>
      <w:r/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0"/>
        <w:gridCol w:w="1061"/>
        <w:gridCol w:w="985"/>
        <w:gridCol w:w="1340"/>
        <w:gridCol w:w="1255"/>
        <w:gridCol w:w="1260"/>
        <w:gridCol w:w="2094"/>
        <w:gridCol w:w="822"/>
        <w:gridCol w:w="2383"/>
        <w:gridCol w:w="822"/>
        <w:gridCol w:w="822"/>
      </w:tblGrid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2</w:t>
            </w:r>
          </w:p>
        </w:tc>
      </w:tr>
      <w:tr>
        <w:trPr>
          <w:trHeight w:val="885" w:hRule="atLeast"/>
        </w:trPr>
        <w:tc>
          <w:tcPr>
            <w:tcW w:w="1581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работ и (или) услуг по капитальному ремонту общего имущества в многоквартирных домах, включенных в краткосрочный план на 2021 год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28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8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крыши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епление и ремонт фасада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монт фундамента многоквартирного дома</w:t>
            </w:r>
          </w:p>
        </w:tc>
      </w:tr>
      <w:tr>
        <w:trPr>
          <w:trHeight w:val="2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лектроснабж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еплоснабжения и горячего водоснаб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азоснабжения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олодного водоснабжен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одоотведения</w:t>
            </w:r>
          </w:p>
        </w:tc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. м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б. м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Емельяновский муниципальный район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Минино, мкр. Геолог, д. 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 Солонцы, ул. Новостроек, д. 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гт. Емельяново, ул. Новая, д. 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Совхоз Сибиряк, ул. Садовая, д. 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по счету регионального оператор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,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по Емельяновскому муниципальному району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2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35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0,00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В. Дам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567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23:00Z</dcterms:created>
  <dc:creator>Екатерина Валерьевна Терещенко</dc:creator>
  <dc:description/>
  <cp:keywords/>
  <dc:language>en-US</dc:language>
  <cp:lastModifiedBy>Елена Вохмина</cp:lastModifiedBy>
  <cp:lastPrinted>2024-10-07T11:09:00Z</cp:lastPrinted>
  <dcterms:modified xsi:type="dcterms:W3CDTF">2024-12-18T08:11:00Z</dcterms:modified>
  <cp:revision>6</cp:revision>
  <dc:subject/>
  <dc:title/>
</cp:coreProperties>
</file>