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ЕМЕЛЬЯНОВСКОГО 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9.05.2023</w:t>
      </w:r>
      <w:r>
        <w:rPr>
          <w:rFonts w:cs="Arial" w:ascii="Arial" w:hAnsi="Arial"/>
          <w:sz w:val="24"/>
          <w:szCs w:val="24"/>
        </w:rPr>
        <w:t xml:space="preserve">                                    пгт  Емельяново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22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2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7.09.2015 № 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.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28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Уставом Емельяновского района, администрация  постановляет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нести в постановление администрации Емельяновского района от 17.09.2015 №3289 «Об утверждении примерного положения об оплате труда работников муниципальных организаций, подведомственных муниципальному казенному учреждению «Управление образованием администрации Емельяновского района»» (далее – Примерное положение)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1 к Примерному положению изложить в новой редакции,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ind w:right="282"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фициальному опубликованию в газете «Емельяновские веси» и размещению на официальном сайте муниципального образования Емельяновский район Красноярского края в информационно-телекоммуникационной сети Интернет.</w:t>
      </w:r>
    </w:p>
    <w:p>
      <w:pPr>
        <w:pStyle w:val="ConsPlusNormal"/>
        <w:widowControl/>
        <w:ind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ановление вступает в силу со дня его официального опубликования в газете «Емельяновские веси» и распространяет свое  действие на правоотношения, возникающие с 01 июля 2023 года.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заместителя Главы района по социальной политике И.П. Аликову. </w:t>
      </w:r>
    </w:p>
    <w:p>
      <w:pPr>
        <w:pStyle w:val="Normal"/>
        <w:ind w:right="28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А.А. Клименко</w:t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 w:val="false"/>
        </w:rPr>
        <w:t>Приложение №1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 постановлению администрации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мельяновского района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</w:t>
      </w:r>
      <w:r>
        <w:rPr>
          <w:rFonts w:cs="Arial" w:ascii="Arial" w:hAnsi="Arial"/>
          <w:b w:val="false"/>
        </w:rPr>
        <w:t>от  19.05.2023      № 1229</w:t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иложение № 1 </w:t>
            </w:r>
          </w:p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 Примерному положению об оплате труда работников </w:t>
            </w:r>
          </w:p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ых организаций, подведомственных </w:t>
            </w:r>
          </w:p>
          <w:p>
            <w:pPr>
              <w:pStyle w:val="ConsPlusTitle"/>
              <w:widowControl/>
              <w:ind w:firstLine="709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муниципальному казенному учреждению «Управление </w:t>
            </w:r>
          </w:p>
          <w:p>
            <w:pPr>
              <w:pStyle w:val="ConsPlusTitle"/>
              <w:widowControl/>
              <w:ind w:firstLine="709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нием администрации Емельяновского района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>Минимальные размеры окладов (должностных окладов), ставок заработной платы работников организаций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Профессиональная квалификационная группа должностей работников образования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09"/>
        <w:gridCol w:w="3969"/>
        <w:gridCol w:w="2126"/>
      </w:tblGrid>
      <w:tr>
        <w:trPr>
          <w:trHeight w:val="1000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первого уровня             </w:t>
            </w:r>
          </w:p>
        </w:tc>
      </w:tr>
      <w:tr>
        <w:trPr/>
        <w:tc>
          <w:tcPr>
            <w:tcW w:w="69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49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 xml:space="preserve">учебно-вспомогательного персонала второго уровня             </w:t>
            </w:r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053,0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4498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649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высшего профессионального образования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69,0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959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 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926,0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3 квалификационный уровень 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и наличии среднего    </w:t>
              <w:br/>
              <w:t xml:space="preserve">профессионального образования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623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наличии высшего     </w:t>
              <w:br/>
              <w:t xml:space="preserve">профессионального образования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683,0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8341,0</w:t>
            </w:r>
          </w:p>
        </w:tc>
      </w:tr>
      <w:tr>
        <w:trPr>
          <w:trHeight w:val="31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9505,0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&lt;*&gt;Для должности «младший воспитатель» минимальный размер оклада (должностного оклада), ставки заработной платы устанавливается в размере 4576,0 руб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Профессиональная квалификационная группа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Общеотраслевые должности служащих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26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38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перв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405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4276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98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54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742,0</w:t>
            </w:r>
          </w:p>
        </w:tc>
      </w:tr>
      <w:tr>
        <w:trPr>
          <w:trHeight w:val="400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61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167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367,0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993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418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219,0</w:t>
            </w:r>
          </w:p>
        </w:tc>
      </w:tr>
    </w:tbl>
    <w:p>
      <w:pPr>
        <w:pStyle w:val="ConsPlusNormal"/>
        <w:tabs>
          <w:tab w:val="clear" w:pos="708"/>
          <w:tab w:val="left" w:pos="7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Профессиональные квалификационные группы должностей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ов физической культуры и спорт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174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должностей работников физической культуры и спорта второго уровня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4498,0</w:t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рофессиональные квалификационные группы должностей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едицинских и фармацевтических работников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едицинский и фармацевтический персонал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3481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ний медицинский и фармацевтический персонал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98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5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5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6554,0</w:t>
            </w:r>
          </w:p>
        </w:tc>
      </w:tr>
      <w:tr>
        <w:trPr/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рачи и провизоры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7742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5. Профессиональные квалификационные группы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отраслевых профессий рабочих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348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3649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«Общеотраслевые профессии рабочих второго уровня»                         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5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42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. Должности руководителей структурных подразделений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должностей руководителей    </w:t>
              <w:br/>
              <w:t xml:space="preserve">структурных подразделений                        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888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62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467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Общеотраслевые должности служащих втор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1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54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742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щеотраслевые должности служащих третье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both"/>
              <w:rPr/>
            </w:pPr>
            <w:r>
              <w:rPr>
                <w:sz w:val="24"/>
                <w:szCs w:val="24"/>
              </w:rPr>
              <w:t>8367,0</w:t>
            </w:r>
          </w:p>
        </w:tc>
      </w:tr>
      <w:tr>
        <w:trPr>
          <w:trHeight w:val="400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рофессиональная квалификационная группа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«Общеотраслевые должности служащих четвертого уровня»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993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418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лификационный уровень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219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sz w:val="24"/>
          <w:szCs w:val="24"/>
        </w:rPr>
        <w:t>7. Профессиональные квалификационные группы должностей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работников культуры, искусства и кинематографии</w:t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5386"/>
        <w:gridCol w:w="2268"/>
      </w:tblGrid>
      <w:tr>
        <w:trPr/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9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</w:p>
        </w:tc>
      </w:tr>
      <w:tr>
        <w:trPr>
          <w:trHeight w:val="137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редн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5431,0</w:t>
            </w:r>
          </w:p>
        </w:tc>
      </w:tr>
      <w:tr>
        <w:trPr>
          <w:trHeight w:val="152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6854,0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Должности, не предусмотренные профессиональными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валификационными группам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46"/>
        <w:gridCol w:w="2268"/>
      </w:tblGrid>
      <w:tr>
        <w:trPr>
          <w:trHeight w:val="10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библиотекой                         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367,0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гараж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54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дожественный руководитель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565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31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Специалист по охране труд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61,0</w:t>
            </w:r>
          </w:p>
        </w:tc>
      </w:tr>
      <w:tr>
        <w:trPr>
          <w:trHeight w:val="25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(по подвоз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43,0</w:t>
            </w:r>
          </w:p>
        </w:tc>
      </w:tr>
    </w:tbl>
    <w:p>
      <w:pPr>
        <w:pStyle w:val="Heading"/>
        <w:jc w:val="righ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6BB1BD9795C2375176AE19AD2BD6B366B7DFF234FA5D0297DDE671A589EB631110C3DEDF3485FE637C31u1E6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6:23:00Z</dcterms:created>
  <dc:creator>Максим</dc:creator>
  <dc:description/>
  <cp:keywords/>
  <dc:language>en-US</dc:language>
  <cp:lastModifiedBy>Елена Вохмина</cp:lastModifiedBy>
  <cp:lastPrinted>2023-05-12T16:07:00Z</cp:lastPrinted>
  <dcterms:modified xsi:type="dcterms:W3CDTF">2023-05-24T04:05:00Z</dcterms:modified>
  <cp:revision>14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