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 КРАЯ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20.02.2013</w:t>
      </w:r>
      <w:r>
        <w:rPr>
          <w:sz w:val="36"/>
          <w:szCs w:val="36"/>
        </w:rPr>
        <w:t xml:space="preserve">                                                                               </w:t>
      </w:r>
      <w:r>
        <w:rPr/>
        <w:t xml:space="preserve"> № 215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постановление администрации Емельяновского района от 29.06.2011 №1716 «Об утверждении Положения об оплате труда работников муниципальных бюджетных и казенных образовательных учреждений Емельяновского район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 № 131-ФЗ  «Об общих принципах организации местного самоуправления в Российской Федерации», Законом  Красноярского края от 29.10.2009 № 9-3864  «О новых системах оплаты труда работников краевых государственных  бюджетных  учреждений», Постановлением Правительства Красноярского края от 04.09.2012 № 440-п, Уставом Емельяновского района, администрация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Внести в постановление администрации Емельяновского района от 29.06.2011 №1716 «Об утверждении Положения об оплате труда работников муниципальных бюджетных и казенных образовательных учреждений Емельяновского района» следующее изменение: </w:t>
      </w:r>
      <w:r>
        <w:rPr>
          <w:rFonts w:cs="Arial"/>
          <w:szCs w:val="20"/>
        </w:rPr>
        <w:t xml:space="preserve">в положении «Об оплате труда работников муниципальных бюджетных и казенных образовательных учреждений Емельяновского района» в разделе  </w:t>
      </w:r>
      <w:r>
        <w:rPr>
          <w:rFonts w:cs="Arial"/>
          <w:szCs w:val="20"/>
          <w:lang w:val="en-US"/>
        </w:rPr>
        <w:t>II</w:t>
      </w:r>
      <w:r>
        <w:rPr>
          <w:rFonts w:cs="Arial"/>
          <w:szCs w:val="20"/>
        </w:rPr>
        <w:t xml:space="preserve"> «Порядок и условия оплаты труда работников»  в абзаце втором пункта 2.4. слова «оклада (должностного оклада), ставки заработной платы» заменить словами «части оклада (должностного оклада), ставки заработной платы (рассчитанного за час работы)».</w:t>
      </w:r>
      <w:r>
        <w:rPr/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 вступает в силу со дня его официального опубликования в газете «Емельяновские вес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возложить на заместителя главы администрации района по социальной политике Ганину Н.Н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Е.А.Юрко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трова Алина Владимировна</w:t>
      </w:r>
    </w:p>
    <w:p>
      <w:pPr>
        <w:pStyle w:val="Normal"/>
        <w:rPr/>
      </w:pPr>
      <w:r>
        <w:rPr>
          <w:sz w:val="20"/>
          <w:szCs w:val="20"/>
        </w:rPr>
        <w:t>8(39133)2-17-7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character" w:styleId="InternetLink">
    <w:name w:val="Hyperlink"/>
    <w:rPr>
      <w:rFonts w:ascii="Times New Roman" w:hAnsi="Times New Roman" w:cs="Times New Roman"/>
      <w:color w:val="000000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4"/>
    </w:rPr>
  </w:style>
  <w:style w:type="paragraph" w:styleId="21">
    <w:name w:val="Основной текст 2"/>
    <w:basedOn w:val="Normal"/>
    <w:qFormat/>
    <w:pPr/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29:00Z</dcterms:created>
  <dc:creator>Максим</dc:creator>
  <dc:description/>
  <cp:keywords/>
  <dc:language>en-US</dc:language>
  <cp:lastModifiedBy>Admin</cp:lastModifiedBy>
  <cp:lastPrinted>2011-07-13T13:31:00Z</cp:lastPrinted>
  <dcterms:modified xsi:type="dcterms:W3CDTF">2013-03-05T09:29:00Z</dcterms:modified>
  <cp:revision>2</cp:revision>
  <dc:subject/>
  <dc:title> </dc:title>
</cp:coreProperties>
</file>