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3.05.2012</w:t>
      </w:r>
      <w:r>
        <w:rPr>
          <w:rFonts w:cs="Arial" w:ascii="Arial" w:hAnsi="Arial"/>
          <w:sz w:val="24"/>
          <w:szCs w:val="24"/>
        </w:rPr>
        <w:t xml:space="preserve">                                     пгт.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538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Примерного положения об оплате труда работников муниципальных бюджетных и казенных учреждений культуры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, от 24.01.2017 №59, от 26.09.2017 №2625, от 18.12.2017 №3450, от 27.09.2019 № 2410, от 19.05.2020 № 710, от 29.09.2020 № 1497, от 18.04.2022 № 636, от 23.05.2023 № 1289)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96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01.12.2009 № 621-п «Об утверждении примерного положения об оплате труда работников краевых государственных бюджетных и казенных учреждений, подведомственных министерству культуры Красноярского края», 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 Примерное положение об оплате труда работников муниципальных бюджетных и казенных учреждений культуры согласно прилож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 Настоящее постановление  подлежит официальному опубликованию в газете «Емельяновские веси» и размещению на официальном сайте администрации Емельяновск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 Данное постановление вступает в силу  с 1 июля 2012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и.о. заместителя главы администрации района по финансово-экономическим вопросам  Е.А. Юр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администрации района                                                       В.Д. Писар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TextBodyIndent"/>
        <w:ind w:left="1416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TextBodyIndent"/>
        <w:ind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Емельяновского района</w:t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от 23.05.2012  № 1538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мерное положение об оплате труда работников муниципальных бюджетных и казенных учреждений культур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от 23.10.2014 № 3264, от 14.12.2016 № 161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4.01.2017 №59, от 26.09.2017 №2625, 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18.12.2017 №3450, от 27.09.2019 № 24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19.05.2020 № 71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от 29.09.2020 № 1497, от 18.04.2022 № 636, от 23.05.2023 №1289)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Общие положения</w:t>
      </w:r>
    </w:p>
    <w:p>
      <w:pPr>
        <w:pStyle w:val="TextBodyIndent"/>
        <w:ind w:firstLine="794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Настоящее положение разработано на основании Труд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постановления Правительства Красноярского края от 01.12.2009 № 621-п «Об утверждении примерного положения об оплате труда работников краевых государственных бюджетных учреждений, подведомственных министерству культуры Красноярского края», Решениями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ешением   Емельяновского районного Совета депутатов от 22.10.2014  № 52-303Р   «О внесении изменений в решение  районного Совета депутатов от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09.10.2013 № 44-227Р «Об утверждении Положения об оплате труда работников муниципальных учреждений муниципального образования Емельяновский район»,  руководствуясь Уставом Емельяновского района и регулирует порядок оплаты труда работников бюджетных учреждений культуры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Положение разработано в целях повышения результативности деятельности,  стимулирования труда работников, направлено на повышение качества труда, его эффективности, индивидуального вклада работника в результаты работы, увеличение объёма работ, повышение квалификации, профессионального мастерства и выполнение уставных целей с меньшими  затратами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3. Примерное положение включает в себя: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виды выплат компенсационного характера, размеры и условия их осуществления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условия оплаты труда руководителей учреждений, их заместителей и главных бухгалтеров;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94"/>
        <w:jc w:val="center"/>
        <w:rPr>
          <w:rFonts w:ascii="Arial" w:hAnsi="Arial" w:cs="Arial"/>
        </w:rPr>
      </w:pPr>
      <w:r>
        <w:rPr>
          <w:rFonts w:cs="Arial" w:ascii="Arial" w:hAnsi="Arial"/>
        </w:rPr>
        <w:t>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</w:rPr>
        <w:t>(в редакции постановлений администрации от 23.10.2014 № 3264, от 14.12.2016 № 1612, от 26.09.2017 №2625, от 18.12.2017 №3450, от 27.09.2019 № 2410, от 19.05.2020 № 710, от 29.09.2020 № 1497, от 18.04.2022 № 636, от 23.05.2023 № 1289)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 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1.  Минимальные размеры окладов (должностных окладов), ставок заработной платы по должностям работников культуры, искусства и кинематографии устанавливаются на основе отнесения занимаемых ими должностей к профессиональным квалификационным группам (далее - ПКГ), утвержденны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отнесенные    к   ПКГ    "Должности   техническ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полнителей и артистов вспомогательного состава"                </w:t>
        <w:tab/>
        <w:t xml:space="preserve">             5881 рубл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  отнесенные  к   ПКГ    "Должности     работников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ультуры, искусства  и кинематографии среднего звена"      </w:t>
        <w:tab/>
        <w:t xml:space="preserve">           8575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отнесенные к  ПКГ "Должности  работников  культуры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искусства и кинематографии ведущего звена"              </w:t>
        <w:tab/>
        <w:t xml:space="preserve">                   11559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 "Должности  руководящего состав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учреждений культуры, искусства и кинематографии"         </w:t>
        <w:tab/>
        <w:t xml:space="preserve">            15091рубл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2.2. Минимальные размеры окладов (должностных окладов), ставок заработной платы по профессиям рабочих культуры, искусства и кинематографии устанавливаются на основе отнесения занимаемых ими профессий к квалификационным уровням ПКГ, утвержден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Arial" w:ascii="Arial" w:hAnsi="Arial"/>
          <w:sz w:val="24"/>
          <w:szCs w:val="24"/>
        </w:rPr>
        <w:t xml:space="preserve"> Министерства здравоохранения и социального развития Российской Федерации от 14.03.2008 № 121н «Об утверждении профессиональных квалификационных групп профессий рабочих культуры, искусства и кинематографии»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офессии, отнесенные к ПКГ «Профессии рабочих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ультуры, искусства и  кинематографии первого уровня»                        5972 рубля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профессии, отнесенные к ПКГ «Профессии рабочих культуры,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скусства и   кинематографии  второго уровня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 квалификационный уровень                                                                   6080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 квалификационный уровень                                         </w:t>
        <w:tab/>
        <w:t xml:space="preserve">                      7414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3 квалификационный уровень                                     </w:t>
        <w:tab/>
        <w:tab/>
        <w:t xml:space="preserve">            8148 рублей;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 квалификационный уровень                                                                   9815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 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квалификационным уровням ПКГ, утвержденным </w:t>
      </w:r>
      <w:r>
        <w:rPr>
          <w:rFonts w:cs="Arial" w:ascii="Arial" w:hAnsi="Arial"/>
          <w:sz w:val="24"/>
          <w:szCs w:val="24"/>
          <w:lang w:eastAsia="en-US"/>
        </w:rPr>
        <w:t>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 отнесенные к ПКГ "Общеотраслевые профессии рабочих второго уровня»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 квалификационный уровень                                                     </w:t>
        <w:tab/>
        <w:t xml:space="preserve">              4053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 квалификационный уровень                                                      </w:t>
        <w:tab/>
        <w:t xml:space="preserve">              4943 рубл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 квалификационный уровень                                                                      5431 руб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 квалификационный уровень                                                 </w:t>
        <w:tab/>
        <w:t xml:space="preserve">              6542 руб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  Минимальные размеры окладов (должностных окладов), ставок заработной платы по должностям профессий работников культуры, искусства и кинематографии, не вошедшим в квалификационные уровни ПКГ, устанавливаются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художественный руководитель                                         </w:t>
        <w:tab/>
        <w:t xml:space="preserve">                      15091 рубль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джер культурно-досуговых организац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ного типа, парков культуры и отдыха, городских садов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ругих аналогичных культурно-досуговых организаций</w:t>
        <w:tab/>
        <w:t xml:space="preserve">                    11559 руб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пециалист по библиотечно-выставочной работе</w:t>
        <w:tab/>
        <w:tab/>
        <w:t xml:space="preserve">                    11559 рубле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  Минимальные размеры окладов (должностных окладов), ставок заработной платы по должностям руководителей, специалистов и служащих, профессий рабочих, не вошедшим в квалификационные уровни ПКГ, реализующим основную деятельность учреждений культуры, устанавливаются в следующем размере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ведующий филиалом</w:t>
        <w:tab/>
        <w:tab/>
        <w:tab/>
        <w:tab/>
        <w:tab/>
        <w:tab/>
        <w:t xml:space="preserve">                    16828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по внедрению информационных систем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в учреждениях библиотечного и музейного типов)</w:t>
        <w:tab/>
        <w:tab/>
        <w:t xml:space="preserve">          11559 рублей;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кассир билетный</w:t>
        <w:tab/>
        <w:tab/>
        <w:t xml:space="preserve">                        5972 рубля.</w:t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6.</w:t>
      </w:r>
      <w:r>
        <w:rPr>
          <w:rFonts w:cs="Arial" w:ascii="Arial" w:hAnsi="Arial"/>
          <w:bCs/>
        </w:rPr>
        <w:t xml:space="preserve"> Минимальные размеры  окладов (должностных окладов), ставок  заработной платы  работников учреждений увеличиваются при условии наличия квалификационной категор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ab/>
        <w:t xml:space="preserve"> 2.6.1.  Работникам учреждений, в том числе артистическому  и художественному  персоналу, в зависимости от квалификационной  категории, присвоенной работнику за профессиональное мастерство, в следующих размера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ный -  на 2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дущий  - на 20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сшей категории  - на 1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ой категории  - на 10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торой категории – на 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2.6.2.  Водителям грузовых и легковых  автомобилей, автобусов с учетом классности в следующих размерах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ab/>
        <w:t>первый класс – на 25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торой класс  - на 10%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ab/>
        <w:t>2.7.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Выплаты  компенсационного характера и персональные  стимулирующие выплаты устанавливаются от оклада (должностного оклада), ставки заработной платы без учета его увеличения, предусмотренного  пунктом 2.6. настоящего Примерного положени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94"/>
        <w:jc w:val="center"/>
        <w:rPr>
          <w:rFonts w:ascii="Arial" w:hAnsi="Arial" w:cs="Arial"/>
        </w:rPr>
      </w:pPr>
      <w:r>
        <w:rPr>
          <w:rFonts w:cs="Arial" w:ascii="Arial" w:hAnsi="Arial"/>
        </w:rPr>
        <w:t>3. Виды, размеры и условия осуществления выплат компенсационного характера</w:t>
      </w:r>
    </w:p>
    <w:p>
      <w:pPr>
        <w:pStyle w:val="TextBodyIndent"/>
        <w:ind w:firstLine="79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 Работникам учреждений устанавливаются следующие виды выплат компенсационного характера:</w:t>
      </w:r>
    </w:p>
    <w:p>
      <w:pPr>
        <w:pStyle w:val="TextBodyIndent"/>
        <w:tabs>
          <w:tab w:val="left" w:pos="709" w:leader="none"/>
          <w:tab w:val="left" w:pos="5730" w:leader="none"/>
        </w:tabs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ыплаты работникам, занятым на тяжелых работах, работах с вредными  и (или) опасными  и иными особыми условиями труда;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ты за работу в местностях с особыми климатическими условиями;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плата за работу в сельской местности (в редакции постановления администрации от 23.10.2014 № 3264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 xml:space="preserve"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</w:t>
      </w:r>
      <w:hyperlink r:id="rId4">
        <w:r>
          <w:rPr>
            <w:rStyle w:val="InternetLink"/>
            <w:sz w:val="24"/>
            <w:szCs w:val="24"/>
          </w:rPr>
          <w:t>статьей 372</w:t>
        </w:r>
      </w:hyperlink>
      <w:r>
        <w:rPr>
          <w:sz w:val="24"/>
          <w:szCs w:val="24"/>
        </w:rPr>
        <w:t xml:space="preserve"> Трудового кодекса Российской Федерации, в размере до 24 процентов от оклада (должностного оклада), ставки заработной пла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совмещение профессий (должностей)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расширение зон обслужива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ночное врем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работу в выходные и нерабочие праздничные дн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плату за сверхурочную работу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1. Размер доплат, указанных в </w:t>
      </w:r>
      <w:hyperlink r:id="rId5">
        <w:r>
          <w:rPr>
            <w:rStyle w:val="InternetLink"/>
            <w:sz w:val="24"/>
            <w:szCs w:val="24"/>
          </w:rPr>
          <w:t>абзацах 2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4 пункта 3</w:t>
        </w:r>
      </w:hyperlink>
      <w:r>
        <w:rPr>
          <w:sz w:val="24"/>
          <w:szCs w:val="24"/>
        </w:rPr>
        <w:t>.3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3. Работникам учреждений, привлекавшимся к работе в выходные и нерабочие праздничные дни, устанавливается повышенная оплата в соответствии со </w:t>
      </w:r>
      <w:hyperlink r:id="rId8">
        <w:r>
          <w:rPr>
            <w:rStyle w:val="InternetLink"/>
            <w:sz w:val="24"/>
            <w:szCs w:val="24"/>
          </w:rPr>
          <w:t>статьей 153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3.3.4. Работникам учреждений, привлекавшимся к сверхурочной работе, устанавливается повышенная оплата в соответствии со </w:t>
      </w:r>
      <w:hyperlink r:id="rId9">
        <w:r>
          <w:rPr>
            <w:rStyle w:val="InternetLink"/>
            <w:sz w:val="24"/>
            <w:szCs w:val="24"/>
          </w:rPr>
          <w:t>статьей 152</w:t>
        </w:r>
      </w:hyperlink>
      <w:r>
        <w:rPr>
          <w:sz w:val="24"/>
          <w:szCs w:val="24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4. В случаях, определенных законодательством Российской Федерации и Красноярского края, к заработной плате работников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3.5. Выплата за работу в сельской местности  устанавливается специалистам  учреждений, расположенным в сельской местности,  в размере  25% от должностного оклада (в редакции постановления администрации от 23.10.2014 № 326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Условия оплаты труда руководителей учреждени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заместителей  и главных бухгалтер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1.</w:t>
        <w:tab/>
        <w:t>Заработная плата руководителей учреждения, его заместителя и главных бухгалтеров включает в себя: должностной оклад, выплаты компенсационного и стимулирующего характе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2.   Руководителям учреждений, их заместителям и главным бухгалтерам устанавливаются выплаты компенсационного характера в порядке, размерах и условиях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усмотренных разделом 3 настоящего Примерного поло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3. Руководителям учреждений в пределах средств на осуществление выплат стимулирующего характера, заместителям руководителей и главным бухгалтерам  – в пределах утвержденного фонда оплаты труда к должностному окладу устанавливаются следующие выплаты стимулирующего характ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1.</w:t>
        <w:tab/>
        <w:t>Выплаты за важность выполняемой работы, степень самостоятельности и ответственности при выполнении поставленных задач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80% от оклада (должностного оклада) ежемесячно – руководителям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20 % от оклада (должностного оклада) ежемесячно – заместителям руководителей учреж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70 % 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2.</w:t>
        <w:tab/>
        <w:t>Выплаты за качество выполняемых работ устанавливаются в размер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20 % от оклада (должностного оклада) ежемесячно –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90 % от оклада (должностного оклада) ежемесячно – заместителю руководителям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до    80 % от оклада (должностного оклада) ежемесячно – главным бухгалтера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3.3. Персональные выплаты к окладу (должностному окладу),  ставке заработной платы устанавливаются  руководителям учреждений, их заместителям и главным бухгалтер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за опыт работы при наличии почетного звания, ведомственного нагрудного знака (значка) в следующих размерах (в процентах от должностного оклада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о 10 % при наличии ведомственного нагрудного знака (значк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25 % при наличии почетного звания «заслуженны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за сложность, напряженность и особый режи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ботающим  в библиотеках, учреждениях клубного типа в следующих размерах (в процентах от оклада (должностного оклада), ставки заработной платы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100 % - для учреждений клубного тип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до 60 % - для библиоте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4. Выплаты по итогам рабо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ыплаты по итогам работы за период (за месяц, квартал, год) осуществляются с целью поощрения руководителей учреждений, их заместителей и главных бухгалтеров, за общие результаты труда по итогам рабо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спешное и добросовестное исполнение руководителями учреждений, его заместителями и главными бухгалтерами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чество подготовки и своевременность сдачи отчет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Оценка выполнения показателей работы руководителя учреждения осуществляется учредителем, заместителем руководителя учреждения и главного бухгалтера –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Выплаты по итогам работы за месяц устанавливаются в размере до 150% от оклада (должностного оклада), по  итогам  работы  за  квартал,  год  предельным размером не ограничиваю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Выплаты по итогам работы, предусмотренные настоящим Примерным  положением, учитываются в составе средней заработной платы для исчисления пенсий, отпусков, пособий по временной нетрудоспособности и других выпла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4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 руководителям учреждений, их заместителям и главным бухгалтерам с учетом критериев оценки результативности и качества деятельности учреждений культуры согласно приложению </w:t>
        <w:br/>
        <w:t xml:space="preserve"> 1 к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5.   Количество 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 в год, установлены в приложении  2    к 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6.</w:t>
        <w:tab/>
        <w:t>Конкретные размеры выплат компенсационного, стимулирующего характера и единовременной материальной помощи руководителю учреждения устанавливаются руководителем муниципального казенного учреждения «Отдел культуры администрации Емельяновского района», осуществляющим управление учреждениями куль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Конкретные размеры выплат компенсационного, стимулирующего характера и единовременной материальной помощи заместителю руководителя учреждения и главному бухгалтеру учреждения устанавливается на основании решения  руководителя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ежеквартально по результатам оценки результативности и качества деятельности учреждений в предыдущем квартале и выплачивается ежемесяч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7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 дан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4.8.</w:t>
      </w:r>
      <w:r>
        <w:rPr>
          <w:rFonts w:cs="Arial" w:ascii="Arial" w:hAnsi="Arial"/>
          <w:sz w:val="24"/>
          <w:szCs w:val="24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841"/>
        <w:gridCol w:w="2977"/>
        <w:gridCol w:w="2232"/>
      </w:tblGrid>
      <w:tr>
        <w:trPr>
          <w:trHeight w:val="15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Предельный уровень соотношения среднемесячной заработной платы в год</w:t>
            </w:r>
          </w:p>
        </w:tc>
      </w:tr>
      <w:tr>
        <w:trPr>
          <w:trHeight w:val="12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Руководителей к работни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местителей к работникам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,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,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от 24.01.2017 №59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Размер средств, направленных на оплату труда работник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учреждений, полученных от приносящей доход деятельност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1. Непосредственно на выплату заработной платы работникам муниципальных бюджетных учреждений культуры Емельяновского района (без учета единого социального налога) средства от приносящей доход деятельности могут направляться в объеме от общей суммы полученных средств не превышающ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5% - для библиотек,клубных 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5.2.  Оплата труда работников учреждений культуры за счет средств, полученных от приносящей доход деятельности, осуществляется в общем порядке, установленном действующим законодательством.</w:t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160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Примерному положению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плате труда работник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х бюджетных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чреждений культуры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ритерии оценки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езультативности и качества деятельности учреждений культуры для установления руководителям, их заместителям и главным бухгалтерам учреждений выплат за важность выполняемой работы, степень самостоятельности и ответственности при выполнении поставленных задач, за качество выполняемых рабо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700"/>
        <w:gridCol w:w="5145"/>
        <w:gridCol w:w="1864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trike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итерия оценки результативности и качества деятельности учрежд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rFonts w:cs="Arial" w:ascii="Arial" w:hAnsi="Arial"/>
                <w:sz w:val="24"/>
                <w:szCs w:val="24"/>
              </w:rPr>
              <w:t>критерия оценки результативности и качества деятельности учреждени</w:t>
            </w:r>
            <w:r>
              <w:rPr>
                <w:rFonts w:cs="Arial" w:ascii="Arial" w:hAnsi="Arial"/>
                <w:strike/>
                <w:sz w:val="24"/>
                <w:szCs w:val="24"/>
              </w:rPr>
              <w:t>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змер от оклада (должностного оклада), ставки заработной платы, %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жность организации и управления учреждение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кредиторской задолженности по начисленным выплатам по оплате труда перед работниками (сотрудниками) учреждения (за исключением депонированных сум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40 до 5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основной, финансовой, административно-хозяйственн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казателей результативности деятельности учреждения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5 до 98%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8 до 10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30 до 4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ложность организации и управления финансовой деятельностью учрежд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экономических партнеров для реализации основных направлений деятельности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тсутствие кредиторской задолженности </w:t>
            </w:r>
            <w:r>
              <w:rPr>
                <w:rFonts w:cs="Arial" w:ascii="Arial" w:hAnsi="Arial"/>
                <w:sz w:val="24"/>
                <w:szCs w:val="24"/>
              </w:rPr>
              <w:t xml:space="preserve">по начисленным выплатам по оплате труда перед работниками (сотрудниками) учреждения (за исключением депонированных сумм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 за качество выполняемых работ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безопасных условий в учрежден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жалоб на работу учреждения или действия руководите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4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комплектованность учреждения специалистами, работающими по профилю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80 до 90%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90 до 100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Заместитель руководителя учреждения по основной деятельности 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меститель руководителя учреждения по АХ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табильность функционирования курируемого направлени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замечаний к заместителю руководителя со стороны контролирующих органов, учредителя, гражд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ухгалтер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беспечение стабильности финансовой деятельност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нарушений финансово-хозяйственной деятельности по результатам предыдущей провер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воевременное, полное и достоверное представление отчетно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епрерывное профессиональное образование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участие в работе курсов, семинаров, конференций:</w:t>
            </w:r>
          </w:p>
          <w:p>
            <w:pPr>
              <w:pStyle w:val="Normal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1 до 2</w:t>
            </w:r>
          </w:p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более 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 20 до 3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рименение в работе специализированных бухгалтерских программ, повышающих эффективность работы и сокращающих время обработки документов (по факту применени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5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ar-SA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0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тсутствие обоснованных зафиксированных жалоб со стороны учредителя, руководителя, работников учрежд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0"/>
              <w:ind w:firstLine="47"/>
              <w:jc w:val="center"/>
              <w:rPr>
                <w:rFonts w:ascii="Arial" w:hAnsi="Arial" w:cs="Arial"/>
                <w:spacing w:val="-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 2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sectPr>
          <w:footerReference w:type="defaul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160"/>
        <w:ind w:left="2160" w:hanging="0"/>
        <w:rPr>
          <w:rFonts w:ascii="Arial" w:hAnsi="Arial" w:cs="Arial"/>
          <w:i/>
          <w:i/>
          <w:iCs/>
          <w:sz w:val="24"/>
          <w:szCs w:val="24"/>
          <w:u w:val="single"/>
          <w:lang w:eastAsia="ar-SA"/>
        </w:rPr>
      </w:pPr>
      <w:r>
        <w:rPr>
          <w:rFonts w:cs="Arial" w:ascii="Arial" w:hAnsi="Arial"/>
          <w:i/>
          <w:iCs/>
          <w:sz w:val="24"/>
          <w:szCs w:val="24"/>
          <w:u w:val="single"/>
          <w:lang w:eastAsia="ar-SA"/>
        </w:rPr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к положению об оплате труда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работников муниципальных 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бюджетных и казенных учреждений культуры</w:t>
      </w:r>
    </w:p>
    <w:p>
      <w:pPr>
        <w:pStyle w:val="1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оличеств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олжностных окладов руководителей учреждений культуры, учитываемых при определении объема средств на выплаты стимулирующего характера руководителям учреждений, в год 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23.10.2014 № 3264, от 14.12.2016 № 1612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110"/>
        <w:gridCol w:w="3946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культуры клубного тип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е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243F99BC2A20CB628647471AEEAFB686DC0B526F59A1AFFE4F056xBCCD" TargetMode="External"/><Relationship Id="rId3" Type="http://schemas.openxmlformats.org/officeDocument/2006/relationships/hyperlink" Target="consultantplus://offline/ref=35E48832EA33CC5484F9F64CC4FAD2289A1B28111416173A83B8C25E39ECD" TargetMode="External"/><Relationship Id="rId4" Type="http://schemas.openxmlformats.org/officeDocument/2006/relationships/hyperlink" Target="consultantplus://offline/main?base=LAW;n=117167;fld=134;dst=1292" TargetMode="External"/><Relationship Id="rId5" Type="http://schemas.openxmlformats.org/officeDocument/2006/relationships/hyperlink" Target="consultantplus://offline/main?base=RLAW123;n=64041;fld=134;dst=100045" TargetMode="External"/><Relationship Id="rId6" Type="http://schemas.openxmlformats.org/officeDocument/2006/relationships/hyperlink" Target="consultantplus://offline/main?base=RLAW123;n=64041;fld=134;dst=100046" TargetMode="External"/><Relationship Id="rId7" Type="http://schemas.openxmlformats.org/officeDocument/2006/relationships/hyperlink" Target="consultantplus://offline/main?base=RLAW123;n=64041;fld=134;dst=100047" TargetMode="External"/><Relationship Id="rId8" Type="http://schemas.openxmlformats.org/officeDocument/2006/relationships/hyperlink" Target="consultantplus://offline/main?base=LAW;n=117167;fld=134;dst=715" TargetMode="External"/><Relationship Id="rId9" Type="http://schemas.openxmlformats.org/officeDocument/2006/relationships/hyperlink" Target="consultantplus://offline/main?base=LAW;n=117167;fld=134;dst=71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1:25:00Z</dcterms:created>
  <dc:creator>Максим</dc:creator>
  <dc:description/>
  <cp:keywords/>
  <dc:language>en-US</dc:language>
  <cp:lastModifiedBy>ADMIN</cp:lastModifiedBy>
  <cp:lastPrinted>2014-11-25T08:55:00Z</cp:lastPrinted>
  <dcterms:modified xsi:type="dcterms:W3CDTF">2023-05-25T09:42:00Z</dcterms:modified>
  <cp:revision>14</cp:revision>
  <dc:subject/>
  <dc:title> </dc:title>
</cp:coreProperties>
</file>