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АДМИНИСТРАЦИ ЕМЕЛЬЯНОВСКОГО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2"/>
          <w:szCs w:val="22"/>
        </w:rPr>
        <w:t>23.12.2024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пгт Емельяново                                        № 289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, Законом Красноярского края от 26.06.2014 №6-2519 «Об образовании в Красноярском крае», руководствуясь Уставом Емельяновского района, администрация 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 xml:space="preserve"> Внести следующие изменения в постановление администрации Емельяновского района от 08.12.2017 №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, в пункте 3 цифры «1611» изменить на «1692», цифры «403» изменить на «423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Настоящее постановление вступает в силу со дня официального опубликования в газете «Емельяновские веси» и официальном сайте муниципального образования Емельяновский район в информационно-телекоммуникационной сети «Интернет» www.emelyanovskij-r04.gosweb.gosuslugi.ru, но не ранее 01.01.2025 год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 xml:space="preserve"> Контроль за исполнением настоящего постановления возложить на исполняющего обязанности заместителя Главы района по социальной политике О.Л. Слученкову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района                                                                                           С.В. Дам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20-11-13T13:08:00Z</cp:lastPrinted>
  <dcterms:modified xsi:type="dcterms:W3CDTF">2024-12-24T08:13:00Z</dcterms:modified>
  <cp:revision>1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