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6.01.2024                                      пгт Емельяново                                        </w:t>
        <w:tab/>
        <w:t xml:space="preserve">   №215       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6.01.2024 № 122 «О внесении изменений в постановление администрации Емельяновского района от 23.05.2012 № 1537 «Об утверждении Примерного положения об оплате труда работников муниципальных бюджетных и казенных учреждений культур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  руководствуясь Уставом Емельяновского района, администрация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16.01.2024 № 122 «О внесении изменений в постановление администрации Емельяновского района от 23.05.2012 № 1537 «Об утверждении Примерного положения об оплате труда работников муниципальных бюджетных и казенных учреждений культуры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 втором абзаце пункта 1.2 слово «минимальный» заменить на слово «максимальны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  Контроль за исполнением постановления возложить на заместителя Главы района по финансовым и экономическим вопросам – руководителя муниципального казенного учреждения «Финансовое управление администрации Емельяновского района Красноярского края» И.Е. Белунову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 о. Главы района    </w:t>
        <w:tab/>
        <w:tab/>
        <w:t xml:space="preserve">                                                     </w:t>
        <w:tab/>
        <w:t xml:space="preserve">           О. В. Арес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qFormat/>
    <w:rPr>
      <w:rFonts w:eastAsia="Calibri"/>
      <w:b/>
      <w:sz w:val="48"/>
      <w:lang w:val="ru-RU" w:bidi="ar-SA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52:00Z</dcterms:created>
  <dc:creator>Максим</dc:creator>
  <dc:description/>
  <cp:keywords/>
  <dc:language>en-US</dc:language>
  <cp:lastModifiedBy>Елена Вохмина</cp:lastModifiedBy>
  <cp:lastPrinted>2017-12-18T14:58:00Z</cp:lastPrinted>
  <dcterms:modified xsi:type="dcterms:W3CDTF">2024-01-31T07:13:00Z</dcterms:modified>
  <cp:revision>3</cp:revision>
  <dc:subject/>
  <dc:title> </dc:title>
</cp:coreProperties>
</file>