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Arial" w:ascii="Arial" w:hAnsi="Arial"/>
          <w:b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u w:val="single"/>
          <w:lang w:val="en-US" w:eastAsia="en-US"/>
        </w:rPr>
        <w:t xml:space="preserve">  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29.03.2022   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.г.т.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№ 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409      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    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u w:val="single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3-2025 год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Уставом Емельяновского района, администрация ПОСТАНОВЛЯЕ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3 – 2025 годы, </w:t>
      </w:r>
      <w:r>
        <w:rPr>
          <w:rFonts w:eastAsia="Calibri" w:cs="Arial" w:ascii="Arial" w:hAnsi="Arial"/>
          <w:sz w:val="24"/>
          <w:szCs w:val="24"/>
          <w:lang w:eastAsia="en-US"/>
        </w:rPr>
        <w:t>согласно Приложению №1, Приложению №2, Приложению №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района по жилищно-коммунальным и инфраструктурным вопросам Ларченко В.Д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 района                                                                                   И.Е. Белу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533"/>
        <w:gridCol w:w="104"/>
        <w:gridCol w:w="501"/>
        <w:gridCol w:w="504"/>
        <w:gridCol w:w="1301"/>
        <w:gridCol w:w="840"/>
        <w:gridCol w:w="332"/>
        <w:gridCol w:w="104"/>
        <w:gridCol w:w="568"/>
        <w:gridCol w:w="462"/>
        <w:gridCol w:w="104"/>
        <w:gridCol w:w="540"/>
        <w:gridCol w:w="856"/>
        <w:gridCol w:w="104"/>
        <w:gridCol w:w="856"/>
        <w:gridCol w:w="104"/>
        <w:gridCol w:w="856"/>
        <w:gridCol w:w="104"/>
        <w:gridCol w:w="856"/>
        <w:gridCol w:w="104"/>
        <w:gridCol w:w="723"/>
        <w:gridCol w:w="43"/>
        <w:gridCol w:w="104"/>
        <w:gridCol w:w="828"/>
        <w:gridCol w:w="104"/>
        <w:gridCol w:w="766"/>
        <w:gridCol w:w="104"/>
        <w:gridCol w:w="766"/>
        <w:gridCol w:w="104"/>
        <w:gridCol w:w="1008"/>
      </w:tblGrid>
      <w:tr>
        <w:trPr>
          <w:trHeight w:val="46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9"/>
            <w:vMerge w:val="restart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                  Емельяновского район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ярского края                                               от " 29"  03.  2022г. № 409</w:t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5" w:type="dxa"/>
            <w:gridSpan w:val="27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3 год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0" w:type="dxa"/>
            <w:gridSpan w:val="14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1</w:t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559" w:type="dxa"/>
            <w:gridSpan w:val="32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40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113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3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10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301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173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155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405" w:hRule="atLeast"/>
        </w:trPr>
        <w:tc>
          <w:tcPr>
            <w:tcW w:w="155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Таскино, ул. Школьная, д. 3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1,10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418 471,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418 471,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418 471,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418 471,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0700,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0700,4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0700,4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Элита, ул. Микрорайон, д. 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6,60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5 020,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1 905,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3 115,0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5 020,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1 905,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3 115,0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2,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пер. Кооперативный, д. 2П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50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680 298,39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5 680 298,39  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680 298,39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5 680 298,39  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6,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6,3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6,3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2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3,25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4 880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4 880,6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4 880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 734 880,6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6,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29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30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9 015,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9 015,0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9 015,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9 015,0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,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,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3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,40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4 643 568,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 611,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9 956,5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43 568,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 611,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9 956,5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7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2,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2-х Борцов, д. 33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3,10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 083,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7 637,8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445,24</w:t>
            </w:r>
          </w:p>
        </w:tc>
      </w:tr>
      <w:tr>
        <w:trPr>
          <w:trHeight w:val="10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 083,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7 637,8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445,24</w:t>
            </w:r>
          </w:p>
        </w:tc>
      </w:tr>
      <w:tr>
        <w:trPr>
          <w:trHeight w:val="15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8,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2</w:t>
            </w:r>
          </w:p>
        </w:tc>
      </w:tr>
      <w:tr>
        <w:trPr>
          <w:trHeight w:val="20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2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466,25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208 337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98 770,3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825 516,8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15 590,0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89 015,0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445,24</w:t>
            </w:r>
          </w:p>
        </w:tc>
      </w:tr>
      <w:tr>
        <w:trPr>
          <w:trHeight w:val="10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208 337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98 770,3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825 516,8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15 590,0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89 015,0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445,24</w:t>
            </w:r>
          </w:p>
        </w:tc>
      </w:tr>
      <w:tr>
        <w:trPr>
          <w:trHeight w:val="56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599,7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69,2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08,0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1,8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7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93</w:t>
            </w:r>
          </w:p>
        </w:tc>
      </w:tr>
      <w:tr>
        <w:trPr>
          <w:trHeight w:val="25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6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466,25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208 337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98 770,3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825 516,8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15 590,0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89 015,0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445,24</w:t>
            </w:r>
          </w:p>
        </w:tc>
      </w:tr>
      <w:tr>
        <w:trPr>
          <w:trHeight w:val="148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39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  поддерж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208 337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98 770,3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825 516,8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15 590,0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89 015,0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445,24</w:t>
            </w:r>
          </w:p>
        </w:tc>
      </w:tr>
      <w:tr>
        <w:trPr>
          <w:trHeight w:val="20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5 599,7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69,2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8,0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1,8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7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93</w:t>
            </w:r>
          </w:p>
        </w:tc>
      </w:tr>
      <w:tr>
        <w:trPr>
          <w:trHeight w:val="13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"/>
        <w:gridCol w:w="3987"/>
        <w:gridCol w:w="13"/>
        <w:gridCol w:w="1187"/>
        <w:gridCol w:w="13"/>
        <w:gridCol w:w="1107"/>
        <w:gridCol w:w="13"/>
        <w:gridCol w:w="947"/>
        <w:gridCol w:w="137"/>
        <w:gridCol w:w="823"/>
        <w:gridCol w:w="137"/>
        <w:gridCol w:w="1043"/>
        <w:gridCol w:w="137"/>
        <w:gridCol w:w="943"/>
        <w:gridCol w:w="137"/>
        <w:gridCol w:w="1043"/>
        <w:gridCol w:w="137"/>
        <w:gridCol w:w="823"/>
        <w:gridCol w:w="137"/>
        <w:gridCol w:w="823"/>
        <w:gridCol w:w="137"/>
        <w:gridCol w:w="1120"/>
      </w:tblGrid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7" w:type="dxa"/>
            <w:gridSpan w:val="6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417" w:type="dxa"/>
            <w:gridSpan w:val="23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работ и (или) услуг по капитальному ремонту общего имущества в многоквартирных домах, включенных в краткосрочный план, на 2023 год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4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0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2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31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б. м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555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Таскино, ул. Школьная, д. 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Элита, ул. Микрорайон, д. 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пер. Кооперативный, д. 2П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899,00</w:t>
            </w:r>
          </w:p>
        </w:tc>
      </w:tr>
      <w:tr>
        <w:trPr>
          <w:trHeight w:val="8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41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9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9,00</w:t>
            </w:r>
          </w:p>
        </w:tc>
      </w:tr>
      <w:tr>
        <w:trPr>
          <w:trHeight w:val="84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41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9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9,00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Емельяновского района                                                                               И.Е. Белунов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596"/>
        <w:gridCol w:w="629"/>
        <w:gridCol w:w="1980"/>
        <w:gridCol w:w="1029"/>
        <w:gridCol w:w="898"/>
        <w:gridCol w:w="175"/>
        <w:gridCol w:w="984"/>
        <w:gridCol w:w="984"/>
        <w:gridCol w:w="984"/>
        <w:gridCol w:w="984"/>
        <w:gridCol w:w="850"/>
        <w:gridCol w:w="709"/>
        <w:gridCol w:w="173"/>
        <w:gridCol w:w="961"/>
        <w:gridCol w:w="111"/>
        <w:gridCol w:w="567"/>
        <w:gridCol w:w="31"/>
        <w:gridCol w:w="217"/>
        <w:gridCol w:w="460"/>
      </w:tblGrid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9" w:type="dxa"/>
            <w:gridSpan w:val="8"/>
            <w:vMerge w:val="restart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2                                                к постановлению администрации                                                Емельяновского район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ярского края                                               от " 29" __03__ 2022г. № 409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5" w:type="dxa"/>
            <w:gridSpan w:val="16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4 г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1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86" w:type="dxa"/>
            <w:gridSpan w:val="22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60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3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10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9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423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325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3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153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Декабристов, д. 168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9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 897,4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 897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 897,4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 897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8,3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158,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158,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Декабристов, д. 17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,1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0 881,0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0 881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0 881,0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0 881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,4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464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464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Комарова, д. 8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3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 339,4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 339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 339,4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 339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,4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464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464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Новая, д. 15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,1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36 418,6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36 418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36 418,6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36 418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28,9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28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28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01,4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624 536,5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136 418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32 220,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855 897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624 536,5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136 418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32 220,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5 897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93,5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68,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3,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1,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66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01,4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624 536,5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136 418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32 220,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5 897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меры финансовой поддерж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624 536,5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136 418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32 220,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5 897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93,5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3 568,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3,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1,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40"/>
        <w:gridCol w:w="960"/>
        <w:gridCol w:w="960"/>
        <w:gridCol w:w="1012"/>
        <w:gridCol w:w="960"/>
        <w:gridCol w:w="960"/>
        <w:gridCol w:w="960"/>
        <w:gridCol w:w="1340"/>
        <w:gridCol w:w="960"/>
        <w:gridCol w:w="363"/>
        <w:gridCol w:w="597"/>
        <w:gridCol w:w="679"/>
        <w:gridCol w:w="1275"/>
      </w:tblGrid>
      <w:tr>
        <w:trPr>
          <w:trHeight w:val="255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4" w:type="dxa"/>
            <w:gridSpan w:val="5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2</w:t>
            </w:r>
          </w:p>
        </w:tc>
      </w:tr>
      <w:tr>
        <w:trPr>
          <w:trHeight w:val="255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509" w:type="dxa"/>
            <w:gridSpan w:val="14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работ и (или) услуг по капитальному ремонту общего имущества в многоквартирных домах, включенных в краткосрочный план, на 2024 год</w:t>
            </w:r>
          </w:p>
        </w:tc>
      </w:tr>
      <w:tr>
        <w:trPr>
          <w:trHeight w:val="52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1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5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5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332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б. м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15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465" w:hRule="atLeast"/>
        </w:trPr>
        <w:tc>
          <w:tcPr>
            <w:tcW w:w="15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Декабристов, д. 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Декабристов, д. 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Комарова, д.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7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45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7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45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а Емельяновского района                                                                                           И.Е. Белунов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549"/>
        <w:gridCol w:w="149"/>
        <w:gridCol w:w="559"/>
        <w:gridCol w:w="142"/>
        <w:gridCol w:w="580"/>
        <w:gridCol w:w="914"/>
        <w:gridCol w:w="207"/>
        <w:gridCol w:w="714"/>
        <w:gridCol w:w="90"/>
        <w:gridCol w:w="330"/>
        <w:gridCol w:w="615"/>
        <w:gridCol w:w="67"/>
        <w:gridCol w:w="367"/>
        <w:gridCol w:w="354"/>
        <w:gridCol w:w="307"/>
        <w:gridCol w:w="48"/>
        <w:gridCol w:w="792"/>
        <w:gridCol w:w="8"/>
        <w:gridCol w:w="352"/>
        <w:gridCol w:w="687"/>
        <w:gridCol w:w="116"/>
        <w:gridCol w:w="349"/>
        <w:gridCol w:w="655"/>
        <w:gridCol w:w="8"/>
        <w:gridCol w:w="346"/>
        <w:gridCol w:w="632"/>
        <w:gridCol w:w="177"/>
        <w:gridCol w:w="218"/>
        <w:gridCol w:w="471"/>
        <w:gridCol w:w="323"/>
        <w:gridCol w:w="143"/>
        <w:gridCol w:w="55"/>
        <w:gridCol w:w="813"/>
        <w:gridCol w:w="179"/>
        <w:gridCol w:w="398"/>
        <w:gridCol w:w="434"/>
        <w:gridCol w:w="161"/>
        <w:gridCol w:w="850"/>
      </w:tblGrid>
      <w:tr>
        <w:trPr>
          <w:trHeight w:val="2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9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3                                             к постановлению администрации Емельяновского района        Красноярского края                                               от " 29" ___03___ 2022г. № 409</w:t>
            </w:r>
          </w:p>
        </w:tc>
      </w:tr>
      <w:tr>
        <w:trPr>
          <w:trHeight w:val="2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37" w:type="dxa"/>
            <w:gridSpan w:val="33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5 год</w:t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8" w:type="dxa"/>
            <w:gridSpan w:val="18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1</w:t>
            </w:r>
          </w:p>
        </w:tc>
      </w:tr>
      <w:tr>
        <w:trPr>
          <w:trHeight w:val="30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59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39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2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112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102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83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4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155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450" w:hRule="atLeast"/>
        </w:trPr>
        <w:tc>
          <w:tcPr>
            <w:tcW w:w="155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Таскино, ул. Школьная, д. 2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8,2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81 613,5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81 613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81 613,5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48 681 613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95,8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95,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95,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Каменный Яр, ул. Высотная, д. 1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5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564,0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564,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564,0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564,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Каменный Яр, ул. Высотная, д. 2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1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2 817,9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2 817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2 817,9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2 817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4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Каменный Яр, ул. Высотная, д. 3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,3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4 861,0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4 861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4 861,0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 494 861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4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Каменный Яр, ул. Высотная, д. 4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6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0 321,7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0 321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0 321,7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0 321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4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Каменный Яр, ул. Заводская, д. 9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5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430 671,2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71,2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71,2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71,2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Кача, ул. Зеленая, д. 9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6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4 779,7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4 779,7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4 779,7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 174 779,7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мкр. Геолог, д. 4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4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256,9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256,9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256,9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256,9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1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4 441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4 4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4 441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4 4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1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7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0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516,44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51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516,44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516,44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7,6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8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3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 890,68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 890,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 890,68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 890,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мкр. Геолог, д. 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1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9499,0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09499,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12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5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79,4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79,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79,4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79,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ул. Молодежная, д. 2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3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2125,2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2125,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2125,2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2125,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ул. Таежная, д. 9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8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1098,5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1098,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1098,5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1098,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2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ул. Таежная, д. 11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1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 378,9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 378,9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 378,9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 378,9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Солонцы, ул. Новостроек, д. 4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6,9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4710,5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4710,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4710,5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4710,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5,8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5,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5,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Элита, ул. Микрорайон, д. 2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,8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09 823,8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0 536,2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3 108,3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6 179,3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09 823,8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0 536,2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3 108,3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6 179,3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73,5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5,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,4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5,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,4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Элита, ул. Микрорайон, д. 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3,2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90 837,4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39 211,1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7 967,5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3 658,8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90 837,4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39 211,1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7 967,5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3 658,8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73,5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5,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,4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5,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,4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Гагарина, д. 2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5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77 358,74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797,2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61,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77 358,74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797,2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61,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7,53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5,5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5,5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Декабристов, д. 166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6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 006,7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 006,7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 006,7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 006,7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Новая, д. 2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26,68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26,68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26,68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26,68</w:t>
            </w:r>
          </w:p>
        </w:tc>
      </w:tr>
      <w:tr>
        <w:trPr>
          <w:trHeight w:val="16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1</w:t>
            </w:r>
          </w:p>
        </w:tc>
      </w:tr>
      <w:tr>
        <w:trPr>
          <w:trHeight w:val="19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1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Новая, д. 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7558,1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29755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7558,1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29755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7,6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7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2,0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173 588,3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173 588,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2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173 588,3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173 588,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95,83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95,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95,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Спортивная, д. 1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3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1393,9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841393,9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1393,9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841393,9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Спортивная, д. 3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4 921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4 921,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4 921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4 921,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СПТУ-81, д. 1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9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7 633,4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7633,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7 633,4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7633,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4,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Еловое, ул. Гурского, д. 1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5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 269,7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 269,7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 269,7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 269,7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Еловое, ул. Гурского, д. 1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36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 381,3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 381,3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 381,3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 381,3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2-х Борцов, д. 27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,2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7 731,9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7 731,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7 731,9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7 731,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Еловое, ул. Гурского, д. 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 253,6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 253,6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 253,6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 253,6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,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Совхоз Сибиряк, ул. Садовая, д. 14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2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544,2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544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544,2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544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Шуваево, ул. Зеленая, д. 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9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6 336,8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336,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6 336,8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336,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,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Шуваево, ул. Просвещения, д. 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,64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89 354,3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41 184,2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 170,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89 354,3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41 184,2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 170,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93,9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1,9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1,9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,8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2 132,7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2 132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2 132,7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2 132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,5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5 857,6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5 857,6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5 857,67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5 857,6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,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52,57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65 581 537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81 901 226,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 397 655,7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1 669 728,8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951 075,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764 114,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 724 337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 980 056,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6 142 51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0 826,68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65 581 537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81 901 226,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 397 655,7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1 669 728,8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951 075,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764 114,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 724 337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 980 056,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6 142 51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0826,68</w:t>
            </w:r>
          </w:p>
        </w:tc>
      </w:tr>
      <w:tr>
        <w:trPr>
          <w:trHeight w:val="15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 265,74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976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75,0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66,4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5,4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0,3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56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82,4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4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,39</w:t>
            </w:r>
          </w:p>
        </w:tc>
      </w:tr>
      <w:tr>
        <w:trPr>
          <w:trHeight w:val="18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52,57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 собственни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65 581 537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81 901 226,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 397 655,7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1 669 728,8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951 075,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764 114,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 724 337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 980 056,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6 142 51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0826,68</w:t>
            </w:r>
          </w:p>
        </w:tc>
      </w:tr>
      <w:tr>
        <w:trPr>
          <w:trHeight w:val="108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 поддерж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65 581 537,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81 901 226,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 397 655,7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1 669 728,8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951 075,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 764 114,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 724 337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 980 056,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6 142 51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0826,68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 265,74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976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75,0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66,4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5,4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0,3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56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82,4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4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,39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3"/>
        <w:gridCol w:w="4057"/>
        <w:gridCol w:w="83"/>
        <w:gridCol w:w="877"/>
        <w:gridCol w:w="140"/>
        <w:gridCol w:w="1040"/>
        <w:gridCol w:w="30"/>
        <w:gridCol w:w="930"/>
        <w:gridCol w:w="140"/>
        <w:gridCol w:w="820"/>
        <w:gridCol w:w="264"/>
        <w:gridCol w:w="734"/>
        <w:gridCol w:w="278"/>
        <w:gridCol w:w="696"/>
        <w:gridCol w:w="321"/>
        <w:gridCol w:w="639"/>
        <w:gridCol w:w="377"/>
        <w:gridCol w:w="760"/>
        <w:gridCol w:w="280"/>
        <w:gridCol w:w="677"/>
        <w:gridCol w:w="401"/>
        <w:gridCol w:w="1293"/>
      </w:tblGrid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8" w:type="dxa"/>
            <w:gridSpan w:val="6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2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155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работ и (или) услуг по капитальному ремонту общего имущества в многоквартирных домах, включенных в краткосрочный план, на 2025 год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0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5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47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б. м</w:t>
            </w:r>
          </w:p>
        </w:tc>
      </w:tr>
      <w:tr>
        <w:trPr>
          <w:trHeight w:val="3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15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435" w:hRule="atLeast"/>
        </w:trPr>
        <w:tc>
          <w:tcPr>
            <w:tcW w:w="15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Таскино, ул. Школьная, д. 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Каменный Яр, ул. Высотная, д. 1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Каменный Яр, ул. Высотная, д. 2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Каменный Яр, ул. Высотная, д. 3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Каменный Яр, ул. Высотная, д. 4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Каменный Яр, ул. Заводская, д. 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Кача, ул. Зеленая, д. 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мкр. Геолог, д. 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мкр. Геолог, д. 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245,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Минино, ул. Молодежная, д. 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ул. Таежная, д. 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ул. Таежная, д. 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Солонцы, ул. Новостроек, д. 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Элита, ул. Микрорайон, д. 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Элита, ул. Микрорайон, д. 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Гагарина, д. 2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8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Декабристов, д. 1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Новая, д. 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00</w:t>
            </w:r>
          </w:p>
        </w:tc>
      </w:tr>
      <w:tr>
        <w:trPr>
          <w:trHeight w:val="43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Новая, д. 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Новая, д. 17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Спортивная, д. 1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Спортивная, д. 3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СПТУ-81, д. 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Еловое, ул. Гурского, д. 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Еловое, ул. Гурского, д. 1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гт. Емельяново, ул. 2-х Борцов, д. 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Еловое, ул. Гурского, д. 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Совхоз Сибиряк, ул. Садовая, д. 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Шуваево, ул. Зеленая, д. 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Шуваево, ул. Просвещения, д. 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Солонцы, ул. Новостроек, д. 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92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16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 944,2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570,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663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577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386,6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 07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99,00</w:t>
            </w:r>
          </w:p>
        </w:tc>
      </w:tr>
      <w:tr>
        <w:trPr>
          <w:trHeight w:val="67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92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16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 944,2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570,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663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577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386,6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 07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99,00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Емельяновского района                                             И.Е. Белунова</w:t>
      </w:r>
    </w:p>
    <w:sectPr>
      <w:type w:val="nextPage"/>
      <w:pgSz w:orient="landscape" w:w="16838" w:h="11906"/>
      <w:pgMar w:left="709" w:right="7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25:00Z</dcterms:created>
  <dc:creator>Екатерина Валерьевна Терещенко</dc:creator>
  <dc:description/>
  <cp:keywords/>
  <dc:language>en-US</dc:language>
  <cp:lastModifiedBy>Наталья</cp:lastModifiedBy>
  <cp:lastPrinted>2022-04-28T09:16:00Z</cp:lastPrinted>
  <dcterms:modified xsi:type="dcterms:W3CDTF">2023-04-27T07:02:00Z</dcterms:modified>
  <cp:revision>3</cp:revision>
  <dc:subject/>
  <dc:title/>
</cp:coreProperties>
</file>