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6.09.2014                                                                    п. Емельяново                                               № 2917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мплектования общеобразовательных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иных учреждений, подведомственных МКУ «Управлени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ем администрации Емельяновского района»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5 учебный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9.12.2012 № 273  «Об образовании в Российской Федерации», Уставом Емельяновского района, Положением о муниципальном казенном учреждении «Управление образованием администрации Емельяновского района», утвержденным постановлением администрации Емельяновского района от 14.06.2013 № 973, администрация ПОСТАНОВЛЯЕТ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еть образовательных и иных учреждений Емельянов</w:t>
        <w:softHyphen/>
        <w:t>ского района, подведомственных муниципальному казённому учреждению «Управление образованием администрации Емельяновского района» согласно прилож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Емельяновского района по социальной политике Н.Н. Ганину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района </w:t>
        <w:tab/>
        <w:tab/>
        <w:tab/>
        <w:tab/>
        <w:tab/>
        <w:t xml:space="preserve">  Е.А. Юр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о Наталья Алексеевна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8-89-80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42:00Z</dcterms:created>
  <dc:creator>Сергей Катков</dc:creator>
  <dc:description/>
  <cp:keywords/>
  <dc:language>en-US</dc:language>
  <cp:lastModifiedBy>Admin</cp:lastModifiedBy>
  <cp:lastPrinted>2010-01-27T09:10:00Z</cp:lastPrinted>
  <dcterms:modified xsi:type="dcterms:W3CDTF">2014-10-09T02:42:00Z</dcterms:modified>
  <cp:revision>2</cp:revision>
  <dc:subject/>
  <dc:title> </dc:title>
</cp:coreProperties>
</file>