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Приложение №1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Емельяновского района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от 03.10.2014  №2972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ПОЛОЖЕНИЕ</w:t>
      </w:r>
    </w:p>
    <w:p>
      <w:pPr>
        <w:pStyle w:val="Normal"/>
        <w:shd w:fill="FFFFFF" w:val="clear"/>
        <w:ind w:right="130" w:hanging="0"/>
        <w:jc w:val="center"/>
        <w:rPr/>
      </w:pPr>
      <w:r>
        <w:rPr>
          <w:color w:val="000000"/>
          <w:spacing w:val="-7"/>
        </w:rPr>
        <w:t xml:space="preserve">о порядке организации работы по проведению 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уведомительной регистрации коллективных договоров,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территориальных соглашений и контроля за их выполнением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30"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Общие положения</w:t>
      </w:r>
    </w:p>
    <w:p>
      <w:pPr>
        <w:pStyle w:val="Normal"/>
        <w:shd w:fill="FFFFFF" w:val="clear"/>
        <w:ind w:left="709"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стоящее Положение устанавливает порядок организации работы по проведению уведомительной регистрации коллективных договоров,</w:t>
      </w:r>
      <w:r>
        <w:rPr>
          <w:shd w:fill="FFFFFF" w:val="clear"/>
        </w:rPr>
        <w:t xml:space="preserve"> территориальных соглашений, а также изменений и (или) дополнений к ним, заключаемых в организациях Емельяновского района</w:t>
      </w:r>
      <w:r>
        <w:rPr>
          <w:color w:val="000000"/>
          <w:spacing w:val="-7"/>
        </w:rPr>
        <w:t>,</w:t>
      </w:r>
      <w:r>
        <w:rPr>
          <w:shd w:fill="FFFFFF" w:val="clear"/>
        </w:rPr>
        <w:t xml:space="preserve"> и контроля за их выполнением.</w:t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/>
      </w:pPr>
      <w:r>
        <w:rPr>
          <w:color w:val="000000"/>
          <w:spacing w:val="-7"/>
        </w:rPr>
        <w:t>Уведомительная регистрация коллективного договора, территориального соглашения – регистрация в органах местного самоуправления коллективных договоров и территориальных соглашений на основе письменного уведомления, направленного работодателем с приложением коллективного договора или территориального соглашения, а также изменений и (или) дополнений к ним, подписанных сторонами.</w:t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Уведомительная регистрация и осуществление контроля за выполнением коллективных договоров и территориальных соглашений, а также изменений и (или) дополнений к ним проводятся в соответствии с Трудовым кодексом Российской Федерации, </w:t>
      </w:r>
      <w:r>
        <w:rPr>
          <w:color w:val="000000"/>
          <w:spacing w:val="-2"/>
        </w:rPr>
        <w:t xml:space="preserve">Законом Красноярского края от 31.03.11 №12 - 5724 «О социальном партнерстве», Законом Красноярского края от 30.01.2014г. № 6 - 2056 </w:t>
      </w:r>
      <w:r>
        <w:rPr>
          <w:spacing w:val="-2"/>
        </w:rPr>
        <w:t>«</w:t>
      </w:r>
      <w:r>
        <w:rPr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.</w:t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Целью уведомительной регистрации коллективных договоров, соглашений является: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идание коллективному договору, территориальному соглашению статуса правового акта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олучение информации о количестве и содержании заключенных коллективных договоров и соглашений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выявление обязательств сторон, противоречащих действующему законодательству, и предотвращение фактов их применения в организациях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создание условий для осуществления органами местного самоуправления контроля за исполнением коллективных договоров, территориальных соглашений в соответствии со ст. 51 Трудового кодекса РФ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казание консультативной помощи организациям в разработке коллективных договоров и соглашений.</w:t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Уведомительной регистрации подлежат все заключенные коллективные договоры, территориальные соглашения, а также изменения и (или) дополнения к ним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30"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Проведение уведомительной регистрации коллективных договоров, территориальных соглашений</w:t>
      </w:r>
    </w:p>
    <w:p>
      <w:pPr>
        <w:pStyle w:val="Normal"/>
        <w:shd w:fill="FFFFFF" w:val="clear"/>
        <w:ind w:left="709"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Уведомительная регистрация коллективных договоров, территориальных соглашений, заключаемых в организациях Емельяновского района между работниками организаций в лице их представителей и работодателем (представителем работодателя), осуществляется   администрацией Емельяновского района в лице уполномоченного специалиста администрации Емельяновского района (далее – уполномоченное лицо).</w:t>
      </w:r>
    </w:p>
    <w:p>
      <w:pPr>
        <w:pStyle w:val="Normal"/>
        <w:numPr>
          <w:ilvl w:val="1"/>
          <w:numId w:val="2"/>
        </w:numPr>
        <w:shd w:fill="FFFFFF" w:val="clear"/>
        <w:ind w:left="0"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ботодатель обязан:</w:t>
      </w:r>
    </w:p>
    <w:p>
      <w:pPr>
        <w:pStyle w:val="Normal"/>
        <w:numPr>
          <w:ilvl w:val="2"/>
          <w:numId w:val="3"/>
        </w:numPr>
        <w:shd w:fill="FFFFFF" w:val="clear"/>
        <w:ind w:left="0" w:right="130" w:firstLine="709"/>
        <w:jc w:val="both"/>
        <w:rPr/>
      </w:pPr>
      <w:r>
        <w:rPr>
          <w:color w:val="000000"/>
          <w:spacing w:val="-7"/>
        </w:rPr>
        <w:t>Направить в семидневный срок подписанный сторонами коллективный договор, территориальное соглашение с приложениями для уведомительной регистрации в администрацию Емельяновского района с заявлением по форме согласно приложению №1 к настоящему Положению.</w:t>
      </w:r>
    </w:p>
    <w:p>
      <w:pPr>
        <w:pStyle w:val="Normal"/>
        <w:shd w:fill="FFFFFF" w:val="clear"/>
        <w:ind w:left="708"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К заявлению о проведении уведомительной регистрации коллективного договора, территориального соглашения прилагаются следующие документы: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ри экземпляра коллективного договора или территориального  соглашения с подлинными подписями сторон (представителей сторон), все экземпляры должны быть прошиты, пронумерованы, заверены подписью работодателя (представителя работодателя) и скреплены печатью с указанием количества прошитых листов (страниц). На титульном листе коллективного договора, территориального соглашения должны быть указаны дата проведения и номер протокола общего собрания работников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ри экземпляра протокола разногласий, составленного при не достижении согласия между сторонами социального партнерства по отдельным положениям коллективного договора или территориального соглашения (при наличии);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- документы, подтверждающие полномочия сторон на заключение или изменение коллективного договора, территориального соглашения. 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3.2. В случае внесения сторонами изменений и (или) дополнений в коллективный договор, территориальное соглашение в период срока их действия направить данные изменения и (или) дополнения  в администрацию Емельяновского района в порядке, предусмотренном п. 2.3.1 настоящего Положения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2.4. Уведомительная регистрация коллективного договора, территориального соглашения, изменений и (или) дополнений к ним осуществляется в течение 10 рабочих дней со дня регистрации заявления в администрации Емельяновского района. 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5. Уполномоченное лицо осуществляет регистрацию коллективного договора, территориального соглашения, изменений и (или) дополнений к ним в Журнале уведомительной регистрации коллективных договоров, территориальных соглашений, изменений и (или) дополнений к ним (далее – Журнал регистрации), форма которого устанавливается приложением №2 к настоящему Положению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6. Факт уведомительной регистрации коллективного договора, территориального соглашения, изменений и (или) дополнений к ним фиксируется отметкой на титульных листах представленных экземпляров коллективных договоров, территориальных соглашений, изменений и (или) дополнений к ним в виде оттиска штампа, форма которого устанавливается согласно приложению №3 к настоящему Положению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7. Зарегистрированные экземпляры коллективного договора, территориального соглашения, изменений  и (или) дополнений к ним возвращаются сторонам (представителям сторон), один экземпляр остается в администрации Емельяновского района непосредственно у уполномоченного лица, который хранится в течение 3 лет до окончания срока действия коллективного договора, территориального соглашения, затем уничтожается.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Изменения и (или) дополнения являются неотъемлемыми приложениями коллективного договора, территориального соглашения и хранятся вместе с ними. 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>Получение экземпляров коллективного договора, территориального соглашения, изменений и (или)  дополнений к ним с отметкой об уведомительной регистрации сторонами (представителями сторон) осуществляется под роспись с отметкой в Журнале регистрации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.8. В случае принятия решения о продлении срока действия коллективного договора, территориального соглашения  стороны (представители сторон) сообщают об этом в администрацию Емельяновского района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30" w:hanging="36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Осуществление контроля за выполнением </w:t>
      </w:r>
    </w:p>
    <w:p>
      <w:pPr>
        <w:pStyle w:val="Normal"/>
        <w:shd w:fill="FFFFFF" w:val="clear"/>
        <w:ind w:left="630"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коллективных договоров, территориальных соглашений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>3.1. Проверка коллективных договоров, территориальных соглашений, а также изменений и (или) дополнений к ним на соответствие требованиям законодательства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существляется  администрацией Емельяновского района в лице уполномоченного лица.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>3.2.  При осуществлении уведомительной регистрации уполномоченное лицо  в течение 10 рабочих дней проводит проверку: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>- полномочий сторон, подписавших  коллективный договор, территориальное соглашение, изменения и (или) дополнения к ним;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>- соответствия содержания коллективного договора, территориального соглашения, изменений и (или) дополнений к ним требования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>3.3.  В случае выявления условий, установленных коллективным договором, территориальным соглашением, изменениями и (или) дополнениями к ним, ухудшающих положение работников по сравнению с трудовым законодательством и иными нормативными правовыми актами, содержащими нормы трудового права, уполномоченное лицо оформляет на отдельном листе замечания о наличии таких условий (далее – замечания) в количестве экземпляров, необходимом для вручения каждой из сторон. Один экземпляр замечаний хранится в администрации Емельяновского района непосредственно у уполномоченного лица (вместе с экземпляром коллективного договора, территориального соглашения, изменений и (или) дополнений к ним)  другие вручаются сторонам, подписавшим коллективный договор, территориальное соглашение, изменения и (или) дополнения к ним.</w:t>
      </w:r>
    </w:p>
    <w:p>
      <w:pPr>
        <w:pStyle w:val="Normal"/>
        <w:shd w:fill="FFFFFF" w:val="clear"/>
        <w:ind w:right="130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Стороны (представители сторон) получают замечания под роспись в Журнале регистрации, где указывают количество полученных экземпляров замечаний, фамилию, имя, отчество, должность, дату и подпись.</w:t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7"/>
        </w:rPr>
        <w:t>3.4. Наличие замечаний не является основанием для отказа в проведении уведомительной регистрации коллективного договора, территориального соглашения, изменений и (или) дополнений к ним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>3.5. Стороны коллективного договора, территориального соглашения обязаны в десятидневный срок после получения замечаний уполномоченного лица рассмотреть их и сообщить письменно в администрацию Емельяновского района о принятом решении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 xml:space="preserve">3.6. В случае непринятия работодателем мер по устранению выявленных замечаний администрация Емельяновского района сообщает в трудовую инспекцию в Красноярском крае о выявленных нарушениях, ухудшающих положение работников по сравнению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>3.7. Условия коллективного договора, территориального соглашения, изменений и (или) дополнений к ним, ухудшающие положение работников, недействительны и не подлежат применению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Приложение №1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к Положению о  порядке организации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работы по проведению уведомительной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регистрации коллективных договоров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территориальных соглашений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и контроля за их выполнением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/>
      </w:pPr>
      <w:r>
        <w:rPr>
          <w:color w:val="000000"/>
          <w:spacing w:val="-7"/>
        </w:rPr>
        <w:t xml:space="preserve">В администрацию 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Емельяновского района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Заявление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</w:rPr>
        <w:tab/>
        <w:t>Просим провести уведомительную регистрацию коллективного договора, территориального соглашения,  изменений и (или) дополнений к ним  (выбрать нужное):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</w:rPr>
        <w:t xml:space="preserve">Полное и сокращенное наименование организации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Форма собственности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Юридический и почтовый адрес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Отрасль, вид экономической деятельности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Среднесписочная численность работников  -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В том числе членов профсоюза – 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</w:rPr>
        <w:t xml:space="preserve">Минимальный размер заработной платы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>Ф.И.О., должность, телефон сторон (представителей сторон),</w:t>
      </w:r>
    </w:p>
    <w:p>
      <w:pPr>
        <w:pStyle w:val="Normal"/>
        <w:shd w:fill="FFFFFF" w:val="clear"/>
        <w:ind w:right="130" w:hanging="0"/>
        <w:rPr/>
      </w:pPr>
      <w:r>
        <w:rPr>
          <w:color w:val="000000"/>
          <w:spacing w:val="-7"/>
        </w:rPr>
        <w:t>подписавших коллективный договор, территориальное соглашение,  изменения и  (или) дополнения к ним: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от работодателя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от работников – 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>Подпись руководителя организации: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  <w:t>Дата, печать.</w:t>
      </w:r>
    </w:p>
    <w:p>
      <w:pPr>
        <w:pStyle w:val="Normal"/>
        <w:shd w:fill="FFFFFF" w:val="clear"/>
        <w:ind w:right="130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Приложение №2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к Положению о  порядке организации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работы по проведению уведомительной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регистрации коллективных договоров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территориальных соглашений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и контроля за их выполнением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ЖУРНАЛ </w:t>
      </w:r>
    </w:p>
    <w:p>
      <w:pPr>
        <w:pStyle w:val="Normal"/>
        <w:shd w:fill="FFFFFF" w:val="clear"/>
        <w:ind w:right="130" w:hanging="0"/>
        <w:jc w:val="center"/>
        <w:rPr/>
      </w:pPr>
      <w:r>
        <w:rPr>
          <w:color w:val="000000"/>
          <w:spacing w:val="-7"/>
        </w:rPr>
        <w:t xml:space="preserve">уведомительной регистрации коллективных договоров, 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ерриториальных соглашений,  изменений и (или) дополнений к ним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1"/>
        <w:gridCol w:w="1136"/>
        <w:gridCol w:w="1134"/>
        <w:gridCol w:w="1134"/>
        <w:gridCol w:w="1134"/>
        <w:gridCol w:w="1276"/>
        <w:gridCol w:w="1276"/>
        <w:gridCol w:w="850"/>
        <w:gridCol w:w="1134"/>
      </w:tblGrid>
      <w:tr>
        <w:trPr>
          <w:trHeight w:val="4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гистрационный номер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та регистрац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орма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та подписания коллективного  договора, территориального соглашения, изменений и (или) дополн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рок действия коллективного  договора, территориального соглашения, изменений и (или) дополн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тороны подписавшие коллектив. Договор, территориальное соглашение, изменения и (или) дополн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лучено:</w:t>
            </w:r>
          </w:p>
        </w:tc>
      </w:tr>
      <w:tr>
        <w:trPr>
          <w:trHeight w:val="1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оличество зарегистрированных коллективных договоров, территориальных соглашений, изменений и (или) допол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меч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ind w:right="13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та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3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Приложение №3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к Положению о  порядке организации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работы по проведению уведомительной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регистрации коллективных договоров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 xml:space="preserve">территориальных соглашений </w:t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и контроля за их выполнением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Форма оттиска штампа уведомительной регистрации </w:t>
      </w:r>
    </w:p>
    <w:p>
      <w:pPr>
        <w:pStyle w:val="Normal"/>
        <w:shd w:fill="FFFFFF" w:val="clear"/>
        <w:ind w:right="130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коллективных договоров, территориальных соглашений, изменений и (или) дополнений к ним</w:t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-7"/>
          <w:sz w:val="24"/>
          <w:szCs w:val="24"/>
        </w:rPr>
        <w:t>Администрация Емельяновского района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</w:t>
      </w:r>
      <w:r>
        <w:rPr>
          <w:color w:val="000000"/>
          <w:spacing w:val="-7"/>
          <w:sz w:val="24"/>
          <w:szCs w:val="24"/>
        </w:rPr>
        <w:t>Красноярского края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</w:t>
      </w:r>
      <w:r>
        <w:rPr>
          <w:color w:val="000000"/>
          <w:spacing w:val="-7"/>
          <w:sz w:val="24"/>
          <w:szCs w:val="24"/>
        </w:rPr>
        <w:t xml:space="preserve">УВЕДОМИТЕЛЬНАЯ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</w:t>
      </w:r>
      <w:r>
        <w:rPr>
          <w:color w:val="000000"/>
          <w:spacing w:val="-7"/>
          <w:sz w:val="24"/>
          <w:szCs w:val="24"/>
        </w:rPr>
        <w:t>РЕГИСТРАЦИЯ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     </w:t>
      </w:r>
      <w:r>
        <w:rPr>
          <w:color w:val="000000"/>
          <w:spacing w:val="-7"/>
          <w:sz w:val="24"/>
          <w:szCs w:val="24"/>
        </w:rPr>
        <w:t xml:space="preserve">коллективного договора,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</w:t>
      </w:r>
      <w:r>
        <w:rPr>
          <w:color w:val="000000"/>
          <w:spacing w:val="-7"/>
          <w:sz w:val="24"/>
          <w:szCs w:val="24"/>
        </w:rPr>
        <w:t>территориального соглашения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</w:t>
      </w:r>
      <w:r>
        <w:rPr>
          <w:color w:val="000000"/>
          <w:spacing w:val="-7"/>
          <w:sz w:val="24"/>
          <w:szCs w:val="24"/>
        </w:rPr>
        <w:t xml:space="preserve">(изменений и дополнений 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       </w:t>
      </w:r>
      <w:r>
        <w:rPr>
          <w:color w:val="000000"/>
          <w:spacing w:val="-7"/>
          <w:sz w:val="24"/>
          <w:szCs w:val="24"/>
        </w:rPr>
        <w:t xml:space="preserve">к коллективному договору,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</w:t>
      </w:r>
      <w:r>
        <w:rPr>
          <w:color w:val="000000"/>
          <w:spacing w:val="-7"/>
          <w:sz w:val="24"/>
          <w:szCs w:val="24"/>
        </w:rPr>
        <w:t>территориальному соглашению)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Регистрационный номер № ______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от «____»______________ 20___г.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________________________________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</w:t>
      </w:r>
      <w:r>
        <w:rPr>
          <w:color w:val="000000"/>
          <w:spacing w:val="-7"/>
          <w:sz w:val="24"/>
          <w:szCs w:val="24"/>
        </w:rPr>
        <w:t>(подпись уполномоченного лица)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</w:t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sectPr>
      <w:type w:val="nextPage"/>
      <w:pgSz w:w="11906" w:h="16838"/>
      <w:pgMar w:left="1092" w:right="101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48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1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7:00Z</dcterms:created>
  <dc:creator>Сергей Катков</dc:creator>
  <dc:description/>
  <cp:keywords/>
  <dc:language>en-US</dc:language>
  <cp:lastModifiedBy>USER-PGA</cp:lastModifiedBy>
  <cp:lastPrinted>2014-10-06T10:45:00Z</cp:lastPrinted>
  <dcterms:modified xsi:type="dcterms:W3CDTF">2014-10-06T03:12:00Z</dcterms:modified>
  <cp:revision>34</cp:revision>
  <dc:subject/>
  <dc:title> </dc:title>
</cp:coreProperties>
</file>