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КРАСНОЯРСКОГО КРАЯ</w:t>
      </w:r>
    </w:p>
    <w:p>
      <w:pPr>
        <w:pStyle w:val="Normal"/>
        <w:spacing w:before="0" w:after="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spacing w:before="0" w:after="0"/>
        <w:ind w:left="-180" w:hanging="0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5.12.2014</w:t>
      </w:r>
      <w:r>
        <w:rPr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.г.т. Емельяново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3866</w:t>
      </w:r>
      <w:r>
        <w:rPr>
          <w:rFonts w:cs="Times New Roman" w:ascii="Times New Roman" w:hAnsi="Times New Roman"/>
        </w:rPr>
        <w:t>_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Емельяновского района от 22.10.2013 № 2375 «Об утверждении примерного положения об оплате труда работников муниципальных учреждений  Емельяновского района в области образова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системах оплаты труда работников краевых государственных учреждений», постановлением Правительства Красноярского края от 15 декабря 2009 г. N 648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образования и науки Красноярского края», Уставом Емельяновского района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администрац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Емельяновского района от 22.10.2013 № 2375 «Об утверждении примерного положения об оплате труда работников муниципальных учреждений  Емельяновского района в области образования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приложении к постановлению пункт 2.1. раздела 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ер должностного оклада увеличивается при наличии квалификационной категории посредством применения к должностному окладу  следующих повышающих коэффициентов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шей квалификационной категории – 20%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ервой квалификационной категории – 15%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Организации рассчитывается без учета повышающих коэффициентов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15 года, но не ранее дня, следующего за днем его официального опубликования в газете «Емельяновские вес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заместителя руководителя администрации района по социальной политике Ганину Н.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Е.А.Юрк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тус Елена Анатольев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8(39133) 2-13-75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60FEF2D640D9124B1C87D5D5905B2DB27F7B5D42777388DE1CC8134202C1F74D976104C37ED588C3344A1u3C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0:31:00Z</dcterms:created>
  <dc:creator>ConsultantPlus</dc:creator>
  <dc:description/>
  <cp:keywords/>
  <dc:language>en-US</dc:language>
  <cp:lastModifiedBy>Лена</cp:lastModifiedBy>
  <cp:lastPrinted>2014-12-04T09:01:00Z</cp:lastPrinted>
  <dcterms:modified xsi:type="dcterms:W3CDTF">2015-01-12T08:48:00Z</dcterms:modified>
  <cp:revision>9</cp:revision>
  <dc:subject/>
  <dc:title/>
</cp:coreProperties>
</file>