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6.08.2014                                      пгт. Емельяново                                              №2182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Емельяновского района от 22.04.2013 №645 «О создании Координационного совета по развитию малого и среднего предпринимательства»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о ст.13 Федерального закона от 24.07.2007 №209-ФЗ «О развитии малого и среднего предпринимательства в Российской Федерации», администрация постановляет:</w:t>
      </w:r>
    </w:p>
    <w:p>
      <w:pPr>
        <w:pStyle w:val="ConsPlusCel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Емельяновского района от 22.04.2013 №645 «О создании Координационного совета по развитию малого и среднего предпринимательства» (далее -постановление) следующие изменения: </w:t>
      </w:r>
    </w:p>
    <w:p>
      <w:pPr>
        <w:pStyle w:val="ConsPlusCel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остановлению изложить в новой редакции согласно приложению №1 к настоящему постановлению. </w:t>
      </w:r>
    </w:p>
    <w:p>
      <w:pPr>
        <w:pStyle w:val="ConsPlusCel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 и.о заместителя руководителя администрации района по финансовым и экономическим вопросам Л.И. Серегодскую.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района                                           Е.А. Юркова 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Маркова Светлана Иванов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78-89-82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/>
      </w:pPr>
      <w:r>
        <w:rPr>
          <w:sz w:val="24"/>
          <w:szCs w:val="24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т 06.08.2014 № 2182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т 22.04.2013 №645</w:t>
      </w:r>
    </w:p>
    <w:p>
      <w:pPr>
        <w:pStyle w:val="Normal"/>
        <w:numPr>
          <w:ilvl w:val="0"/>
          <w:numId w:val="0"/>
        </w:numPr>
        <w:autoSpaceDE w:val="false"/>
        <w:ind w:left="4536" w:firstLine="226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ОРДИНАЦИОННОГО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ЗВИТИЮ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МЕЛЬЯНОВСКОМ РАЙ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6"/>
          <w:szCs w:val="26"/>
        </w:rPr>
        <w:t>Председатель</w:t>
      </w:r>
      <w:r>
        <w:rPr>
          <w:sz w:val="26"/>
          <w:szCs w:val="26"/>
        </w:rPr>
        <w:t>:  Юркова Елена Анатольевна – руководитель  администрации Емельяновского район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6"/>
          <w:szCs w:val="26"/>
        </w:rPr>
        <w:t>Заместители председателя</w:t>
      </w:r>
      <w:r>
        <w:rPr>
          <w:sz w:val="26"/>
          <w:szCs w:val="26"/>
        </w:rPr>
        <w:t xml:space="preserve">: 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outlineLvl w:val="1"/>
        <w:rPr/>
      </w:pPr>
      <w:r>
        <w:rPr>
          <w:sz w:val="26"/>
          <w:szCs w:val="26"/>
        </w:rPr>
        <w:t>Серегодская Людмила Ивановна -  и.о. заместителя руководителя администрации района по финансовым и экономическим вопроса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Кухта Сергей Викторович – учредитель ООО «Ярус» (по согласова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Члены совета: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Маркова Светлана Ивановна – ведущий специалист по развитию торговли, предпринимательства и социального партнерства администрации Емельяновского района, секретарь совет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Соколов Алексей Леонидович – председатель Красноярской Региональной Общественной Организации «Союз инициативной молодежи»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Кольман Иосиф Иосифович – заместитель председателя Емельяновского районного Совета депутатов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Соловьев Виктор Васильевич – КГКУ «Центр занятости населения Емельяновского района»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Чмирев Николай Александрович – руководитель представительства Межрегиональной общественной организации предпринимателей Сибири «Сибирь без границ» в Емельяновском районе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лтухов Евгений Федорович – индивидуальный предприниматель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еребряков Константин Адольфович – директор ООО «Омега» (по согласованию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Егоров Иван Викторович  -  директор ООО «Первая служба доставки» (по согласованию);</w:t>
      </w:r>
    </w:p>
    <w:p>
      <w:pPr>
        <w:pStyle w:val="ConsPlusCell"/>
        <w:numPr>
          <w:ilvl w:val="0"/>
          <w:numId w:val="4"/>
        </w:numPr>
        <w:ind w:left="0" w:firstLine="709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маров Иван Сергеевич – и.о. начальника отдела  по экономической и общественной безопасности администрации Емельяновск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оскова Юлия Александровна – начальник отдела общего правового сопровождения Юридического управл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чура Ирина Леонидовна – председатель Красноярской региональной общественной организации «Клуб конного спорта, любительской и оздоровительной верховой езды «Конный двор» (по согласовани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мановская Евгения Александровна – главный специалист планово-экономического отдела МКУ «Финансовое управление».</w:t>
      </w:r>
    </w:p>
    <w:sectPr>
      <w:type w:val="nextPage"/>
      <w:pgSz w:w="11906" w:h="16838"/>
      <w:pgMar w:left="1560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59:00Z</dcterms:created>
  <dc:creator>Максим</dc:creator>
  <dc:description/>
  <cp:keywords/>
  <dc:language>en-US</dc:language>
  <cp:lastModifiedBy>USER-PGA</cp:lastModifiedBy>
  <cp:lastPrinted>2014-06-25T10:31:00Z</cp:lastPrinted>
  <dcterms:modified xsi:type="dcterms:W3CDTF">2014-09-08T05:16:00Z</dcterms:modified>
  <cp:revision>21</cp:revision>
  <dc:subject/>
  <dc:title> </dc:title>
</cp:coreProperties>
</file>