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833"/>
        <w:jc w:val="right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  <w:t>Приложение 1 к постановлению</w:t>
      </w:r>
    </w:p>
    <w:p>
      <w:pPr>
        <w:pStyle w:val="Normal"/>
        <w:shd w:fill="FFFFFF" w:val="clear"/>
        <w:spacing w:lineRule="auto" w:line="240" w:before="0" w:after="0"/>
        <w:ind w:firstLine="833"/>
        <w:jc w:val="right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  <w:t xml:space="preserve">администрации Емельяновского района </w:t>
      </w:r>
    </w:p>
    <w:p>
      <w:pPr>
        <w:pStyle w:val="Normal"/>
        <w:shd w:fill="FFFFFF" w:val="clear"/>
        <w:spacing w:lineRule="auto" w:line="240" w:before="0" w:after="0"/>
        <w:ind w:firstLine="833"/>
        <w:jc w:val="right"/>
        <w:rPr>
          <w:rFonts w:ascii="Times New Roman" w:hAnsi="Times New Roman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color w:val="000000"/>
          <w:sz w:val="20"/>
          <w:szCs w:val="20"/>
          <w:lang w:eastAsia="ru-RU"/>
        </w:rPr>
        <w:t xml:space="preserve">от_____________№_________  </w:t>
      </w:r>
    </w:p>
    <w:p>
      <w:pPr>
        <w:pStyle w:val="Normal"/>
        <w:shd w:fill="FFFFFF" w:val="clear"/>
        <w:spacing w:lineRule="auto" w:line="240" w:before="0" w:after="0"/>
        <w:ind w:firstLine="833"/>
        <w:jc w:val="center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firstLine="833"/>
        <w:jc w:val="center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МКУ  «Управление земельно - имущественных отношений и архитектуры администрации Емельяновского района Красноярского края» по  предоставлению муниципальной услуги «Предоставление земельных участков для сельскохозяйственного использования»</w:t>
      </w:r>
    </w:p>
    <w:p>
      <w:pPr>
        <w:pStyle w:val="Normal"/>
        <w:shd w:fill="FFFFFF" w:val="clear"/>
        <w:spacing w:lineRule="auto" w:line="240" w:before="0" w:after="0"/>
        <w:ind w:firstLine="833"/>
        <w:jc w:val="center"/>
        <w:rPr>
          <w:rFonts w:ascii="Times New Roman" w:hAnsi="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835"/>
        <w:jc w:val="center"/>
        <w:rPr/>
      </w:pP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1.1. Административный регламент предоставления муниципальной услуги по предоставлению </w:t>
      </w:r>
      <w:r>
        <w:rPr>
          <w:rFonts w:cs="Arial" w:ascii="Times New Roman" w:hAnsi="Times New Roman"/>
          <w:b w:val="false"/>
          <w:color w:val="000000"/>
          <w:sz w:val="24"/>
          <w:szCs w:val="24"/>
          <w:lang w:eastAsia="ru-RU"/>
        </w:rPr>
        <w:t>земельных участков для сельскохозяйственного использова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предоставлению </w:t>
      </w:r>
      <w:r>
        <w:rPr>
          <w:rFonts w:cs="Arial" w:ascii="Times New Roman" w:hAnsi="Times New Roman"/>
          <w:b w:val="false"/>
          <w:color w:val="000000"/>
          <w:sz w:val="24"/>
          <w:szCs w:val="24"/>
          <w:lang w:eastAsia="ru-RU"/>
        </w:rPr>
        <w:t xml:space="preserve">земельных участков </w:t>
      </w:r>
      <w:r>
        <w:rPr>
          <w:rFonts w:cs="Arial" w:ascii="Times New Roman" w:hAnsi="Times New Roman"/>
          <w:b w:val="false"/>
          <w:color w:val="000000"/>
          <w:sz w:val="24"/>
          <w:szCs w:val="24"/>
          <w:lang w:val="ru-RU" w:eastAsia="ru-RU"/>
        </w:rPr>
        <w:t xml:space="preserve">  </w:t>
      </w:r>
      <w:r>
        <w:rPr>
          <w:rFonts w:cs="Arial" w:ascii="Times New Roman" w:hAnsi="Times New Roman"/>
          <w:b w:val="false"/>
          <w:color w:val="000000"/>
          <w:sz w:val="24"/>
          <w:szCs w:val="24"/>
          <w:lang w:eastAsia="ru-RU"/>
        </w:rPr>
        <w:t>для сельскохозяйственного использования</w:t>
      </w:r>
      <w:r>
        <w:rPr>
          <w:rFonts w:cs="Arial" w:ascii="Times New Roman" w:hAnsi="Times New Roman"/>
          <w:b w:val="false"/>
          <w:color w:val="000000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далее – муниципальная услуга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 Административный регламент устанавливает стандарт предоставления муниципальной услуги, 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2214" w:leader="none"/>
          <w:tab w:val="left" w:pos="2498" w:leader="none"/>
        </w:tabs>
        <w:spacing w:before="0" w:after="0"/>
        <w:ind w:left="0" w:firstLine="709"/>
        <w:rPr/>
      </w:pPr>
      <w:r>
        <w:rPr>
          <w:szCs w:val="24"/>
        </w:rPr>
        <w:t>1.3. Заявителями на предоставление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изические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имени заявителя с заявлением о предоставлении муниципальной услуги может обратиться представитель заявителя (далее также именуемый заявитель), который предъявляет документ, удостоверяющий его личность, представляет (прилагает к заявлению) переданный ему заявителем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Порядок информирования о правилах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формация о месте нахождения, графике работы, справочных теле</w:t>
      </w:r>
      <w:r>
        <w:rPr/>
        <w:t>фонах отдела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35"/>
        <w:gridCol w:w="2910"/>
        <w:gridCol w:w="2285"/>
        <w:gridCol w:w="148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50" w:leader="none"/>
                <w:tab w:val="center" w:pos="1009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Наименование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"Управление земельно-  имущественных отношений и архитектуры администрации Емельяновского района Красноярского края" (далее – Управление)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р.п. Емельяново, пер. Кооперативный,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12.00час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7.00ча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енный перерыв с 12.00 до 13.00час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-62-7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отдела: </w:t>
      </w:r>
      <w:r>
        <w:rPr>
          <w:rFonts w:cs="Times New Roman" w:ascii="Times New Roman" w:hAnsi="Times New Roman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sz w:val="24"/>
          <w:szCs w:val="24"/>
        </w:rPr>
        <w:t>.07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 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Управл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в часы приема: понедельник, вторник, с 09:00 до 12:00 час., с 13:00 до 17:00 час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телефону в соответствии с режимом работы 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м виде почтовым отправлением в адрес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управления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для подготовки ответа на устное обращение требуется продолжительное время, сотрудник управления, осуществляющий устное информирование,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о ходе предоставления муниципальной услуги. Ответ на обращение готовится в течение 30 дней со дня регистрации в Управлен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2. Порядок, форма и место размещения информации, указанной в пункте 1.5.1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указанная в пункте 1.5.1. Административного регламента, размещ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м виде в сети Интернет на официальном сайте Емельяновского района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adm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melyanov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умажных носителях на информационных стендах в помещениях Управления (фойе 1 этажа по месту нахождения Управлени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Стандарт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1. Наименование муниципальной услуги: предоставление 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земельных участков для сельскохозяйствен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Муниципальная услуга предоставляется МКУ "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Управление земельно – имущественных отношений и архитектуры администрации Емельяновского района Красноярского края"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осуществляется Управлением.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Правовые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 РФ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м кодексом Российской Федерации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5.01.2001 №137-ФЗ "О введении в действие Земельного кодекса Российской Федерации"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4.07.2002 №101-ФЗ "Об обороте земель сельскохозяйственного назначения"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1.06.2003 №74-ФЗ «О крестьянском (фермерском) хозяйстве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15.04.1998 № 66 – ФЗ «О садоводческих, огороднических и дачных некоммерческих объединениях граждан»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02.05.2006 №59-ФЗ "О порядке рассмотрения обращений граждан Российской Федерации"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Красноярского края от 04.12.2008г. № 7-2542 «О регулировании земельных отношений в Красноярском крае»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ом Емельяновского района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м "О порядке образования и предоставления земельных участков на территории муниципального образования Емельяновский район", утвержденным решением Емельяновского районного Совета депутатов от 06.03.2013 №39-189Р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м о Муниципальном казенном учреждении  "Управление земельно-имущественных отношений и архитектуры администрации Емельяновского района Красноярского края", утвержденным постановлением администрации Емельяновского района от 29.12.2012 №3935;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земельного участка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права аренды на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права на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а о предоставлении земельного участка в аренду или предоставлении земельного участка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письменного отказа в предоставлении права на земельный участок.</w:t>
      </w:r>
      <w:r>
        <w:rPr>
          <w:szCs w:val="24"/>
        </w:rPr>
        <w:t xml:space="preserve"> 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 Срок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 Срок выполнения административных процедур: прием документов заявителя, направление на исполнение документов, не должен превышать 3-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ых процедур по определению возможности предоставления земельного участка, прием заявлений о предоставлении земельного участка равен 14 дн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и копий всех необходимых документов по почте срок предоставления муниципальной услуги отсчитывается от даты регистраци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ожидания заявителя в очереди при подаче или получении документов при предоставлении муниципальной услуги составляет не более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 Информация о перечне необходимых документов, требуемых от заявителя,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лучения муниципальной услуги, указан в приложении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оставляемые заявителем или его доверенным лицом, должны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мочия представителя оформлены в установленном зако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 и отчество заявителя, адрес места жительства, телефон (при наличии) написаны пол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должны быть исполнены карандаш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составляется и подписывается заявителем согласно приложению 2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ля предоставления муниципальной услуги по желанию заявителя могут быть направляться в Управление почт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Сведения о стоимости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явление не соответствует требованиям установленным настоящим административным регламентом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указанные в приложении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заполнены ненадлежащим образ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ем не представлена, оформленная в установленном порядке, доверенность на осуществление действий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21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изъятие заявленного земельного участка из оборота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21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овление федеральным законом запрета на приватизацию земельных участков, с распространением условий запрета на заявленный земельный участок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2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ервирование заявленного земельного участка для государственных или муниципальных нужд, кроме случаев предоставления на срок резервир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 Требования к местам предоставления муниципальной услуги.</w:t>
      </w:r>
    </w:p>
    <w:p>
      <w:pPr>
        <w:pStyle w:val="TextBodyIndent"/>
        <w:ind w:firstLine="709"/>
        <w:rPr/>
      </w:pPr>
      <w:r>
        <w:rPr>
          <w:sz w:val="24"/>
        </w:rPr>
        <w:t>2.10.1. 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мещения, в которых предоставляется муниципальная услуга, оборудуются системой кондиционирования воздуха,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2. 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и мультимедийн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необходимых докум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очную информацию о сотрудниках Управления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ую информацию по вопросам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3. Требования к местам ожидания заявителей и оборудованию мест ожид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Места ожидания оборудуются стульями и столами, противопожарной системой, системой охра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4. Требования к парковочным ме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, прилегающей к зданию, в котором расположены помещения, </w:t>
      </w:r>
      <w:r>
        <w:rPr>
          <w:rFonts w:cs="Times New Roman" w:ascii="Times New Roman" w:hAnsi="Times New Roman"/>
          <w:iCs/>
          <w:sz w:val="24"/>
          <w:szCs w:val="24"/>
        </w:rPr>
        <w:t>используемые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, оборудуются парковочные места для стоянки легкового автотран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ей к таким парковочным местам является беспла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5. Требования к оформлению входа в зда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ход в здание, </w:t>
      </w:r>
      <w:r>
        <w:rPr>
          <w:rFonts w:cs="Times New Roman" w:ascii="Times New Roman" w:hAnsi="Times New Roman"/>
          <w:sz w:val="24"/>
          <w:szCs w:val="24"/>
        </w:rPr>
        <w:t xml:space="preserve">в котором расположены </w:t>
      </w:r>
      <w:r>
        <w:rPr>
          <w:rFonts w:cs="Times New Roman" w:ascii="Times New Roman" w:hAnsi="Times New Roman"/>
          <w:iCs/>
          <w:sz w:val="24"/>
          <w:szCs w:val="24"/>
        </w:rPr>
        <w:t>используемые для предоставления муниципальной услуги помещения, оборудуется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добной лестницей с поручня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107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07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Административные процеду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Последовательность административных действий (процедур).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456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/>
      </w:pPr>
      <w:r>
        <w:rPr>
          <w:szCs w:val="24"/>
        </w:rPr>
        <w:t xml:space="preserve">- прием заявления и необходимых документов от </w:t>
      </w:r>
      <w:r>
        <w:rPr/>
        <w:t>заявителя согласно  приложению 1, 2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ирование населения о предстоящем предоставлении земельного участка в печатном источнике массовой информации и сети Интернет на официальном сайте администрации Емельяновского района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дготовка постановления о предоставлении земельного участка и его соглас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аключение договора купли-продажи или аренды земельного участка для сельскохозяйственного использования Управлением;</w:t>
      </w:r>
    </w:p>
    <w:p>
      <w:pPr>
        <w:pStyle w:val="12"/>
        <w:numPr>
          <w:ilvl w:val="0"/>
          <w:numId w:val="0"/>
        </w:numPr>
        <w:spacing w:before="0" w:after="0"/>
        <w:ind w:left="0" w:firstLine="709"/>
        <w:rPr>
          <w:szCs w:val="24"/>
        </w:rPr>
      </w:pPr>
      <w:r>
        <w:rPr>
          <w:szCs w:val="24"/>
        </w:rPr>
        <w:t>3.2. Прием документов заявителя.</w:t>
      </w:r>
    </w:p>
    <w:p>
      <w:pPr>
        <w:pStyle w:val="TextBodyIndent"/>
        <w:ind w:firstLine="709"/>
        <w:rPr>
          <w:color w:val="000000"/>
          <w:sz w:val="24"/>
        </w:rPr>
      </w:pPr>
      <w:r>
        <w:rPr>
          <w:sz w:val="24"/>
        </w:rPr>
        <w:t>3.2.1. </w:t>
      </w:r>
      <w:r>
        <w:rPr>
          <w:color w:val="000000"/>
          <w:sz w:val="24"/>
        </w:rPr>
        <w:t xml:space="preserve">Основанием для предоставления муниципальной услуги является обращение заявителя согласно приложению 2 в Управление с приложением необходимых для </w:t>
      </w:r>
      <w:r>
        <w:rPr>
          <w:bCs/>
          <w:kern w:val="2"/>
          <w:sz w:val="24"/>
        </w:rPr>
        <w:t>предоставления земельных участков для сельскохозяйственного использования</w:t>
      </w:r>
      <w:r>
        <w:rPr>
          <w:color w:val="000000"/>
          <w:sz w:val="24"/>
        </w:rPr>
        <w:t>, либо получение специалистом Управления заявления и всех необходимых документов от заявителя по почте согласно приложению 1. Форма заявления должна содержать опись предоставляемых документов.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color w:val="000000"/>
          <w:sz w:val="24"/>
        </w:rPr>
        <w:t xml:space="preserve">3.2.2. При получении заявления со всеми необходимыми документами по почте специалист, ответственный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руководителю Управления для определения путем визирования заявления, ответственного специалиста Управления за исполнением муниципальной услуги. 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color w:val="000000"/>
          <w:sz w:val="24"/>
        </w:rPr>
        <w:t>3.2.3. При личном обращении заявителя специалист  Управления, ответственный за исполнение муниципальной услуги, устанавливает предмет обращения, проверяет документ, удостоверяющий личность заявителя.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sz w:val="24"/>
        </w:rPr>
        <w:t xml:space="preserve">3.2.4. Специалист </w:t>
      </w:r>
      <w:r>
        <w:rPr>
          <w:color w:val="000000"/>
          <w:sz w:val="24"/>
        </w:rPr>
        <w:t xml:space="preserve"> Управления</w:t>
      </w:r>
      <w:r>
        <w:rPr>
          <w:sz w:val="24"/>
        </w:rPr>
        <w:t xml:space="preserve">, ответственный за </w:t>
      </w:r>
      <w:r>
        <w:rPr>
          <w:color w:val="000000"/>
          <w:sz w:val="24"/>
        </w:rPr>
        <w:t>исполнение муниципальной услуги</w:t>
      </w:r>
      <w:r>
        <w:rPr>
          <w:sz w:val="24"/>
        </w:rPr>
        <w:t xml:space="preserve">, проверяет соответствие представленных документов требованиям, установленным разделом 2.8 </w:t>
      </w:r>
      <w:r>
        <w:rPr>
          <w:color w:val="000000"/>
          <w:sz w:val="24"/>
        </w:rPr>
        <w:t>настоящего административного регламента</w:t>
      </w:r>
      <w:r>
        <w:rPr>
          <w:sz w:val="24"/>
        </w:rPr>
        <w:t>, а также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, при отсутствии нотариально удостоверенных копий документов.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color w:val="000000"/>
          <w:sz w:val="24"/>
        </w:rPr>
        <w:t xml:space="preserve">3.2.5. При установлении отсутствия необходимых документов или несоответствия предоставленных документов требованиям, указанным в разделе 2.8 настоящего административного регламента, специалист Управления, ответственный за исполнение муниципальной услуги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муниципальной услуги, специалист Управления, ответственный за исполнение муниципальной услуги, возвращает заявителю заявление и представленные им документы. 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color w:val="000000"/>
          <w:sz w:val="24"/>
        </w:rPr>
        <w:t>3.2.6. Если при установлении фактов отсутствия документов, указанных в разделе 2.8 настоящего административного регламента, или несоответствия представленных документов требованиям, указанным в разделе 2.8 настоящего административного регламента, заявитель настаивает на приеме заявления и документов для предоставления муниципальной услуги, специалист Управления, ответственный за исполнение муниципальной услуги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, далее направляет заявление и документы представленные заявителем сотруднику, ответственному за прием документов, для выполнения регистрационной записи в книге учета входящ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7. Получение документов от заинтересованных лиц фиксируется сотрудником У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м за прием документов</w:t>
      </w:r>
      <w:r>
        <w:rPr>
          <w:rFonts w:cs="Times New Roman" w:ascii="Times New Roman" w:hAnsi="Times New Roman"/>
          <w:sz w:val="24"/>
          <w:szCs w:val="24"/>
        </w:rPr>
        <w:t xml:space="preserve">, путем выполнения регистрационной записи в книге учета входящих документов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8. Сотрудник у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ый за прием документов</w:t>
      </w:r>
      <w:r>
        <w:rPr>
          <w:rFonts w:cs="Times New Roman" w:ascii="Times New Roman" w:hAnsi="Times New Roman"/>
          <w:sz w:val="24"/>
          <w:szCs w:val="24"/>
        </w:rPr>
        <w:t xml:space="preserve">, формирует результат административной процедуры по приему документов и передает специалисту </w:t>
      </w:r>
      <w:r>
        <w:rPr>
          <w:rFonts w:cs="Times New Roman" w:ascii="Times New Roman" w:hAnsi="Times New Roman"/>
          <w:color w:val="000000"/>
          <w:sz w:val="24"/>
        </w:rPr>
        <w:t>Управления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ому за исполнение муниципальной услуги.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3320" w:leader="none"/>
        </w:tabs>
        <w:spacing w:before="0" w:after="0"/>
        <w:ind w:left="0" w:firstLine="709"/>
        <w:rPr/>
      </w:pPr>
      <w:r>
        <w:rPr>
          <w:szCs w:val="24"/>
        </w:rPr>
        <w:t xml:space="preserve">3.2.9. Максимальный срок выполнения указанных административных действий составляет 45 минут при приеме документов на предоставление одного земельного участка. </w:t>
      </w:r>
    </w:p>
    <w:p>
      <w:pPr>
        <w:pStyle w:val="Style15"/>
        <w:tabs>
          <w:tab w:val="clear" w:pos="708"/>
          <w:tab w:val="left" w:pos="1040" w:leader="none"/>
        </w:tabs>
        <w:spacing w:before="0" w:after="0"/>
        <w:ind w:firstLine="709"/>
        <w:rPr/>
      </w:pPr>
      <w:r>
        <w:rPr>
          <w:szCs w:val="24"/>
        </w:rPr>
        <w:t xml:space="preserve">При приеме документов на предоставление большего количества земельных участков максимальный срок приема документов увеличивается на 15 минут для каждого земельного участка. </w:t>
      </w:r>
    </w:p>
    <w:p>
      <w:pPr>
        <w:pStyle w:val="TextBodyIndent"/>
        <w:tabs>
          <w:tab w:val="left" w:pos="1040" w:leader="none"/>
          <w:tab w:val="left" w:pos="1080" w:leader="none"/>
        </w:tabs>
        <w:ind w:firstLine="709"/>
        <w:rPr/>
      </w:pPr>
      <w:r>
        <w:rPr>
          <w:sz w:val="24"/>
        </w:rPr>
        <w:t>Максимальный срок исполнения указанной административной процедуры – 3 рабочих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Информирование населения о предстоящем предоставлении земельного участка в печатном источнике массовой информации и сети Интернет на официальном сайте администрации Емелья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Основанием для начала процедуры является передача заявления специалисту ответственному за исполнение муниципальной услуги. </w:t>
      </w:r>
    </w:p>
    <w:p>
      <w:pPr>
        <w:pStyle w:val="Normal"/>
        <w:tabs>
          <w:tab w:val="clear" w:pos="708"/>
          <w:tab w:val="left" w:pos="10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 Принятое заявление и прилагаемые к заявлению документы, отписанные руководителем передаются сотрудником управления, ответственным за регистрацию заявления на исполнение специалисту</w:t>
      </w:r>
      <w:r>
        <w:rPr>
          <w:rFonts w:cs="Times New Roman" w:ascii="Times New Roman" w:hAnsi="Times New Roman"/>
          <w:color w:val="000000"/>
          <w:sz w:val="24"/>
        </w:rPr>
        <w:t xml:space="preserve"> Управления</w:t>
      </w:r>
      <w:r>
        <w:rPr>
          <w:rFonts w:cs="Times New Roman" w:ascii="Times New Roman" w:hAnsi="Times New Roman"/>
          <w:sz w:val="24"/>
          <w:szCs w:val="24"/>
        </w:rPr>
        <w:t>, ответственному за исполнение муниципальной услуги, не позднее рабочего дн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Специалист отдела </w:t>
      </w:r>
      <w:r>
        <w:rPr>
          <w:rFonts w:cs="Times New Roman" w:ascii="Times New Roman" w:hAnsi="Times New Roman"/>
          <w:color w:val="000000"/>
          <w:sz w:val="24"/>
        </w:rPr>
        <w:t>земельных отношений Управления</w:t>
      </w:r>
      <w:r>
        <w:rPr>
          <w:rFonts w:cs="Times New Roman" w:ascii="Times New Roman" w:hAnsi="Times New Roman"/>
          <w:sz w:val="24"/>
          <w:szCs w:val="24"/>
        </w:rPr>
        <w:t>, ответственный за исполнение муниципальной услуги, в течение 7 рабочих дней подготавливает и передает уполномоченному лицу на размещение информации о предстоящем предоставлении земельного участка в аренду или собственность в газету «Наш Красноярский край» и сеть Интернет на официальном сайте администрации Емельян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ступления заявлений о предоставлении в аренду (более 2 заявок)/собственность земельных участков для сельскохозяйственного использования  проводится аукцион по продаже права аренды/собственности на земельный участ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порядке, установленным Земельным кодексом Российской Федерации и Постановлением Правительства Российской Федерации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одготовка постановления о предоставлении земельного участка и его соглас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, специалистом, ответственным за исполнение муниципальной услуги, подготавливается проект постановления администрации Емельяновского района о предоставлении земельного участка для сельскохозяйственного использования в аренду.  Данный проект  согласовывается начальником отдела земельных отношений, специалистами правового и кадрового обеспечения, руководителем Управления.  После согласования проект постановления передается на подпись руководителю администрации района.       </w:t>
      </w:r>
    </w:p>
    <w:p>
      <w:pPr>
        <w:pStyle w:val="Normal"/>
        <w:tabs>
          <w:tab w:val="clear" w:pos="708"/>
          <w:tab w:val="left" w:pos="1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ключение договора аренды земельного участка для сельскохозяйственного использования.</w:t>
      </w:r>
    </w:p>
    <w:p>
      <w:pPr>
        <w:pStyle w:val="Normal"/>
        <w:tabs>
          <w:tab w:val="clear" w:pos="708"/>
          <w:tab w:val="left" w:pos="10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1 Специалист отдела </w:t>
      </w:r>
      <w:r>
        <w:rPr>
          <w:rFonts w:cs="Times New Roman" w:ascii="Times New Roman" w:hAnsi="Times New Roman"/>
          <w:color w:val="000000"/>
          <w:sz w:val="24"/>
        </w:rPr>
        <w:t>земельных отношений Управления</w:t>
      </w:r>
      <w:r>
        <w:rPr>
          <w:rFonts w:cs="Times New Roman" w:ascii="Times New Roman" w:hAnsi="Times New Roman"/>
          <w:sz w:val="24"/>
          <w:szCs w:val="24"/>
        </w:rPr>
        <w:t>, ответственный за исполнение муниципальной услуги, после получения подписанного руководителем администрации района и зарегистрированного постановления о предоставлении земельного участка в течение 14 рабочих дней подготавливает договор аренды земельного участка.</w:t>
      </w:r>
    </w:p>
    <w:p>
      <w:pPr>
        <w:pStyle w:val="Normal"/>
        <w:tabs>
          <w:tab w:val="clear" w:pos="708"/>
          <w:tab w:val="left" w:pos="10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 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 (далее – текущий контрол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 Текущий контроль осуществляется: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ем Управления;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 Текущий контроль осуществляется лицом, указанным в пункте 4.1.1. Административного регламента, путем про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ок соблюдения и исполнения ответственными должностными лицами, участвующими в предоставлении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 По результатам проведения текущего контроля, в случае выявления нарушений требований к предоставлению муниципальной услуги, установленных Административным регламентом и иными нормативными правовыми актами,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2.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2.1. Для осуществления контроля за полнотой и качеством предоставления муниципальной услуги, выявления и установления нарушений прав заявителей, принятия решений об устранении соответствующих нарушений проводятся плановые и внеплановые проверки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 Для проведения плановых и внеплановых проверок предоставления муниципальной услуги распоряжением руководителя администрации района формируется комисс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Плановые проверки проводятся  не реже одного раза в два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 Внеплановые проверки проводятся по конкретному обращению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 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одписывается всеми членами коми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6. По результатам проведения проверок полноты и качества предоставления муниципальной услуги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3. Требования к порядку и формам контроля за предоставлением муниципальной услуги со стороны граждан, их объединений и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 Граждане, их объединения и организации вправе направить письменное обращение с просьбой о проведении проверки соблюдения и исполнения положений Административного регламента,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 В течение 30 дней со дня регистрации письменных обращений от граждан, их объединений или организаций, обратившимся лицам направляется по почте информация о результатах проведенной прове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орядок обжалования заявителями решений и действий (бездействия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, а также принимаемых ими решений при предоставлени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удебном (внесудебном)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(устной) форме лично или направить жалобу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> О</w:t>
      </w:r>
      <w:r>
        <w:rPr>
          <w:rFonts w:cs="Times New Roman" w:ascii="Times New Roman" w:hAnsi="Times New Roman"/>
          <w:color w:val="000000"/>
          <w:sz w:val="24"/>
          <w:szCs w:val="24"/>
        </w:rPr>
        <w:t>снованиями для начала процедуры досудебного (внесудебного) обжалования являются: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щение заявителя в Управление</w:t>
      </w:r>
      <w:r>
        <w:rPr>
          <w:rFonts w:cs="Times New Roman" w:ascii="Times New Roman" w:hAnsi="Times New Roman"/>
          <w:sz w:val="24"/>
          <w:szCs w:val="24"/>
        </w:rPr>
        <w:t xml:space="preserve"> лично с жалобой в письменной (устной) форме;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упление в Управление жалобы в письменной форме по почте.</w:t>
      </w:r>
    </w:p>
    <w:p>
      <w:pPr>
        <w:pStyle w:val="ConsPlus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3. Заявители вправе обжал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в досудебном (внесудебном) порядке</w:t>
      </w:r>
      <w:r>
        <w:rPr>
          <w:rFonts w:cs="Times New Roman" w:ascii="Times New Roman" w:hAnsi="Times New Roman"/>
          <w:sz w:val="24"/>
          <w:szCs w:val="24"/>
        </w:rPr>
        <w:t xml:space="preserve"> действия (бездействие) и решения специалис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 руководителю Управления, главе администрации Емельяно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 При подаче жалобы заявитель вправе получить в Управлении следующую информацию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для обоснования и рассмотрения жалоб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местонахождении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ежиме работы Упр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графике приема заявителей руководителем Управления, главой администрации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еречне номеров телефонов для получения сведений о прохождении процедур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ходящем номере, под которым зарегистрирована жалоба в Управ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оке рассмотрения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принятых промежуточных решениях (принятие к рассмотрению, истребование документ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жалобы заявитель вправе получить в Управлении копии документов, подтверждающих обжалуемое действие (бездействие) специалиста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 Запись заявителей на личный прием к руководителю Управления, главе администрации района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Емельяновского района и информационных стендах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 При обращении заявителя с жалобой в устной форме, содержание устного обращения заносится в карточку личного приема заявителя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7. При обращении заявителя с жалобой в письменной форме срок рассмотрения жалобы заявителя не должен превышать 30 календарных дней с даты ее регистрации в Упра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оверки, а также в случае направления запроса в иные органы и организации для получения документов, необходимых для рассмотрения жалобы, руководитель Управления вправе продлить срок рассмотрения жалобы не более чем на 30 календарных дней с письменным уведомлением об этом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ая жалоба, содержащая вопросы, решение которых не входит в компетенцию Управления, направляется в течение семи дней со дня ее регистрации в Управлен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8. Жалоба заявителя в письменной форме должна содержать следующую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- при наличии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в который направляется жалоба, либо фамилию, имя и отчество должностного лица, либо должность соответствующего ли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ть жало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ую подпись и дат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жалобе заявитель вправе приложить копии документов, подтверждающих изложенные в ней обстоятельства. В этом случае в жалобе приводится перечень прилагаемых к ней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 Порядок рассмотрения жалобы заявителя, основания для отказа в рассмотрении жалоб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алобу, в которой содержатся нецензурные либо оскорбительные выражения, угрозы жизни, здоровью и имуществу должностного лица Управления, а также членов его семьи, руководитель Управления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правления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Управл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0. По результатам рассмотрения жалобы руководитель Управления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Арбитражный суд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 Заявители вправе обратиться в суд с заявлением в течение трех месяцев со дня, когда им стало известно о нарушении их прав и своб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 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земельных участков для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ЕРЕЧЕНЬ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Style w:val="A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окументов, необходимых для рассмотрения заявлений о </w:t>
      </w:r>
      <w:r>
        <w:rPr>
          <w:rStyle w:val="A3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оставлении земельных участков </w:t>
      </w:r>
      <w:bookmarkStart w:id="0" w:name="sub_20011"/>
      <w:r>
        <w:rPr>
          <w:rStyle w:val="A3"/>
          <w:rFonts w:cs="Times New Roman" w:ascii="Times New Roman" w:hAnsi="Times New Roman"/>
          <w:b/>
          <w:bCs/>
          <w:color w:val="000000"/>
          <w:sz w:val="24"/>
          <w:szCs w:val="24"/>
        </w:rPr>
        <w:t>для сельскохозяйственного использования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Style w:val="A3"/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Документы, идентифицирующие заявител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пия документа, удостоверяющего личность (физическим лицам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(юридическим лицам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2. Копия оформленной в установленном порядке доверенности, заверенной надлежащим образом - в случае подачи заявления лицом, действующим по поручению заяви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Оригинал кадастрового паспорта земельного участ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ригинал постановления об адресе земельного участ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ригинал заключения отдела архитектуры Управления земельно – имущественных отношений и архитектуры администрации Емельяновского района о возможности формирования земельного участ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 к административному регламенту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ю земельных участков для</w:t>
      </w:r>
    </w:p>
    <w:p>
      <w:pPr>
        <w:pStyle w:val="Normal"/>
        <w:shd w:fill="FFFFFF" w:val="clear"/>
        <w:tabs>
          <w:tab w:val="clear" w:pos="708"/>
          <w:tab w:val="left" w:pos="2475" w:leader="none"/>
          <w:tab w:val="center" w:pos="4677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хозяйственного использования</w:t>
      </w:r>
    </w:p>
    <w:p>
      <w:pPr>
        <w:pStyle w:val="Heading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2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ю администрации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мельянов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.и.о.)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ого/проживающего по адресу: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земельного участка для сельскохозяйственного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,_____________________________________________________________________,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О заявителя, полное наименование юридического лиц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ий(-ая) по адресу: ___________________________________________________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прошу предоставить________________________________на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вид прав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при аренде земельного участк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ый участок из земель населенных пунктов, с кадастровым номером __________________________, местоположение 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, площадью ________кв. м (га), 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_______________ для сельскохозяйственного использов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: опись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 на ________ 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___________________________________________________ на ________ 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_____________ на ________ 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    (__________________________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Ф.И.О.)</w:t>
        <w:tab/>
        <w:tab/>
        <w:tab/>
        <w:tab/>
        <w:tab/>
        <w:t xml:space="preserve">        </w:t>
      </w:r>
      <w:r>
        <w:rPr/>
        <w:t>(подпись заявителя)</w:t>
      </w:r>
    </w:p>
    <w:tbl>
      <w:tblPr>
        <w:tblW w:w="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336" w:before="0" w:after="15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36" w:before="0" w:after="15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__» __________ 20__ г.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20" w:leader="none"/>
        </w:tabs>
        <w:spacing w:lineRule="atLeast" w:line="336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820" w:leader="none"/>
        </w:tabs>
        <w:spacing w:lineRule="atLeast" w:line="336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88" w:before="0" w:after="100"/>
      <w:outlineLvl w:val="2"/>
    </w:pPr>
    <w:rPr>
      <w:rFonts w:ascii="Tahoma" w:hAnsi="Tahoma" w:eastAsia="Times New Roman" w:cs="Tahoma"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InternetLink">
    <w:name w:val="Hyperlink"/>
    <w:rPr>
      <w:color w:val="A75E2E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3">
    <w:name w:val="a3"/>
    <w:basedOn w:val="Style11"/>
    <w:qFormat/>
    <w:rPr/>
  </w:style>
  <w:style w:type="character" w:styleId="A4">
    <w:name w:val="a4"/>
    <w:basedOn w:val="Style11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11">
    <w:name w:val="марк список 1"/>
    <w:basedOn w:val="Normal"/>
    <w:qFormat/>
    <w:pPr>
      <w:numPr>
        <w:ilvl w:val="0"/>
        <w:numId w:val="2"/>
      </w:numPr>
      <w:spacing w:lineRule="auto" w:line="240" w:before="120" w:after="120"/>
      <w:ind w:lef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Style15">
    <w:name w:val="основной текст документа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01:00Z</dcterms:created>
  <dc:creator>Марина</dc:creator>
  <dc:description/>
  <cp:keywords/>
  <dc:language>en-US</dc:language>
  <cp:lastModifiedBy>Пользователь Windows</cp:lastModifiedBy>
  <cp:lastPrinted>2014-08-11T09:00:00Z</cp:lastPrinted>
  <dcterms:modified xsi:type="dcterms:W3CDTF">2014-08-15T00:42:00Z</dcterms:modified>
  <cp:revision>17</cp:revision>
  <dc:subject/>
  <dc:title>АДМИНИСТРАТИВНЫЙ РЕГЛАМЕНТ</dc:title>
</cp:coreProperties>
</file>