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10.06.2015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1957</w:t>
      </w:r>
      <w:r>
        <w:rPr/>
        <w:t>_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       </w:t>
      </w: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                 </w:t>
      </w:r>
      <w:r>
        <w:rPr>
          <w:bCs/>
          <w:szCs w:val="36"/>
        </w:rPr>
        <w:t xml:space="preserve">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 создании муниципального казенного учреждения </w:t>
      </w:r>
    </w:p>
    <w:p>
      <w:pPr>
        <w:pStyle w:val="Normal"/>
        <w:jc w:val="both"/>
        <w:rPr/>
      </w:pPr>
      <w:r>
        <w:rPr/>
        <w:t>Емельяновского района Красноярского края «Трансавто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Гражданским кодексом РФ, Федеральным законом от 06.10.2003 №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Емельяновского района, </w:t>
      </w:r>
      <w:r>
        <w:rPr>
          <w:color w:val="000000"/>
        </w:rPr>
        <w:t xml:space="preserve">постановлением администрации Емельяновского района от 03.02.2011 № 207 «Об утверждении порядка создания, реорганизации, изменения типа и ликвидации муниципальных учреждений Емельяновского района, а также утверждения уставов муниципальных учреждений Емельяновского района и внесения в них изменений», </w:t>
      </w:r>
      <w:r>
        <w:rPr/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Создать муниципальное казенное учреждение Емельяновского района Красноярского края «Трансавто» (далее по тексту – МКУ «Трансавто») путем изменения типа муниципального автономного учреждения Емельяновского района Красноярского края «Трансавто».</w:t>
      </w:r>
    </w:p>
    <w:p>
      <w:pPr>
        <w:pStyle w:val="Normal"/>
        <w:ind w:firstLine="709"/>
        <w:jc w:val="both"/>
        <w:rPr/>
      </w:pPr>
      <w:r>
        <w:rPr/>
        <w:t>2. Определить муниципальное казенное учреждение «Управление образованием администрации Емельяновского района» органом, осуществляющим функции и полномочия учредителя МКУ «Трансавто»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3. Утвердить </w:t>
      </w:r>
      <w:r>
        <w:rPr>
          <w:color w:val="000000"/>
        </w:rPr>
        <w:t xml:space="preserve">Устав </w:t>
      </w:r>
      <w:r>
        <w:rPr/>
        <w:t xml:space="preserve">МКУ «Трансавто» </w:t>
      </w:r>
      <w:r>
        <w:rPr>
          <w:color w:val="000000"/>
        </w:rPr>
        <w:t>согласно приложению к настоящему постановлению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Определить на должность руководителя МКУ «Трансавто» Кукарцева И.Е.</w:t>
      </w:r>
    </w:p>
    <w:p>
      <w:pPr>
        <w:pStyle w:val="Normal"/>
        <w:ind w:firstLine="709"/>
        <w:jc w:val="both"/>
        <w:rPr/>
      </w:pPr>
      <w:r>
        <w:rPr/>
        <w:t>5. Руководителю МКУ «Трансавто» Кукарцеву И.Е. в срок до 15.08.2015 года обеспечить государственную регистрацию Устава МКУ «Трансавто»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  <w:t>6. В месячный срок со дня вступления с силу настоящего постановления:</w:t>
      </w:r>
    </w:p>
    <w:p>
      <w:pPr>
        <w:pStyle w:val="Normal"/>
        <w:ind w:firstLine="709"/>
        <w:jc w:val="both"/>
        <w:rPr/>
      </w:pPr>
      <w:r>
        <w:rPr/>
        <w:t>6.1. Руководителю МБУ «Центру по бюджетному учету» Пунтус Е.А.:</w:t>
      </w:r>
    </w:p>
    <w:p>
      <w:pPr>
        <w:pStyle w:val="Normal"/>
        <w:ind w:firstLine="709"/>
        <w:jc w:val="both"/>
        <w:rPr/>
      </w:pPr>
      <w:r>
        <w:rPr/>
        <w:t>- подготовить бюджетную смету расходов учреждения на третий и четвертый квартал 2015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7.2. И.о. руководителя МКУ «УправЗем.» Третьякову Д.С. по согласованию с руководителем МКУ «Трансавто» Кукарцевым И.Е. обеспечить внесение соответствующих изменений в реестр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8. Руководителю МКУ «Финансовое управление» Ларченко С.Г. обеспечить включение в районный бюджет на 2015г. и плановый период 2016-2017 годов расходы на финансовое обеспечение МКУ «Трансавто».</w:t>
      </w:r>
    </w:p>
    <w:p>
      <w:pPr>
        <w:pStyle w:val="Normal"/>
        <w:ind w:firstLine="709"/>
        <w:jc w:val="both"/>
        <w:rPr/>
      </w:pPr>
      <w:r>
        <w:rPr/>
        <w:t>9. Данное постановление подлежит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/>
        <w:t>10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  <w:t>11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 района                                                       Е.А. 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ляев Дмитрий Сергеевич 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8 (39133) 2-41-3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-1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4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3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47:00Z</dcterms:created>
  <dc:creator>Сергей Катков</dc:creator>
  <dc:description/>
  <cp:keywords/>
  <dc:language>en-US</dc:language>
  <cp:lastModifiedBy>Лена</cp:lastModifiedBy>
  <cp:lastPrinted>2015-06-16T11:18:00Z</cp:lastPrinted>
  <dcterms:modified xsi:type="dcterms:W3CDTF">2015-06-19T02:55:00Z</dcterms:modified>
  <cp:revision>48</cp:revision>
  <dc:subject/>
  <dc:title> </dc:title>
</cp:coreProperties>
</file>