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8039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ЕМЕЛЬЯНОВСК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13.08.2014 г.       </w:t>
      </w:r>
      <w:r>
        <w:rPr>
          <w:sz w:val="28"/>
          <w:szCs w:val="28"/>
        </w:rPr>
        <w:t xml:space="preserve">                     р.п. Емельяново                             № 22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Емельяновского района №2579 от 14.11.2013 «Об утверждении перечня автомобильных дорог общего пользования местного значения муниципального образования Емельяновский район»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Уставом Емельяновского района, администрация 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Емелья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от 27.07.2012 г. №2579 от 14.11.2013 «Об утверждении перечня автомобильных дорог общего пользования местного значения муниципального образования Емельяновский район» следующие изменения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1 к постановлению администрации Емельяновского района №2579 от 14.11.2013 г. «Об утверждении перечня автомобильных дорог общего пользования местного значения муниципального образования Емельяновский район» изложить в новой редакции согласно приложению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2. Контроль за исполнением настоящего постановления возложить на руководителя МКУ «Управление строительства, жилищно- коммунального хозяйства и экологии администрации Емельяновского района Красноярского края» А.А. Смерт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в день, следующий за днем его официального опубликования в газете «Емельяновский веси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администрации района                                               Е.А. Ю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щикова Наталья Александровн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>
          <w:trHeight w:val="517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Ирина Викто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8(39133)2-15-30</w:t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812" w:hanging="0"/>
        <w:rPr/>
      </w:pPr>
      <w:r>
        <w:rPr/>
        <w:t>Приложение к постановлению администрации Емельяновского  района №2264 от 13.08.2014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х дорог общего пользования местного значения муниципального образования Емельян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999"/>
        <w:gridCol w:w="1701"/>
      </w:tblGrid>
      <w:tr>
        <w:trPr>
          <w:trHeight w:val="108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ьной дорог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ой дорог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м)</w:t>
            </w:r>
          </w:p>
        </w:tc>
      </w:tr>
      <w:tr>
        <w:trPr>
          <w:trHeight w:val="1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ъезд к Урочищу Сара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</w:tr>
      <w:tr>
        <w:trPr>
          <w:trHeight w:val="18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ъезд к кладбищу (п. Емельянов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</w:tr>
      <w:tr>
        <w:trPr>
          <w:trHeight w:val="1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ъезд к Тыжнёв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</w:tr>
      <w:tr>
        <w:trPr>
          <w:trHeight w:val="11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ъезд к д. Михайл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,0</w:t>
            </w:r>
          </w:p>
        </w:tc>
      </w:tr>
      <w:tr>
        <w:trPr>
          <w:trHeight w:val="15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 Раскаты - д. Борл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7</w:t>
            </w:r>
          </w:p>
        </w:tc>
      </w:tr>
      <w:tr>
        <w:trPr>
          <w:trHeight w:val="20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Раскаты-д.Ясная Поля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6</w:t>
            </w:r>
          </w:p>
        </w:tc>
      </w:tr>
      <w:tr>
        <w:trPr>
          <w:trHeight w:val="1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ъезд к Кладбищу(п.Зеледеев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</w:tr>
      <w:tr>
        <w:trPr>
          <w:trHeight w:val="18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ъезд к п. Кач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</w:tr>
      <w:tr>
        <w:trPr>
          <w:trHeight w:val="2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ъездная автодорога (к лесхозу п. Минин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</w:tc>
      </w:tr>
      <w:tr>
        <w:trPr>
          <w:trHeight w:val="13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ъезд к детским лагерям «Союз» и «Юност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9</w:t>
            </w:r>
          </w:p>
        </w:tc>
      </w:tr>
      <w:tr>
        <w:trPr>
          <w:trHeight w:val="13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садоводческим обществам «Весна», «Боровое», «Землеустроитель», «Залив», «Бриз», «Солнечная поляна»,  «Учитель»,  «Весна-2»,  а/д «Удачный – Боровое» на участке км 6.6 – 10.4 (от п.Известковый до Урочища Борово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13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садоводческим обществам «Росинка», «Таежный-3», «Финансист», «Дорожник» от а/дороги Еловая- ст.Мин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садоводческим обществам Лесное: «Кедр», «Молодежный (Надежда)», «Механизатор», «Северный-3», пл. Крючк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садоводческим обществам «Изыскатель-2», «Импульс», «Нива-3», «Рябинушка-4», «Совет» от а/д «Элита-Арейское-ст.Кач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Минино-ст.Снежни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садоводческим обществам «Кедр-2»,  «Отличный»,  «Дорожник» пл. Крючк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садоводческим обществам «Берёзка - Тетерино», «Гарантия», «Радуга»  от а/д «Емельяново – Частоостровское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8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садоводческим обществам "Учитель 3", "Учитель 4", "Ласточка", "Кипрей", "Монтажник", "Надежда-Славянка", "Экскаваторщик"  пл. Крючк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3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5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7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5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b/>
      <w:sz w:val="36"/>
      <w:szCs w:val="3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widowControl w:val="false"/>
    </w:pPr>
    <w:rPr>
      <w:rFonts w:ascii="Courier New" w:hAnsi="Courier New" w:eastAsia="Andale Sans UI;Arial Unicode MS" w:cs="Courier New"/>
      <w:kern w:val="2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3:33:00Z</dcterms:created>
  <dc:creator>z</dc:creator>
  <dc:description/>
  <cp:keywords/>
  <dc:language>en-US</dc:language>
  <cp:lastModifiedBy>Лена</cp:lastModifiedBy>
  <cp:lastPrinted>2013-01-30T11:32:00Z</cp:lastPrinted>
  <dcterms:modified xsi:type="dcterms:W3CDTF">2014-12-25T02:30:00Z</dcterms:modified>
  <cp:revision>4</cp:revision>
  <dc:subject/>
  <dc:title/>
</cp:coreProperties>
</file>