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ЕМЕЛЬЯНОВ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14.11.2013 г.       </w:t>
      </w:r>
      <w:r>
        <w:rPr>
          <w:sz w:val="28"/>
          <w:szCs w:val="28"/>
        </w:rPr>
        <w:t xml:space="preserve">                     р.п. Емельяново                                        №25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еречня автомобильных дорог общего пользования местного значения муниципального образования Емельяновский район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Емельяновского района администрация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Утвердить перечень автомобильных дорог местного значения муниципального образования Емельяновский район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 за исполнением настоящего постановления возложить на руководителя МКУ «Управление строительства, жилищно- коммунального хозяйства и экологии администрации Емельяновского района Красноярского края» А.А. Смертина.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3. Признать утратившими силу постановления администрации Емельяновского района №2338 от 27.07.2012 г. «</w:t>
      </w:r>
      <w:r>
        <w:rPr>
          <w:sz w:val="26"/>
          <w:szCs w:val="26"/>
        </w:rPr>
        <w:t xml:space="preserve">Об утверждении перечня межпоселенческих автомобильных дорог и подъездов к садовым обществам, не отраженных в статистической отчетности муниципального образования Емельяновский район», №89 от 29.01.2013 г. «О внесении изменений в постановление администрации Емельяновского района №2338 от 27.07.2012 г. «Об утверждении перечня межпоселенческих автомобильных дорог и подъездов к садовым обществам, не отраженных в статистической отчетности муниципального образования Емельяновский район», №418 от 21.03.2013 г. «О внесении изменений в </w:t>
      </w:r>
      <w:r>
        <w:rPr>
          <w:sz w:val="26"/>
          <w:szCs w:val="26"/>
          <w:lang w:eastAsia="ar-SA"/>
        </w:rPr>
        <w:t>постановление администрации Емельяновского района №2338 от 27.07.2012 г. «</w:t>
      </w:r>
      <w:r>
        <w:rPr>
          <w:sz w:val="26"/>
          <w:szCs w:val="26"/>
        </w:rPr>
        <w:t xml:space="preserve">Об утверждении перечня межпоселенческих автомобильных дорог и подъездов к садовым обществам, не отраженных в статистической отчетности муниципального образования Емельяновский район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остановление вступает в силу в день, следующий за днем его официального опубликования в газете «Емельяновский веси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района                                                                     Е.А. Юр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Ирина Викто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щикова Наталья Александро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39133)2-90-34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5812" w:hanging="0"/>
        <w:rPr/>
      </w:pPr>
      <w:r>
        <w:rPr/>
        <w:t>Приложение к постановлению администрации Емельяновского  района №2579 от 14.11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 местного значения муниципального образования Емелья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999"/>
        <w:gridCol w:w="1701"/>
      </w:tblGrid>
      <w:tr>
        <w:trPr>
          <w:trHeight w:val="10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ой доро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м)</w:t>
            </w:r>
          </w:p>
        </w:tc>
      </w:tr>
      <w:tr>
        <w:trPr>
          <w:trHeight w:val="1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Урочищу Сара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>
          <w:trHeight w:val="1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кладбищу (п. Емельяно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>
          <w:trHeight w:val="1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Тыжнёв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>
          <w:trHeight w:val="11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д. Михай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,0</w:t>
            </w:r>
          </w:p>
        </w:tc>
      </w:tr>
      <w:tr>
        <w:trPr>
          <w:trHeight w:val="1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Раскаты - д. Бор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7</w:t>
            </w:r>
          </w:p>
        </w:tc>
      </w:tr>
      <w:tr>
        <w:trPr>
          <w:trHeight w:val="20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Раскаты-д.Ясная Поля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</w:tr>
      <w:tr>
        <w:trPr>
          <w:trHeight w:val="1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Кладбищу(п.Зеледе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>
          <w:trHeight w:val="1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п. Ка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trHeight w:val="2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ная автодорога (к лесхозу п. Мини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</w:tr>
      <w:tr>
        <w:trPr>
          <w:trHeight w:val="1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зд к детским лагерям «Союз» и «Ю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9</w:t>
            </w:r>
          </w:p>
        </w:tc>
      </w:tr>
      <w:tr>
        <w:trPr>
          <w:trHeight w:val="1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Весна», «Боровое», «Землеустроитель», «Залив», «Бриз», «Солнечная поляна»,  «Учитель»,  «Весна-2»,  а/д «Удачный – Боровое» на участке км 6.6 – 10.4 (от п.Известковый до Урочища Борово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Росинка», «Таежный-3», «Финансист», «Дорожник» от а/дороги Еловая- ст.Мин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Лесное: «Кедр», «Молодежный (Надежда)», «Механизатор», «Северный-3», пл. Крюч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Изыскатель-2», «Импульс», «Нива-3», «Рябинушка-4», «Совет» от а/д «Элита-Арейское-ст.Кач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Минино-ст.Снеж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Кедр-2»,  «Отличный»,  «Дорожник» пл. Крюч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«Берёзка - Тетерино», «Гарантия», «Радуга»  от а/д «Емельяново – Частоостровское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садоводческим обществам "Учитель 3", "Учитель 4", "Ласточка", "Кипрей", "Монтажник", "Надежда-Славянка", "Экскаваторщик"  пл. Крюч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5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33:00Z</dcterms:created>
  <dc:creator>z</dc:creator>
  <dc:description/>
  <cp:keywords/>
  <dc:language>en-US</dc:language>
  <cp:lastModifiedBy>Admin</cp:lastModifiedBy>
  <cp:lastPrinted>2013-01-30T11:32:00Z</cp:lastPrinted>
  <dcterms:modified xsi:type="dcterms:W3CDTF">2014-08-18T03:33:00Z</dcterms:modified>
  <cp:revision>2</cp:revision>
  <dc:subject/>
  <dc:title/>
</cp:coreProperties>
</file>