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14.05.2015</w:t>
      </w:r>
      <w:r>
        <w:rPr>
          <w:sz w:val="20"/>
          <w:szCs w:val="20"/>
        </w:rPr>
        <w:t xml:space="preserve">                                               пгт. Емельяново                                                                   </w:t>
      </w:r>
      <w:r>
        <w:rPr/>
        <w:t xml:space="preserve">     № 1692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 утверждении административного регламента по предоставлению муниципальной услуги по назначению, перерасчету и выплате пенсии за выслугу лет лицам, замещающим должности муниципальной службы в Емельяновском районе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Федеральным законом  от 27.07.2010 № 210-ФЗ        «Об организации предоставлении государственных и муниципальных услуг», постановлением Правительства Российской Федерации от 16.05.2011 № 373   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Емельяновского района, администрация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административный регламент по предоставлению муниципальной услуги по назначению, перерасчету и выплате пенсии               за выслугу лет лицам, замещающим должности муниципальной службы             в Емельяновском районе,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Контроль за исполнением настоящего постановления возложить           на заместителя руководителя администрации района по социальной политике   Ганину Н.Н.  </w:t>
      </w:r>
    </w:p>
    <w:p>
      <w:pPr>
        <w:pStyle w:val="Normal"/>
        <w:ind w:firstLine="709"/>
        <w:jc w:val="both"/>
        <w:rPr/>
      </w:pPr>
      <w:r>
        <w:rPr/>
        <w:t>3. Настоящее постановление подлежит официальному опубликованию       в газете «Емельяновские веси» и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4.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администрации                                                               Е.А. Ю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планова Анна Вита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33) 2-47-4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14:00Z</dcterms:created>
  <dc:creator>Сергей Катков</dc:creator>
  <dc:description/>
  <dc:language>en-US</dc:language>
  <cp:lastModifiedBy>Лена</cp:lastModifiedBy>
  <cp:lastPrinted>2015-05-14T15:35:00Z</cp:lastPrinted>
  <dcterms:modified xsi:type="dcterms:W3CDTF">2015-05-20T03:14:00Z</dcterms:modified>
  <cp:revision>2</cp:revision>
  <dc:subject/>
  <dc:title/>
</cp:coreProperties>
</file>