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риложение  №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Емельяновского района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от ______2014 №  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едицинской и призывной комиссии Емельяновского района осенью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992"/>
        <w:gridCol w:w="626"/>
        <w:gridCol w:w="691"/>
        <w:gridCol w:w="709"/>
        <w:gridCol w:w="667"/>
        <w:gridCol w:w="709"/>
        <w:gridCol w:w="850"/>
        <w:gridCol w:w="709"/>
        <w:gridCol w:w="992"/>
        <w:gridCol w:w="992"/>
        <w:gridCol w:w="993"/>
        <w:gridCol w:w="1134"/>
      </w:tblGrid>
      <w:tr>
        <w:trPr>
          <w:trHeight w:val="2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84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прохождения комиссии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4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и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3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Гаре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Ело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Администрация пос. Емельяново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Зеледеевского 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инин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Николь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сельсовета Памяти 13 Борцов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Солонцо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Таль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Устюж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Частоостро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Шувае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Элитовского 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 работы медицинской комиссии  с 9-00 ч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 работы призывной комиссии     с 12-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.В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24:00Z</dcterms:created>
  <dc:creator>Admin</dc:creator>
  <dc:description/>
  <cp:keywords/>
  <dc:language>en-US</dc:language>
  <cp:lastModifiedBy>user</cp:lastModifiedBy>
  <cp:lastPrinted>2014-09-18T10:44:00Z</cp:lastPrinted>
  <dcterms:modified xsi:type="dcterms:W3CDTF">2014-09-18T06:56:00Z</dcterms:modified>
  <cp:revision>28</cp:revision>
  <dc:subject/>
  <dc:title>Приложение  №1 к распоряжению</dc:title>
</cp:coreProperties>
</file>