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 № 3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администрации Емельян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______2014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Cs w:val="false"/>
          <w:sz w:val="28"/>
        </w:rPr>
        <w:t xml:space="preserve">Состав </w:t>
      </w:r>
    </w:p>
    <w:p>
      <w:pPr>
        <w:pStyle w:val="TextBody"/>
        <w:rPr>
          <w:bCs w:val="false"/>
          <w:sz w:val="28"/>
        </w:rPr>
      </w:pPr>
      <w:r>
        <w:rPr>
          <w:sz w:val="28"/>
          <w:szCs w:val="28"/>
        </w:rPr>
        <w:t>врачей - специалистов, привлекаемых для проведения медицинского освидетельствования граждан, подлежащих призыву на военную службу осенью 2014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Наименование врача-специали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сновной состав (Ф.И.О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Резервный состав (Ф.И.О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, руководящий работой медицинской комиссии (врач-терапев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Лукьянова Надежд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Терещенко Светлана Дмитрие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 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итковская Наталья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а Людмила Владими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Марьянчик Игорь Аркад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енко Виктор Владимир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олосников Вадим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ротасевич Владимир Юрь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нев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рчатов Иван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психиа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Шабалина Людмил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фтальм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знецов Анатол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ториноларинг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дерматовене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иколаева Лариса Бор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В.В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3:00Z</dcterms:created>
  <dc:creator>Admin</dc:creator>
  <dc:description/>
  <cp:keywords/>
  <dc:language>en-US</dc:language>
  <cp:lastModifiedBy>user</cp:lastModifiedBy>
  <cp:lastPrinted>2014-09-17T16:48:00Z</cp:lastPrinted>
  <dcterms:modified xsi:type="dcterms:W3CDTF">2014-09-17T12:51:00Z</dcterms:modified>
  <cp:revision>26</cp:revision>
  <dc:subject/>
  <dc:title/>
</cp:coreProperties>
</file>