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19.09.2014</w:t>
      </w:r>
      <w:r>
        <w:rPr/>
        <w:t xml:space="preserve">                                </w:t>
      </w:r>
      <w:r>
        <w:rPr>
          <w:sz w:val="20"/>
          <w:szCs w:val="20"/>
        </w:rPr>
        <w:t xml:space="preserve">п.г.т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2756</w:t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призыва </w:t>
      </w:r>
    </w:p>
    <w:p>
      <w:pPr>
        <w:pStyle w:val="Normal"/>
        <w:rPr/>
      </w:pPr>
      <w:r>
        <w:rPr>
          <w:sz w:val="28"/>
          <w:szCs w:val="28"/>
        </w:rPr>
        <w:t xml:space="preserve">граждан на военную службу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ского района в октябре-декабре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8.03.1998 № 53-ФЗ «О воинской обязанности и военной службе», в целях организации и проведения призыва граждан 1987-1996 годов рождения на военную службу и направления на альтернативную гражданскую службу в период с 01 октября по 31 декабря 2014 года на территории Емельяновского района   Красноярского края, администрац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работы медицинской и призывной комиссии Емельяновского района осенью 2014 года согласно приложению № 1                           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призывной комиссии Емельяновского района по подготовке и проведению призыва граждан на военную службу осенью 2014 года,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сональный состав врачей – специалистов, привлекаемых  для проведения медицинского освидетельствования граждан, подлежащих призыву на военную службу, осенью 2014 года, согласно приложению № 3                                             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ному врачу КГБУЗ «Емельяновская  РБ»                 Кожухову В.И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править врачей - специалистов для проведения медицинского  освидетельствования граждан, подлежащих призыву на военную службу,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еспечить внеочередное (амбулаторное, стационарное) обследование граждан, подлежащих призыву на военную службу, по направлению призывной комиссии, создав необходимый резерв койко-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Обеспечить проведение лабораторных исследований, ЭКГ, флюорографии грудной клетки, профилактических прививок с занесением в карту прививок, определение групповой принадлежности крови и резус- фактора в отношении граждан, подлежащих призыву на военную служб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Обеспечить представление сведений в отдел военного комиссариата Красноярского края  по Емельяновскому и Козульскому районам  (далее - отдел военного комиссариата) о призывниках 1987-1996 годов рождения, состоящих на диспансерном учете, а также переболевших инфекционными и паразитарными заболеваниями в течение последних 12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начальнику отдела военного комиссариата Красноярского края  по Емельяновскому и Козульскому районам                        Краснову В.В.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проведение призыва на военную службу и направление на альтернативную гражданскую службу граждан мужского пола 1987-1996 годов р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оповещение граждан, подлежащих призыву на военную службу, и их прибытие на заседание призывной комиссии в соответствии с утвержденным граф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</w:t>
        <w:tab/>
        <w:t>Подготовить к работе призывной пункт Емелья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Обеспечить врачей - специалистов по медицинскому освидетельствованию призывников медицинским инструментарием, оборудованием и медика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 Еженедельно, по пятницам, информировать руководителя администрации Емельяновского района о результатах работы по установлению местонахождения граждан, уклоняющихся от мероприятий, связанных с призывом на военную служ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редставить информацию руководителю администрации Емельяновского района о результатах призыва на военную службу и направления на альтернативную гражданскую службу в срок до 10 янва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АУ «Трансавто»  Кукарцеву И.Е.  для обеспечения мероприятий, связанных с призывом граждан на военную службу, выдел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Автомобильный транспорт для осуществления оповещения граждан, подлежащих призыву на военную службу, и розыска граждан, уклоняющихся от мероприятий, связанных с призывом на военную службу, по заявке отдела военного комиссари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Автомобильный транспорт для доставки граждан, призванных на военную службу от отдела военного комиссариата до сборного пункт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Рекомендовать главам  поселений, входящих в состав муниципального образования Емельянов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Обеспечить своевременное оповещение и явку граждан, подлежащих призыву на военную службу на призывную комиссию в сопровождении военно-учетных работников или представителей администраций поселений, входящих в состав муниципального образования Емелья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овместно с отделом военного комиссариата организовать торжественные проводы граждан, призванных на военную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Заместителю руководителя администрации района по социальной политике Ганиной Н.Н. организовать проведение «Дня призывника» с гражданами, призванными на вое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9. Рекомендовать главному редактору газеты «Емельяновские веси»                Луц М.Г. организовать публикацию в газете материалов, связанных с призывом на военную службу, предоставленных отделом военного комиссари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комендовать начальнику МО МВД России «Емельяновский»  Отдельных В.Л. в период проведения при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1. Обеспечить охрану общественного порядка на призывном пункте Емельяновского района согласно утвержденному граф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Совместно с сотрудниками отдела военного комиссариата проводить работу по установлению местонахождения граждан, уклоняющихся от мероприятий, связанных с призывом на военную службу, а так же осуществлять розыск  и доставку граждан при поступлении на них письменных обращений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ыполнением постановления возложить на заместителя руководителя администрации района по экономической и общественной безопасности администрации Емельяновского района Никитенко С.И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остановление вступает в силу со дня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 – телекоммуникационной  сети  «Интернет».</w:t>
        <w:tab/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right="-185" w:hanging="0"/>
        <w:rPr/>
      </w:pPr>
      <w:r>
        <w:rPr/>
        <w:t xml:space="preserve">  </w:t>
      </w:r>
      <w:r>
        <w:rPr/>
        <w:t xml:space="preserve">Руководитель администрации района </w:t>
        <w:tab/>
        <w:tab/>
        <w:tab/>
        <w:t xml:space="preserve">                         Е. А. Ю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снов Виктор Валерьевич</w:t>
      </w:r>
    </w:p>
    <w:p>
      <w:pPr>
        <w:pStyle w:val="Normal"/>
        <w:rPr/>
      </w:pPr>
      <w:r>
        <w:rPr/>
        <w:t xml:space="preserve"> </w:t>
      </w:r>
      <w:r>
        <w:rPr/>
        <w:t>8(39133)2-47-3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b/>
      <w:bCs/>
      <w:sz w:val="36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20:00Z</dcterms:created>
  <dc:creator>Admin</dc:creator>
  <dc:description/>
  <cp:keywords/>
  <dc:language>en-US</dc:language>
  <cp:lastModifiedBy>Admin</cp:lastModifiedBy>
  <cp:lastPrinted>2014-09-18T10:43:00Z</cp:lastPrinted>
  <dcterms:modified xsi:type="dcterms:W3CDTF">2014-10-08T02:54:00Z</dcterms:modified>
  <cp:revision>28</cp:revision>
  <dc:subject/>
  <dc:title> </dc:title>
</cp:coreProperties>
</file>