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 № 2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администрации Емельян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т ______2014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боты призывной комиссии Емельяновского района по подготовк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ю призыва граждан на военную службу осенью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график работы призыв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ения призы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ть порядок оповещения и сроки вызова  граждан на призывную комиссию, порядок привлечения к оповещению должностных лиц органов местного самоуправления и  организаций, в которых работают граждане, подлежащие призы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дицинского освидетельствования граждан, подлежащих призыву на военную службу следующими врачами специалистами КГБУЗ «Емельяновская  РБ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, руководящий работой врачей специал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терапе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хир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фтальм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толаринг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дерматовене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мельяновская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необходимое количество койко-мест для стационарного обследования (лечения) граждан подлежащих призыву, обеспечить   внеочередное клинико-инструментальное, амбулаторное и стационарное обследование (леч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Емельяновская 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призывной комисс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знакомление с материалами личных дел призывников, в отношении которых  предстоит принимать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ять у призывников фактические данные, необходимые для принятия решения в отношении них согласно законодательству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принятии решения в отношении граждан, подлежащих призыву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кануне заседания  призывной 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призывной 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авто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населенных пунктов до призыв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 призывного пункта до сбор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рганизации розыска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озыск 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ения призыва, начальник службы У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ивлечение граждан, не явившихся на заседание призывной комиссии по неуважительным причинам,  к административной ответ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обращения в МО МВД «Емельяновский» на граждан, в отношении которых возбуждены дела об  административном правонаруш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.В. Крас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4:00Z</dcterms:created>
  <dc:creator>Admin</dc:creator>
  <dc:description/>
  <cp:keywords/>
  <dc:language>en-US</dc:language>
  <cp:lastModifiedBy>user</cp:lastModifiedBy>
  <cp:lastPrinted>2014-03-31T12:46:00Z</cp:lastPrinted>
  <dcterms:modified xsi:type="dcterms:W3CDTF">2014-09-17T12:47:00Z</dcterms:modified>
  <cp:revision>19</cp:revision>
  <dc:subject/>
  <dc:title/>
</cp:coreProperties>
</file>