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70485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  <w:t xml:space="preserve"> </w:t>
      </w:r>
      <w:r>
        <w:rPr>
          <w:b/>
          <w:spacing w:val="20"/>
          <w:sz w:val="20"/>
          <w:szCs w:val="20"/>
        </w:rPr>
        <w:t>АДМИНИСТРАЦИЯ ЕМЕЛЬЯНОВСКОГО  РАЙОНА</w:t>
      </w:r>
    </w:p>
    <w:p>
      <w:pPr>
        <w:pStyle w:val="Heading1"/>
        <w:spacing w:lineRule="auto" w:line="240"/>
        <w:jc w:val="center"/>
        <w:rPr>
          <w:spacing w:val="20"/>
          <w:sz w:val="20"/>
        </w:rPr>
      </w:pPr>
      <w:r>
        <w:rPr>
          <w:spacing w:val="20"/>
          <w:sz w:val="20"/>
        </w:rPr>
        <w:t>КРАСНОЯРСКОГО  КРАЯ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ПОСТАНОВЛЕНИЕ</w:t>
      </w:r>
    </w:p>
    <w:p>
      <w:pPr>
        <w:pStyle w:val="Normal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/>
          <w:i/>
          <w:sz w:val="36"/>
          <w:szCs w:val="3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22. 07. 2014 г                                                       пгт. Емельяново                                                             № 2079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 xml:space="preserve">       </w:t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О внесении изменений в постановление администрации Емельяновского района от 14.11.2013 года № 2543 «Об утверждении программы перевозок пассажирским автомобильным транспортом на территории Емельяновского района и расписания движения автобусов по межмуниципальным и пригородным маршрутам на территории Емельяновского района в 2014 году»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 целях обеспечения безопасности и качества пассажирских перевозок в Емельяновском районе, руководствуясь Федеральным законом от 06.10.2003 № 131-ФЗ "Об общих принципах организации местного самоуправления в Российской Федерации", </w:t>
      </w:r>
      <w:hyperlink r:id="rId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Красноярского края от 09.12.2010 № 11-5424 "О транспортном обслуживании населения и некоторых вопросах обеспечения безопасности дорожного движения в Красноярском крае", ст.46 Устава Емельяновского района, администрация постановляет: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постановление администрации Емельяновского района от 14.11.2013 года № 2543 «Об утверждении программы перевозок пассажирским автомобильным транспортом на территории Емельяновского района и расписания движения автобусов по межмуниципальным и пригородным маршрутам на территории Емельяновского района в 2014 году» следующие изменения: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.1.    Приложение № 2 к постановлению изложить в новой редакции согласно приложению № 2 к настоящему постановлению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2.    Постановление подлежит официальному опубликованию в газете «Емельяновские веси» и размещению на сайте муниципального образования Емельяновский район в информационно – телекоммуникационной сети «Интернет»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3.       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.       Постановление вступает в силу с 23.07.2014 года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Руководитель администрации района                                                        Е.А. Юркова                         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Романовская Евгения Александровна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8(39133)2-24-12</w:t>
        <w:tab/>
        <w:tab/>
        <w:tab/>
        <w:tab/>
        <w:tab/>
        <w:tab/>
        <w:tab/>
        <w:tab/>
        <w:t xml:space="preserve">       </w:t>
      </w: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78" w:charSpace="0"/>
        </w:sectPr>
        <w:pStyle w:val="Normal"/>
        <w:rPr/>
      </w:pPr>
      <w:r>
        <w:rPr/>
      </w:r>
    </w:p>
    <w:tbl>
      <w:tblPr>
        <w:tblW w:w="3474" w:type="dxa"/>
        <w:jc w:val="left"/>
        <w:tblInd w:w="10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</w:tblGrid>
      <w:tr>
        <w:trPr/>
        <w:tc>
          <w:tcPr>
            <w:tcW w:w="34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</w:t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становлению администрации</w:t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ельяновского района</w:t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«22» июля 2014г № 2079  </w:t>
            </w:r>
          </w:p>
        </w:tc>
      </w:tr>
    </w:tbl>
    <w:p>
      <w:pPr>
        <w:pStyle w:val="Normal"/>
        <w:tabs>
          <w:tab w:val="clear" w:pos="708"/>
          <w:tab w:val="left" w:pos="103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395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20015</wp:posOffset>
                </wp:positionV>
                <wp:extent cx="2160270" cy="8032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80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№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 постановлению администра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мельяновск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 14.11.2013г № 254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63.25pt;mso-wrap-distance-left:9pt;mso-wrap-distance-right:0pt;mso-wrap-distance-top:0pt;mso-wrap-distance-bottom:0pt;margin-top:9.45pt;mso-position-vertical-relative:text;margin-left:508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2"/>
                      </w:tblGrid>
                      <w:tr>
                        <w:trPr/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постановлению администра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мельяновск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 14.11.2013г № 254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исание движения автобусов по муниципальным маршрута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рритории Емельяновского района в 2014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1701"/>
        <w:gridCol w:w="1701"/>
        <w:gridCol w:w="2410"/>
        <w:gridCol w:w="163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ы назначения (указать наименование пункта отправления и пункта назначе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маршрута,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ейсов в д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 неде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отправления из Емельянов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отправления из конечного пункт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а</w:t>
            </w:r>
            <w:r>
              <w:rPr>
                <w:sz w:val="22"/>
                <w:szCs w:val="22"/>
              </w:rPr>
              <w:t xml:space="preserve"> Емельяново – Гаревое - Калини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6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00, 18-00*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  <w:r>
              <w:rPr>
                <w:sz w:val="22"/>
                <w:szCs w:val="22"/>
              </w:rPr>
              <w:t xml:space="preserve"> Емельяново – Глядино – Устюг – Таскино - Погорел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20,13-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30, 14-3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а</w:t>
            </w:r>
            <w:r>
              <w:rPr>
                <w:sz w:val="22"/>
                <w:szCs w:val="22"/>
              </w:rPr>
              <w:t xml:space="preserve"> Емельяново – Частоостровское - Барабан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00,13-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30,14-3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3</w:t>
            </w:r>
            <w:r>
              <w:rPr>
                <w:sz w:val="22"/>
                <w:szCs w:val="22"/>
              </w:rPr>
              <w:t xml:space="preserve"> Емельяново – Аэропорт – п.Памяти 13 Борцов – Малый Кемчуг – ст.Зеледее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2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-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3</w:t>
            </w:r>
            <w:r>
              <w:rPr>
                <w:sz w:val="22"/>
                <w:szCs w:val="22"/>
              </w:rPr>
              <w:t xml:space="preserve"> Емельяново – Аэропорт – п.Памяти 13 Борцов – Малый Кемч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2,4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30, 17-2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40, 18-2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Емельяново - Частоостровск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30, 13-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0, 14-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6</w:t>
            </w:r>
            <w:r>
              <w:rPr>
                <w:sz w:val="22"/>
                <w:szCs w:val="22"/>
              </w:rPr>
              <w:t xml:space="preserve"> Емельяново – Арийск – Щебзавод – ст.Кач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00, 13-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00, 14-3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1</w:t>
            </w:r>
            <w:r>
              <w:rPr>
                <w:sz w:val="22"/>
                <w:szCs w:val="22"/>
              </w:rPr>
              <w:t xml:space="preserve"> Емельяново – с.Еловое – Элита – ст.Минино – д.Бугачево – д.Мин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30, 12-3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00, 14-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Емельяново - Минжу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30, 13-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00, 14-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 xml:space="preserve"> Емельяново - Таск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30, 17-1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00, 13-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>Емельяново - Никольск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15, 16-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00, 16-4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24 </w:t>
            </w:r>
            <w:r>
              <w:rPr>
                <w:sz w:val="22"/>
                <w:szCs w:val="22"/>
              </w:rPr>
              <w:t>Емельяново – Творогово - Ар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30, 14-2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00, 13-2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5840" w:h="12240"/>
      <w:pgMar w:left="1134" w:right="1134" w:gutter="0" w:header="0" w:top="1418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65" w:hanging="8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6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8"/>
      <w:szCs w:val="28"/>
    </w:rPr>
  </w:style>
  <w:style w:type="character" w:styleId="Style14">
    <w:name w:val="Нижний колонтитул Знак"/>
    <w:basedOn w:val="Style12"/>
    <w:qFormat/>
    <w:rPr>
      <w:sz w:val="28"/>
      <w:szCs w:val="2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C2CE8FD5A000E385B8AE5FAA61063110A7E6D2F6C7400F8E2300C27B14EA5B0BO3X0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5:24:00Z</dcterms:created>
  <dc:creator>Urist</dc:creator>
  <dc:description/>
  <cp:keywords/>
  <dc:language>en-US</dc:language>
  <cp:lastModifiedBy>Admin</cp:lastModifiedBy>
  <cp:lastPrinted>2014-06-26T08:33:00Z</cp:lastPrinted>
  <dcterms:modified xsi:type="dcterms:W3CDTF">2014-08-07T05:24:00Z</dcterms:modified>
  <cp:revision>2</cp:revision>
  <dc:subject/>
  <dc:title> </dc:title>
</cp:coreProperties>
</file>