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spacing w:lineRule="auto" w:line="240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>
          <w:u w:val="single"/>
        </w:rPr>
        <w:t xml:space="preserve">    </w:t>
      </w:r>
      <w:r>
        <w:rPr>
          <w:u w:val="single"/>
        </w:rPr>
        <w:t xml:space="preserve">23.04.2014    </w:t>
      </w:r>
      <w:r>
        <w:rPr>
          <w:sz w:val="20"/>
          <w:szCs w:val="20"/>
        </w:rPr>
        <w:t xml:space="preserve">                               р.п. Емельяново                                              </w:t>
      </w:r>
      <w:r>
        <w:rPr/>
        <w:t xml:space="preserve"> № </w:t>
      </w:r>
      <w:r>
        <w:rPr>
          <w:u w:val="single"/>
        </w:rPr>
        <w:t xml:space="preserve"> 904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исполняющего обязанности Главы района от </w:t>
      </w:r>
      <w:r>
        <w:rPr>
          <w:rFonts w:cs="Times New Roman" w:ascii="Times New Roman" w:hAnsi="Times New Roman"/>
          <w:color w:val="000000"/>
          <w:sz w:val="26"/>
          <w:szCs w:val="26"/>
        </w:rPr>
        <w:t>25.03.2010 №769 «О создании межведомственной комиссии по вопросам признания</w:t>
      </w:r>
      <w:r>
        <w:rPr>
          <w:rFonts w:cs="Times New Roman" w:ascii="Times New Roman" w:hAnsi="Times New Roman"/>
          <w:sz w:val="26"/>
          <w:szCs w:val="26"/>
        </w:rPr>
        <w:t xml:space="preserve">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4, 15 и 32 Жилищного кодекса Российской Федерации,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№47, Уставом района, администрац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 Внести в постановление исполняющего обязанности Главы района от 25.03.2010 №769 «О создании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 изменения, а именно приложение 1 к указанному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уководителю МКУ «Управление строительства, жилищно-коммунального хозяйства и экологии администрации Емельяновского района Красноярского края» Смертину А.А. обеспечить ознакомление под роспись с настоящим распоряжением должностных лиц, указанных в приложении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исполняющего обязанности первого заместителя руководителя администрации района по организационным и инфраструктурным вопросам Ахмедова А.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 Данное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                                                        Е.А. Ю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Емельяновского района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 №___________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к постановлению 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и.о. Главы Емельяновского района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от 25.03.2010 №769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Первый заместитель руководителя администрации Емельяновского района по организационным и инфраструктурным вопросам, председатель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Руководитель МКУ «Управление строительства, жилищно-коммунального хозяйства и экологии администрации Емельяновского района Красноярского края»,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МКУ «Управление строительства, жилищно-коммунального хозяйства и экологии администрации Емельяновского района Красноярского края», секретарь комисс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Начальник отдела архитектуры МКУ «Управление земельно-имущественных отношений и архитектуры Емельяновского района Красноярского края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ГО, ЧС и ПБ отдела общественной и экономической безопасности администрации Емельяновского рай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или сельского поселения, входящего в состав муниципального образования Емельяновский район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санитарно-эпидемиологического надзора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государственного пожарного надзора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Емельяновского отдела Управления Федеральной службы государственной регистрации, кадастра и картографии по Красноярскому краю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ЕМТУ Ростехнадзора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управления Федеральной службы по надзору в сфере защиты прав потребителей и благополучия человека по Красноярскому краю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службы строительного надзора и жилищного контроля Красноярского края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Красноярского отделения ФГУП «Ростехинвентаризация» Федерального БТИ – по Красноярскому краю (по согласованию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ик жилого помещения (уполномоченное им лицо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проектно-изыскательной организации (по согласованию в необходимых случаях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basedOn w:val="Style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32:00Z</dcterms:created>
  <dc:creator>Сергей Катков</dc:creator>
  <dc:description/>
  <cp:keywords/>
  <dc:language>en-US</dc:language>
  <cp:lastModifiedBy>User</cp:lastModifiedBy>
  <cp:lastPrinted>2014-04-22T14:28:00Z</cp:lastPrinted>
  <dcterms:modified xsi:type="dcterms:W3CDTF">2014-04-24T02:29:00Z</dcterms:modified>
  <cp:revision>7</cp:revision>
  <dc:subject/>
  <dc:title> </dc:title>
</cp:coreProperties>
</file>