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048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10.2013                                               р.п.Емельяново                                                         №23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Емельяновского района от 25.01.2013 №80 «Об утверждении порядка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Федерального закона от 24.07.2007 N 209-ФЗ «О развитии малого и среднего предпринимательства в Российской Федерации», муниципальной целевой программы «Поддержка и развитие малого и среднего предпринимательства в Емельяновском районе» на 2011 - 2013 годы», утвержденной постановлением администрации Емельяновского района от 11.11.2010 №3704, руководствуясь ст. 78 Бюджетного кодекса Российской Федерации, ст. ст. 41.2, 46, Устава района, в целях развития малого и среднего предпринимательства на территории Емельяновского района, администрация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Емельяновского района от 25.01.2013 №80 «Об утверждении порядка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», а именно приложение к указанному постановлению изложить в редакции согласно приложению к настоящему постановлению.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заместителя главы администрации района по финансовым и экономическим вопросам Тавберт И.А.</w:t>
      </w:r>
    </w:p>
    <w:p>
      <w:pPr>
        <w:pStyle w:val="ConsPlus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                                                                          Е.А. Юрк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кова Светлана Иванов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0-62-55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/>
      </w:pPr>
      <w:r>
        <w:rPr>
          <w:rFonts w:cs="Times New Roman" w:ascii="Times New Roman" w:hAnsi="Times New Roman"/>
        </w:rPr>
        <w:t xml:space="preserve">От23.10.2013  №2383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ъектам малого и (или) среднего предпринимательств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, связан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ХНОЛОГИЧЕСКИМ ПРИСОЕДИНЕНИЕМ ЭНЕРГОПРИНИМАЮЩИХ УСТРОЙСТВ (ЭНЕРГЕТИЧЕСКИХ УСТАНОВОК) К ЭЛЕКТРИЧЕСКИМ СЕТЯМ СЕТЕВЫХ ОРГАНИЗАЦ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Порядок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(далее - Порядок), устанавливает условия и механизм предоставления муниципальной поддержки в форме субсидий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(далее -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2. Порядок разработан 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20.11.2010 №577-п «Об утверждении долгосрочной целевой программы «Развитие субъектов малого и среднего предпринимательства в Красноярском крае» на 2011-2013 годы», постановлением администрации Емельяновского района от 11.11.2010 №3704 «Об утверждении муниципальной целевой программы «Поддержка и развитие малого и среднего предпринимательства в Емельяновском районе» на 2011 - 2013 годы»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>3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 xml:space="preserve">- «субъект малого предпринимательства» и «субъект среднего предпринимательства» понимаются в том значении, в котором они используются в Федеральном </w:t>
      </w:r>
      <w:hyperlink r:id="rId4">
        <w:r>
          <w:rPr>
            <w:rStyle w:val="InternetLink"/>
            <w:sz w:val="26"/>
            <w:szCs w:val="26"/>
          </w:rPr>
          <w:t>законе</w:t>
        </w:r>
      </w:hyperlink>
      <w:r>
        <w:rPr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 (далее - Федеральный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>- «заявитель» - субъект малого или среднего предпринимательства, подавший заявку на предоставление субсидии;</w:t>
      </w:r>
    </w:p>
    <w:p>
      <w:pPr>
        <w:pStyle w:val="TextBody"/>
        <w:tabs>
          <w:tab w:val="clear" w:pos="708"/>
          <w:tab w:val="left" w:pos="990" w:leader="dot"/>
        </w:tabs>
        <w:ind w:firstLine="660"/>
        <w:rPr/>
      </w:pPr>
      <w:r>
        <w:rPr>
          <w:sz w:val="26"/>
          <w:szCs w:val="26"/>
        </w:rPr>
        <w:t>- «получатель» - субъект малого или среднего предпринимательства, по заявке которого принято решение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«аналогичная поддержка» - это государственная и (или) муниципальная финансовая поддержка, оказанная в отношении субъекта малого и (или) среднего предпринимательства на возмещение части одних и тех же затрат, заявленных на субсидир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держка не может оказываться в отношении субъектов малого и (или) среднего предпринимательств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являющихся участниками соглашений о разделе прод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существляющих предпринимательскую деятельность в сфере игорного бизнес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) являющихся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ая поддержка субъектов малого и среднего предпринимательства, предусмотренна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Размер субсидии </w:t>
      </w:r>
      <w:r>
        <w:rPr>
          <w:rFonts w:cs="Times New Roman" w:ascii="Times New Roman" w:hAnsi="Times New Roman"/>
          <w:sz w:val="26"/>
          <w:szCs w:val="26"/>
        </w:rPr>
        <w:t>составля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80 процентов стоимости затрат, </w:t>
      </w:r>
      <w:r>
        <w:rPr>
          <w:rFonts w:cs="Times New Roman" w:ascii="Times New Roman" w:hAnsi="Times New Roman"/>
          <w:sz w:val="26"/>
          <w:szCs w:val="26"/>
        </w:rPr>
        <w:t>связанных с технологическим присоединением энергопринимающих устройств (энергетических установок) к электрическим сетям сетевых организаций, при наличии их документального подтверж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включая транспортные расходы на доставку и монтаж устройств, но без учета НДС - для получателей субсидий, применяющих общую систему налогообложения), но не более 100 тыс. рублей одному субъекту малого и (или)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поступления в местный бюджет средств краевого и (или) федерального бюджетов по итогам </w:t>
      </w:r>
      <w:r>
        <w:rPr>
          <w:rFonts w:cs="Times New Roman" w:ascii="Times New Roman" w:hAnsi="Times New Roman"/>
          <w:sz w:val="26"/>
          <w:szCs w:val="26"/>
        </w:rPr>
        <w:t xml:space="preserve">конкурсов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со дня их зачисления на расчетный счет администрации Емельяновского района  максимальный размер субсидии составит 500 тыс. рублей одному субъекту малого или среднего предпринимательств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Получателями субсидии могут быть физические и юридические лица, зарегистрированные и осуществляющие свою деятельность на территории Емельяновского района.</w:t>
      </w:r>
    </w:p>
    <w:p>
      <w:pPr>
        <w:pStyle w:val="Style20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на возмеще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в установленных субъектом Российской Федерации приоритетных сферах, а также объектах инфраструктуры поддержки субъектов малого и среднего предпринимательства, максимальная мощность которых составляет: 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о 500 кВт – для субъектов малого предпринимательства со среднесписочной численностью работников менее 30 человек (с учетом ранее присоединенной в данной точке присоединения мощности)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1,5 МВт – для субъектов малого и среднего предпринимательства со среднесписочной численностью работников 30 и более человек (с учетом ранее присоединенной в данной точке присоединения мощност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 Заявитель предоставляет в администрацию Емельяновского района заявку на предоставление субсидии, содержащую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)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справку инспекции Федеральной налоговой службы по Красноярскому краю о состоянии расчетов по налогам, сборам и взносам, полученную в срок не ранее 15 календарных  дней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) справки Пенсионного фонда РФ о состоянии расчетов по налогам, сборам и страховым взносам, Фонда социального страхования об уплате страховых взносов, полученные в срок не ранее 15 календарных дней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) копии договоров о выполнении работ, оказания услуг, копии технических условий для присоединения к электрическим сетям, копии проектных документаций согласно обязательствам, предусмотренным техническими условиями, копии платежных документов, подтверждающих оплату, в том числе частичную,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заверенные заяви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е) копии документов, подтверждающих получение работ (услуг): товарные (или товарно-транспортные) накладные, акты передачи-приемки выполненных работ (оказанных услуг), заверенные заявителем. В случае если заявителем произведена частичная оплата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, допускается непредоставление счетов-фактур и актов передачи-приемки выполненных работ (оказанных услуг). Копии счетов-фактур и актов передачи-приемки выполненных работ (оказанных услуг) должны быть предоставлены в течение одного месяца после выполнения обязательств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ж) копии бухгалтерского </w:t>
      </w:r>
      <w:hyperlink r:id="rId9">
        <w:r>
          <w:rPr>
            <w:rStyle w:val="InternetLink"/>
            <w:sz w:val="26"/>
            <w:szCs w:val="26"/>
          </w:rPr>
          <w:t>баланса</w:t>
        </w:r>
      </w:hyperlink>
      <w:r>
        <w:rPr>
          <w:sz w:val="26"/>
          <w:szCs w:val="26"/>
        </w:rPr>
        <w:t xml:space="preserve"> (форма № 1), </w:t>
      </w:r>
      <w:hyperlink r:id="rId10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прибылях и убытках (форма № 2) за предшествующий календарный год и последний отчетный период, заверенные заявителем, для субъектов малого и (или) среднего предпринимательства, применяющих общую систему налогообложения, </w:t>
      </w:r>
      <w:hyperlink r:id="rId11">
        <w:r>
          <w:rPr>
            <w:rStyle w:val="InternetLink"/>
            <w:sz w:val="26"/>
            <w:szCs w:val="26"/>
          </w:rPr>
          <w:t>справку</w:t>
        </w:r>
      </w:hyperlink>
      <w:r>
        <w:rPr>
          <w:sz w:val="26"/>
          <w:szCs w:val="26"/>
        </w:rPr>
        <w:t xml:space="preserve"> об имущественном и финансовом состоянии за предшествующий календарный год и последний отчетный период согласно приложению № 2 к настоящему Порядку, для субъектов предпринимательства, применяющих специальные режимы налогообложения и индивидуальных предпринимателей применяющих общую систему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) согласие на обработку персональных данных по форме согласно приложению № 4 к настоящему Порядку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вновь созданных юридических лиц или вновь зарегистрированных индивидуальных предпринимателей документы, предусмотренные под</w:t>
      </w:r>
      <w:hyperlink r:id="rId12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 «ж» настоящего пункта, предоставляются за период, прошедший со дня их государственной регист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листы заявки на предоставление субсидии должны быть пронумерованы. Заявка должна содержать опись входящих в ее состав документов, быть скреплена печатью заявителя (для юридических лиц) и подписана заявителем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. Предоставляемые в соответствии с пунктом 7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оставляемых сведений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 Поданная заявителем заявка регистрируется специалистом администрации Емельяновского района. По требованию заявителя выдается расписка о получении заяв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Специалист администрации Емельяновского района в течение 20 рабочих дней со дня регистрации заявки рассматривает поступившие документы, готовит заключение о соответствии их требованиям п.7 настоящего Порядка и о возможности предоставления заявителю муниципальной поддержки в форме субсидии (далее - заключени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1. Специалист администрации Емельяновского района предоставляет в Координационный совет по развитию малого и среднего предпринимательства (далее - Координационный совет) поступившие заявки, а также заключения по ним в соответствии с п.10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оординационный совет принимает решение, которое носит рекомендательный характер, о предоставлении субсидии заявителю, либо об отказе заявителю в предоставлении субсидии (далее - рекомендац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оставлении субсидии будет отказано, есл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заявителем не предоставлены документы, определенные настоящим Порядком, или предоставлены недостоверные сведения и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) не выполнены условия оказания поддержки, предусмотренные пунктами 4 и 6 настоящего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) ранее в отношении заявителя было принято решение об оказании аналогичной поддержки и сроки ее оказания не истекл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) с момента признания субъекта малого и (или)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2. Предоставление субсидии заявителю производится в пределах средств, предусмотренных на эти цели решением Емельновского районного Совета депутатов о районном бюджете на очередной финансовый год и плановый период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также за счет средств межбюджетных трансфертов из федерального и краевого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Уполномоченным органом по предоставлению субсидий является администрация Емельянов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 основании рекомендации Координационного совета администрацией Емельяновского района принимается постановление о предоставлении субсидии субъекту малого и (или) среднего предпринимательства (далее - получатель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</w:t>
      </w:r>
      <w:r>
        <w:rPr>
          <w:rFonts w:cs="Times New Roman" w:ascii="Times New Roman" w:hAnsi="Times New Roman"/>
          <w:sz w:val="26"/>
          <w:szCs w:val="26"/>
        </w:rPr>
        <w:t xml:space="preserve"> течение 2 рабочих дней после подписания постановления специалис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и Емельяновского района </w:t>
      </w:r>
      <w:r>
        <w:rPr>
          <w:rFonts w:cs="Times New Roman" w:ascii="Times New Roman" w:hAnsi="Times New Roman"/>
          <w:sz w:val="26"/>
          <w:szCs w:val="26"/>
        </w:rPr>
        <w:t>направляет получателю любыми формами связи уведомление о принятом ре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еречисление субсидии получателю производится на основании постановления администрации Емелья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7. Администрация Емельяновского района в течение 5 рабочих дней со дня подписания постановления заключает с получателем субсидии Соглашение о предоставлении субсидии субъекту малого и (или) среднего предпринимательства и формирует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субсидии по форме согласно приложению № 3 к настоящему Порядку, после чего производит перечисление бюджетных средств на лицевой счет получателя субсидии, открытый им в кредитной организации, в пределах лимитов бюджетных обязательств и объемов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8. Субсидия считается предоставленной получателю субсидии в день списания средств субсидии с лицевых счетов администрации Емельяновск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озврат субсидии в местный бюджет осуществляется в случаях, есл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субъектом малого и (или) среднего предпринимательства нарушены условия, установленные настоящим порядком при предоставлении субсидии, предусмотренные пунктами 4 и 6 настояще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субъектом малого и (или) среднего предпринимательства предоставлены недостоверные сведения и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в текущем финансовом году в отношении субъекта малого и (или) среднего предпринимательства было принято решение об оказании аналогич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0. В случаях, указанных в п.20 настоящего Порядка,  администрация Емельяновского района принимает постановление о возврате субсидии в местный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Специалист администрации Емельяновского района в течение 3 рабочих дней направляет получателю субсидии копию постановления администрации района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копии постановления администрации района о возврате субсидии обязан произвести возврат в местный бюджет ранее полученную сумму субсидии, указанную в постановлении администрации района о возврате субсидии, в полном объем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и отказе получателя от возврата суммы полученной субсидии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1. Контроль за целевым расходованием бюджетных средств осуществляется МКУ «Финансовое управление»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субсид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предоставить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сидию   на   возмещение   части  затрат,   связанных  с  технологическим присоединением  энергопринимающих  устройств  (энергетических  установок) к электрическим сетям сетевых организаций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Информация о заявител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Юридический / фактический адрес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елефон, факс 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-mail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НН/КПП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анковские реквизиты: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редняя   численность   работников   заявителя   за   предшествующий календарный год, с учетом всех его  работников,  в  том  числе  работников, работающих  по  гражданско-правовым  договорам  или  по совместительству  с учетом реально отработанного времени, работников представительств, филиалов и других обособленных подразделений, человек: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Размер средней заработной платы, рублей 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на последнюю отчетную дат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Является участником соглашений о разделе продукции: 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Является профессиональным участником рынка ценных бумаг: 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Осуществляет производство и реализацию подакцизных товаров: 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7. Осуществляет добычу и реализацию полезных ископаемых, за исключением общераспространенных полезных ископаемых: 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 Применяемая  заявителем  система  налогообложения  (отметить   любым знаком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обща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упрощенная (УСН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в  виде  единого  налога  на  вмененный  доход  для  отдельных  видов деятельности (ЕНВД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в виде единого сельскохозяйственного налог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патентна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азмер   субсидии   прошу   установить   в   соответствии   с  </w:t>
      </w:r>
      <w:hyperlink r:id="rId14">
        <w:r>
          <w:rPr>
            <w:rStyle w:val="InternetLink"/>
            <w:sz w:val="20"/>
            <w:szCs w:val="20"/>
          </w:rPr>
          <w:t>Порядком</w:t>
        </w:r>
      </w:hyperlink>
      <w:r>
        <w:rPr>
          <w:sz w:val="20"/>
          <w:szCs w:val="20"/>
        </w:rPr>
        <w:t xml:space="preserve"> предоставления    субсидий    субъектам    малого    и    (или)    среднего предпринимательства на возмещение части затрат, связанных с технологическим присоединением  энергопринимающих  устройств  (энергетических  установок) к электрическим  сетям сетевых организаций, утвержденным постановлением администрации Емельяновского района от ________ № 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без моего согласия указанную информацию третьим лицам не предоставлять.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тверждаю, что не имею задолженности по налогам, сборам и иным обязательным платежам, в том числе во внебюджетные фонды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не известно, что в случае предоставления недостоверных сведений, я несу ответственность, установленную законодательством Российской Федер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итель       __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указать должность)      (подпись)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М.П.                                                                                                                                                                 Да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ный бухгалтер 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нном и финансовом состоян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Сведения об имуществ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85" w:type="dxa"/>
        </w:tblCellMar>
      </w:tblPr>
      <w:tblGrid>
        <w:gridCol w:w="2966"/>
        <w:gridCol w:w="6577"/>
      </w:tblGrid>
      <w:tr>
        <w:trPr>
          <w:trHeight w:val="397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за предшествующий календарный</w:t>
              <w:br/>
              <w:t xml:space="preserve">год (или последний отчетный период)      </w:t>
            </w:r>
          </w:p>
        </w:tc>
      </w:tr>
      <w:tr>
        <w:trPr>
          <w:trHeight w:val="132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ведения о финансовом состоян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ручка от  реализации товаров  (работ,  услуг)  без  учета  налога  на добавленную  стоимость  (доходы от основной деятельности) за предшествующий календарный год (или последний отчетный период), тыс. рублей: 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не известно, что в случае представления недостоверных сведений, я несу ответственность, установл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итель __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)               (подпись)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естр получателей субсид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85" w:type="dxa"/>
        </w:tblCellMar>
      </w:tblPr>
      <w:tblGrid>
        <w:gridCol w:w="514"/>
        <w:gridCol w:w="2958"/>
        <w:gridCol w:w="643"/>
        <w:gridCol w:w="1272"/>
        <w:gridCol w:w="2958"/>
        <w:gridCol w:w="1286"/>
      </w:tblGrid>
      <w:tr>
        <w:trPr>
          <w:trHeight w:val="748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</w:t>
              <w:br/>
              <w:t xml:space="preserve">малого или среднего </w:t>
              <w:br/>
              <w:t>предприним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</w:t>
              <w:br/>
              <w:t xml:space="preserve">дата  </w:t>
              <w:br/>
              <w:t>соглаш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 </w:t>
              <w:br/>
              <w:t xml:space="preserve">субъекта малого или  </w:t>
              <w:br/>
              <w:t xml:space="preserve">среднего        </w:t>
              <w:br/>
              <w:t>предприниматель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  <w:br/>
              <w:t>субсидии,</w:t>
              <w:br/>
              <w:t>рублей</w:t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ского района                            ___________________________     Е.А.Юрк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гражданина, являющегося представителем юридического лица (заявителя) или индивидуальным предпринимателем (заявителе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р.п.Емельяново</w:t>
        <w:tab/>
        <w:t xml:space="preserve">                                                                       «___»__________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Я, ___________________, имеющий(ая)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фамилия, имя, отчество)</w:t>
        <w:tab/>
        <w:tab/>
        <w:tab/>
        <w:tab/>
        <w:t>(вид документа, удостоверяющего личнос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, выдан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2"/>
        <w:rPr>
          <w:sz w:val="24"/>
          <w:szCs w:val="24"/>
        </w:rPr>
      </w:pPr>
      <w:r>
        <w:rPr>
          <w:sz w:val="24"/>
          <w:szCs w:val="24"/>
        </w:rPr>
        <w:t>(наименование органа, выдавшего документ, удостоверяющий личность, дата выдач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проживающий(ая) 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адрес места жительства по паспорт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ыражаю своё согласие на обработку администрацией Емельяновского района, расположенным по адресу: р.п. Емельяново, ул. Московская, 155 (далее – Оператор), моих персональных данны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Настоящее согласие представляется на осуществление любых правомерных действий в отношении моих персональных данных, которые необходимы в целях реализации права на получение муниципальной поддержки, включая сбор, систематизацию, накопление, хранение, уточнение (обновление, изменение), использование, распространение (в том числе передачу и трансграничную передачу), обезличивание, блокирование, уничтожение персональных данных, а также осуществление любых иных действий с моими персональными данными в соответствии с действующим законодательством. Обрабатываться могут такие персональные данные, как фамилия, имя, отчество, год, месяц, дата и место рождения, адрес прожи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не известно, что обработка Оператором моих персональных данных осуществляется в информационных системах, с применением электронных и бумажных носителе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анное согласие действует в течение всего срока оказания муниципальной поддерж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подпись</w:t>
      </w:r>
    </w:p>
    <w:sectPr>
      <w:footerReference w:type="default" r:id="rId15"/>
      <w:type w:val="nextPage"/>
      <w:pgSz w:w="11906" w:h="16838"/>
      <w:pgMar w:left="1418" w:right="567" w:gutter="0" w:header="0" w:top="38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8"/>
      <w:szCs w:val="28"/>
    </w:rPr>
  </w:style>
  <w:style w:type="character" w:styleId="Style19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57960;fld=134;dst=100442" TargetMode="External"/><Relationship Id="rId4" Type="http://schemas.openxmlformats.org/officeDocument/2006/relationships/hyperlink" Target="consultantplus://offline/main?base=LAW;n=102186;fld=134;dst=100014" TargetMode="External"/><Relationship Id="rId5" Type="http://schemas.openxmlformats.org/officeDocument/2006/relationships/hyperlink" Target="consultantplus://offline/main?base=LAW;n=102186;fld=134" TargetMode="External"/><Relationship Id="rId6" Type="http://schemas.openxmlformats.org/officeDocument/2006/relationships/hyperlink" Target="consultantplus://offline/ref=B76A593ABCDA62C0ABF911D8CEF2ACEA5228D6ECDAEA54ED42193FD5E24193D928EF461FA5343EB6pFr6I" TargetMode="External"/><Relationship Id="rId7" Type="http://schemas.openxmlformats.org/officeDocument/2006/relationships/hyperlink" Target="consultantplus://offline/ref=B76A593ABCDA62C0ABF911D8CEF2ACEA522BD2E2D9E254ED42193FD5E24193D928EF461FA5343FB0pFrFI" TargetMode="External"/><Relationship Id="rId8" Type="http://schemas.openxmlformats.org/officeDocument/2006/relationships/hyperlink" Target="consultantplus://offline/main?base=RLAW123;n=62737;fld=134;dst=100040" TargetMode="External"/><Relationship Id="rId9" Type="http://schemas.openxmlformats.org/officeDocument/2006/relationships/hyperlink" Target="consultantplus://offline/main?base=LAW;n=107973;fld=134;dst=100073" TargetMode="External"/><Relationship Id="rId10" Type="http://schemas.openxmlformats.org/officeDocument/2006/relationships/hyperlink" Target="consultantplus://offline/main?base=LAW;n=107973;fld=134;dst=100159" TargetMode="External"/><Relationship Id="rId11" Type="http://schemas.openxmlformats.org/officeDocument/2006/relationships/hyperlink" Target="consultantplus://offline/main?base=RLAW123;n=62737;fld=134;dst=100052" TargetMode="External"/><Relationship Id="rId12" Type="http://schemas.openxmlformats.org/officeDocument/2006/relationships/hyperlink" Target="consultantplus://offline/main?base=RLAW123;n=62737;fld=134;dst=100023" TargetMode="External"/><Relationship Id="rId13" Type="http://schemas.openxmlformats.org/officeDocument/2006/relationships/hyperlink" Target="consultantplus://offline/main?base=RLAW123;n=62737;fld=134;dst=100058" TargetMode="External"/><Relationship Id="rId14" Type="http://schemas.openxmlformats.org/officeDocument/2006/relationships/hyperlink" Target="consultantplus://offline/main?base=RLAW123;n=62737;fld=134;dst=100010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56:00Z</dcterms:created>
  <dc:creator>Максим</dc:creator>
  <dc:description/>
  <cp:keywords/>
  <dc:language>en-US</dc:language>
  <cp:lastModifiedBy>USER-PGA</cp:lastModifiedBy>
  <cp:lastPrinted>2013-08-09T15:03:00Z</cp:lastPrinted>
  <dcterms:modified xsi:type="dcterms:W3CDTF">2013-10-25T03:40:00Z</dcterms:modified>
  <cp:revision>89</cp:revision>
  <dc:subject/>
  <dc:title> </dc:title>
</cp:coreProperties>
</file>