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мельяновского района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лодежь Емельяновского района в XXI веке на 2014-2016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3,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48,1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2,8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4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1,65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91,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влечение молодежи Емельяновского района в социальную практику»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2,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3,1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6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5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1,5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молодежи Емельяновского района»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,6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6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молодых семей в Емельяновском районе»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8,4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8,45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8,4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8,45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9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 Емельяновском районе на 2014 - 2016 годы»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53:00Z</dcterms:created>
  <dc:creator>verhoturova</dc:creator>
  <dc:description/>
  <cp:keywords/>
  <dc:language>en-US</dc:language>
  <cp:lastModifiedBy>User</cp:lastModifiedBy>
  <cp:lastPrinted>2014-06-16T11:37:00Z</cp:lastPrinted>
  <dcterms:modified xsi:type="dcterms:W3CDTF">2014-06-16T03:37:00Z</dcterms:modified>
  <cp:revision>7</cp:revision>
  <dc:subject/>
  <dc:title/>
</cp:coreProperties>
</file>