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АДМИНИСТРАЦИЯ ЕМЕЛЬЯНОВСКОГО РАЙОНА</w:t>
      </w:r>
    </w:p>
    <w:p>
      <w:pPr>
        <w:pStyle w:val="Heading1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КРАСНОЯРСКОГО КРАЯ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5" w:leader="none"/>
          <w:tab w:val="center" w:pos="4728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>30.04.2014                                                  р.п. Емельяново                                               № 999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Емельяновского района от 10.02.2014 №214  «Об утверждении муниципальной программы Емельяновского района «Создание условий для обеспечения доступным и комфортным жильем граждан Емельяновского района» на 2014-2016 годы»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постановлением администрации Емельяновского района от 25.07.2013 №1262 «Об утверждении Порядка принятия решений о разработке, формировании и реализации муниципальных целевых программ», решением Емельяновского поселкового совета депутатов Емельяновского района от 09.04.2014 №42-328-Р «О заключении дополнительного соглашения к соглашению о передаче осуществления части полномочий Администрации Емельяновского района»,  Уставом Емельяновского района, администрация постановляе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  <w:tab w:val="left" w:pos="0" w:leader="none"/>
        </w:tabs>
        <w:ind w:left="-360" w:firstLine="720"/>
        <w:jc w:val="both"/>
        <w:rPr/>
      </w:pPr>
      <w:r>
        <w:rPr>
          <w:sz w:val="28"/>
          <w:szCs w:val="28"/>
        </w:rPr>
        <w:t xml:space="preserve">В постановление администрации Емельяновского района от 10.02.2014 №214  «Об утверждении муниципальной программы Емельяновского района «Создание условий для обеспечения доступным и комфортным жильем граждан Емельяновского района» на 2014-2016 годы» внести следующие изменения: приложение к указанному постановлению изложить в редакции согласно приложению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firstLine="720"/>
        <w:jc w:val="both"/>
        <w:rPr/>
      </w:pPr>
      <w:r>
        <w:rPr>
          <w:sz w:val="28"/>
          <w:szCs w:val="28"/>
        </w:rPr>
        <w:t xml:space="preserve">Настоящее постановление подлежит размещению на официальном сайте муниципального образования Емельяновский район в информационно-коммуникационной сети «Интернет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его официального опубликования в газете «Емельяновские веси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firstLine="720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возложить на и.о. первого заместителя руководителя администрации Емельяновского района по организационным и инфраструктурным вопросам А.В. Ахмедова. 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района                                                           Е.А. Юркова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Куц  Ю.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/>
        <w:t>Шкрадюк А.Б.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/>
        <w:t>2-90-32</w:t>
      </w:r>
    </w:p>
    <w:p>
      <w:pPr>
        <w:pStyle w:val="Normal"/>
        <w:autoSpaceDE w:val="false"/>
        <w:ind w:left="175" w:hanging="0"/>
        <w:jc w:val="center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left="17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175" w:hanging="0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Емельяновского района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 № _____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Емельяновского района 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аспорт муниципальной  программы Емельяновского района </w:t>
      </w:r>
    </w:p>
    <w:p>
      <w:pPr>
        <w:pStyle w:val="Normal"/>
        <w:autoSpaceDE w:val="false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6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Создание условий для обеспечения доступным и комфортным жильем граждан Емельяновского района» на 2014–2016 годы (далее – </w:t>
            </w: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татья 179 Бюджетного кодекса Российской Федераци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Емельяновского района от  25.07.2013 №  1262 «Об утверждении Порядка принятия ре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зработке, формировании и 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программ Емельяновского район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Емельяновского района от  15.08.2013 № 710р «Об утверждении Перечня муниципальных программ Емельяновского района на 2014-2016 годы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мельянов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: «</w:t>
            </w:r>
            <w:r>
              <w:rPr>
                <w:bCs/>
              </w:rPr>
              <w:t>Создание условий для обеспечения доступным и комфортным жильем граждан Емельяновского района</w:t>
            </w:r>
            <w:r>
              <w:rPr/>
              <w:t xml:space="preserve">» на 2014–2016 годы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жилья и улучшение жилищных условий граждан, проживающих на территории Емельянов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Создание условий для увеличения объемов ввода жилья, в том числе жилья экономического класса;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программы 2014-2016 годы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и показателей результативност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целевых показателей:</w:t>
            </w:r>
          </w:p>
          <w:p>
            <w:pPr>
              <w:pStyle w:val="ConsPlusCell"/>
              <w:rPr/>
            </w:pPr>
            <w:r>
              <w:rPr/>
              <w:t>удельный вес введенной площади жилых домов по отношению к общей площади жилищного фонда;</w:t>
            </w:r>
          </w:p>
          <w:p>
            <w:pPr>
              <w:pStyle w:val="ConsPlusCell"/>
              <w:rPr/>
            </w:pPr>
            <w:r>
              <w:rPr/>
              <w:t>доля муниципальных образований района, на территории которых утверждены правила землепользования и застройки;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доля земельных участков, предоставленных для жилищного строительства семьям, имеющим трех и более детей, обеспеченных (полностью или частично) коммунальной и транспортной инфраструктуро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программ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планировок и межевания территории в целях установления границ земельных участков для строительства жилья, в том числе экономического клас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авил землепользования и застройки сельских поселений Емельяновского района;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;</w:t>
            </w:r>
          </w:p>
          <w:p>
            <w:pPr>
              <w:pStyle w:val="ConsPlusCell"/>
              <w:rPr/>
            </w:pPr>
            <w:r>
              <w:rPr>
                <w:bCs/>
              </w:rPr>
      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 муниципальной программы на долгосрочный период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ведены в приложении № 2 к паспорту муниципальной программ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–  396372,134 тыс. рублей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 256353,184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140018,9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краевого бюджета –  389452,15 тыс. рубле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 249433,2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 140018,9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0,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 6919,984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0,0  тыс. рублей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капитального строительства муниципальной собственности Емельяновского района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 к паспорту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2. Характеристика текущего состояния жилищной сферы с указанием основных показателей социально-экономического развития Емельяновского района и анализ социальных, финансово-экономических  и прочих рисков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авительством Красноярского края создаются условия для обеспечения населения доступным, качественным и благоустроенным жильем в соответствии с Указом Президента Российской Федерации от 07.05.2012 № 600, федеральной целевой программой «Жилище», утвержденной постановлением Правительства Российской Федерации от 17.12.2010 № 1050, и в рамках реализации региональных адресных программ, долгосрочных целевых программ и соответствующих законов кра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2010 года в районе отмечается рост  площадей жилищного фонда с 1129, тыс.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в 2010 году до 1202,5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в 2012 год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месте с тем в сфере жилищного обеспечения населения района имеется ряд проблем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жилищной обеспеченности к 2020 году в соответствии с Концепцией долгосрочного социально-экономического развития РФ до 2020 года должен составлять 28,3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одного жителя. В Емельяновском районе в 2012 году указанный показатель составил 25,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одного жителя. Этот показатель в целом соответствует среднероссийскому значению (23,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 При этом необходимо учитывать и тот факт, что в долгосрочной перспективе объемы жилищного строительства, а следовательно, и темпы роста уровня обеспеченности населения жильем, будут регулироваться платёжеспособным спросом на рынке жил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При комплексной застройке территорий имеются случаи строительства объектов без разработанных и утвержденных проектов планировки и проектов межевания территорий, отсутствие которых нередко приводит к противоречиям с положениями документов территориального планирования, в которых содержатся расчетные показатели и схемы, определяющие развитие социальной, транспортной и инженерной инфраструктур, схем ограничений для строительства и мероприятий по обеспечению безопасност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, связанную с подготовкой земельных участков к строительству, но и даст возможность принимать взвешенные и эффективные решения по привязке и размещению объектов, улучшающих условия проживания населения, и позволит планировать этапность их реализац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, включая строительство нового и капитальный ремонт старого жилья, снос ветхого и аварийного жиль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Жилищное и связанное с ним социальное строительство будет опираться на перспективы социально-экономического развития конкретных населенных пунктов, перспективный спрос на жилье и социальные услуг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В развивающихся населенных пунктах с растущей численностью населения освоение новых земельных участков будет сочетаться с реконструкцией застроенных. В тех же населенных пунктах, численность населения которых стагнирует, приоритетом будет являться реконструкция уже застроенных территорий,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.</w:t>
      </w:r>
    </w:p>
    <w:p>
      <w:pPr>
        <w:pStyle w:val="ConsPlusNormal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 Приоритеты и цели социально-экономического развития в сфере жилищного строительства, описание основных целей и задач муниципальной  программы, прогноз развития сферы </w:t>
        <w:br/>
        <w:t>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Важнейшими целями в сфере жилищного строительства до 2016 года являются </w:t>
      </w:r>
      <w:r>
        <w:rPr>
          <w:rFonts w:cs="Times New Roman" w:ascii="Times New Roman" w:hAnsi="Times New Roman"/>
          <w:sz w:val="24"/>
          <w:szCs w:val="24"/>
        </w:rPr>
        <w:t>формирование рынка доступного жилья, отвечающего требованиям энергоэффективности и экологичности, и обеспечение комфортных условий проживания населения на территории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целях обеспечения населения района доступным и комфортным жильем определены плановые показатели по вводу объектов жилищного строительства, которые являются основой построения прогнозов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бъем ввода жилых дом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3 год – 57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4 год – 62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5 год – 68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6 год – 72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7 год – 57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8 год – 57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9 год – 57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20 год – 57,0 тыс. кв. 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остижения цели муниципальной программы – повышение доступности жилья и улучшение жилищных условий граждан, проживающих на территории Емельяновского района, необходимо реализовать следующие направл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ршить разработку проектов планировки и межевания жилых кварталов Устюгского и Частоостровского сельсове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ршить разработку правил землепользования и застройки Тальского, Михайловского, Зеледеевского и Гаревского сельсове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жилищное строительство Емельяновского района земельными участками, обустроенными коммунальной и транспортной инфраструктурой, </w:t>
        <w:br/>
        <w:t xml:space="preserve">в том числе под строительство малоэтажного жилья и жилья эконом класса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Емельяновского района реализуются мероприятия по созданию условий для обеспечения населения района доступным и комфортным жильем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утверждение документов территориального планирования, градостроительного зонирования, проектов планировок и межевания поселений района, в том числе внесение изменений в данные документы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инвестиционных проектов по подготовке коммунальной и транспортной инфраструктуры земельных участков, предоставленных для жилищного  строительства, в том числе для семей, имеющих трех и более детей; </w:t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>
          <w:szCs w:val="24"/>
        </w:rPr>
        <w:t>Реализация программы направлена на решение основн</w:t>
      </w:r>
      <w:r>
        <w:rPr>
          <w:szCs w:val="24"/>
          <w:lang w:val="ru-RU"/>
        </w:rPr>
        <w:t>ой</w:t>
      </w:r>
      <w:r>
        <w:rPr>
          <w:szCs w:val="24"/>
        </w:rPr>
        <w:t xml:space="preserve"> задач</w:t>
      </w:r>
      <w:r>
        <w:rPr>
          <w:szCs w:val="24"/>
          <w:lang w:val="ru-RU"/>
        </w:rPr>
        <w:t>и</w:t>
      </w:r>
      <w:r>
        <w:rPr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здание условий для увеличения объемов ввода жилья, в том числе жилья экономического класс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еализации муниципальной программы планируется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влечь в оборот земельные участки в целях строительства жилья экономического класса –  201,8 г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4. Механизм реализации отдель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ализация отдельных мероприятий муниципальной программы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5. Прогноз конечных результатов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вод жилья в Емельяновском районе по итогам 2010–2012 годов демонстрирует устойчивые тенденции к росту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итогам 2012 года введено в эксплуатацию 65,555 тыс. кв. м общей площади жилья. Темп роста ввода жилья составил 151,4 %, по отношению к 2011 год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по итогам 2012 года улучшилась ситуация по обеспечению населения жильем. В 2012 году общая площадь жилых помещений, приходящаяся на одного жителя Емельяновского района, составила 25,3 кв. м </w:t>
        <w:br/>
        <w:t>(в 2010 году – 24,3 кв. м/чел., в 2011 году – 24,18 кв. м/чел.).</w:t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rPr>
          <w:rFonts w:eastAsia="MS Mincho;ＭＳ 明朝"/>
          <w:szCs w:val="24"/>
          <w:lang w:val="ru-RU" w:eastAsia="ja-JP"/>
        </w:rPr>
      </w:pPr>
      <w:r>
        <w:rPr>
          <w:rFonts w:eastAsia="MS Mincho;ＭＳ 明朝"/>
          <w:szCs w:val="24"/>
          <w:lang w:val="ru-RU" w:eastAsia="ja-JP"/>
        </w:rPr>
        <w:t>К</w:t>
      </w:r>
      <w:r>
        <w:rPr>
          <w:rFonts w:eastAsia="MS Mincho;ＭＳ 明朝"/>
          <w:szCs w:val="24"/>
          <w:lang w:eastAsia="ja-JP"/>
        </w:rPr>
        <w:t xml:space="preserve"> 2016 году развитие жилищного строительства должно обеспечить повышение доступности и качества жилья для на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основным фактором, определяющим развитие жилищного строительства на территории Емельяновского района, является дефицит земельных участков для реализации проектов комплексной застройки, обеспеченных всеми видами инфраструктуры – транспортной, инженерной, социально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Подпрограмма «</w:t>
      </w:r>
      <w:r>
        <w:rPr>
          <w:bCs/>
          <w:sz w:val="24"/>
          <w:szCs w:val="24"/>
        </w:rPr>
        <w:t>Создание условий для обеспечения доступным и комфортным жильем граждан Емельяновского района</w:t>
      </w:r>
      <w:r>
        <w:rPr>
          <w:sz w:val="24"/>
          <w:szCs w:val="24"/>
        </w:rPr>
        <w:t>» на 2014–2016 годы Ожидаемые результаты реализа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зработка документов проекта планирования и межевания жилых кварталов – 2 единиц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зработка правил землепользования и застройки – 4 единицы;</w:t>
      </w:r>
    </w:p>
    <w:p>
      <w:pPr>
        <w:pStyle w:val="ConsPlusCell"/>
        <w:ind w:firstLine="709"/>
        <w:jc w:val="both"/>
        <w:rPr>
          <w:bCs/>
        </w:rPr>
      </w:pPr>
      <w:r>
        <w:rPr>
          <w:bCs/>
        </w:rPr>
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, –  818 участков;</w:t>
      </w:r>
    </w:p>
    <w:p>
      <w:pPr>
        <w:pStyle w:val="ConsPlusCell"/>
        <w:ind w:firstLine="709"/>
        <w:jc w:val="both"/>
        <w:rPr>
          <w:bCs/>
        </w:rPr>
      </w:pPr>
      <w:r>
        <w:rPr>
          <w:bCs/>
        </w:rPr>
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, – 245,07 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нформация о распределении планируемых расходов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программам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планируемых расходов по подпрограммам  представлено в приложении № 2  к программ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contextualSpacing/>
        <w:jc w:val="center"/>
        <w:outlineLvl w:val="1"/>
        <w:rPr/>
      </w:pPr>
      <w:r>
        <w:rPr>
          <w:rFonts w:eastAsia="Calibri"/>
          <w:b/>
          <w:sz w:val="24"/>
          <w:szCs w:val="24"/>
        </w:rPr>
        <w:t xml:space="preserve">8. </w:t>
      </w:r>
      <w:r>
        <w:rPr>
          <w:rFonts w:eastAsia="Calibri"/>
          <w:b/>
          <w:sz w:val="24"/>
          <w:szCs w:val="24"/>
          <w:lang w:eastAsia="en-US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contextualSpacing/>
        <w:jc w:val="both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</w:rPr>
        <w:t>общий объем финансирования муниципальной программы –  396372,134 тыс. рублей, в том числе:</w:t>
      </w:r>
    </w:p>
    <w:p>
      <w:pPr>
        <w:pStyle w:val="Normal"/>
        <w:rPr/>
      </w:pPr>
      <w:r>
        <w:rPr>
          <w:sz w:val="24"/>
          <w:szCs w:val="24"/>
        </w:rPr>
        <w:t>2014 год –  256353,184тыс. рублей;</w:t>
      </w:r>
    </w:p>
    <w:p>
      <w:pPr>
        <w:pStyle w:val="Normal"/>
        <w:rPr/>
      </w:pPr>
      <w:r>
        <w:rPr>
          <w:sz w:val="24"/>
          <w:szCs w:val="24"/>
        </w:rPr>
        <w:t>2015 год – 140018,95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6 год – 0,0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rPr/>
      </w:pPr>
      <w:r>
        <w:rPr>
          <w:sz w:val="24"/>
          <w:szCs w:val="24"/>
        </w:rPr>
        <w:t>средства краевого бюджета –  389452,15 тыс. рублей:</w:t>
      </w:r>
    </w:p>
    <w:p>
      <w:pPr>
        <w:pStyle w:val="Normal"/>
        <w:rPr/>
      </w:pPr>
      <w:r>
        <w:rPr>
          <w:sz w:val="24"/>
          <w:szCs w:val="24"/>
        </w:rPr>
        <w:t>2014 год –  249433,2 тыс. рублей;</w:t>
      </w:r>
    </w:p>
    <w:p>
      <w:pPr>
        <w:pStyle w:val="Normal"/>
        <w:rPr/>
      </w:pPr>
      <w:r>
        <w:rPr>
          <w:sz w:val="24"/>
          <w:szCs w:val="24"/>
        </w:rPr>
        <w:t>2015 год –  140018,95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6 год –  0,0 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а бюджетов поселений:</w:t>
      </w:r>
    </w:p>
    <w:p>
      <w:pPr>
        <w:pStyle w:val="Normal"/>
        <w:rPr/>
      </w:pPr>
      <w:r>
        <w:rPr>
          <w:sz w:val="24"/>
          <w:szCs w:val="24"/>
        </w:rPr>
        <w:t>2014 год –  6919,984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5 год –  0,0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016 год –  0,0 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794" w:footer="0" w:bottom="79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есурсном обеспечение и прогнозной оценка расходов на реализацию целей муниципальной программы Емельяновского района с учетом источников финансирования, в том числе по уровням бюджетной системы представлена в приложении № 3 к программе.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аспорту муниципальной программы Емельяновского района</w:t>
      </w:r>
    </w:p>
    <w:p>
      <w:pPr>
        <w:pStyle w:val="Normal"/>
        <w:autoSpaceDE w:val="false"/>
        <w:ind w:left="8364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numPr>
          <w:ilvl w:val="0"/>
          <w:numId w:val="0"/>
        </w:numPr>
        <w:autoSpaceDE w:val="false"/>
        <w:ind w:left="8364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453" w:leader="none"/>
        </w:tabs>
        <w:ind w:firstLine="72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216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14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Повышение доступности жилья и улучшение жилищных условий граждан, проживающих на территории Емельян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 </w:t>
              <w:br/>
              <w:t>показатель 1: удельный вес введенной площади жилых домов по отношению к общей площади жилищного фон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показатель на основе данных Красноярскст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 </w:t>
              <w:br/>
              <w:t>показатель 2: доля муниципальных образований района, на территории которых утверждены правила землепользования и застрой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: доля земельных участков, предоставленных для жилищного строительства семьям, имеющим трех и более детей, обеспеченных (полностью или частично) коммунальной и транспортной инфраструктуро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</w:t>
            </w:r>
          </w:p>
        </w:tc>
        <w:tc>
          <w:tcPr>
            <w:tcW w:w="14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Задача 1:   </w:t>
            </w:r>
            <w:r>
              <w:rPr>
                <w:bCs/>
                <w:sz w:val="22"/>
                <w:szCs w:val="22"/>
              </w:rPr>
              <w:t>Создание условий для увеличения объемов ввода жилья, в том числе жилья экономического класс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4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.1: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обеспечения доступным и комфортным жильем граждан Емельяновского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на 2014–2015 годы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ов планировок и межевания территории в целях установления границ земельных участков для строительства жилья, в том числе экономического класс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правил землепользования и застройки сельских поселений Емельяновского района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0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0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 программы Емельяновского района</w:t>
      </w:r>
    </w:p>
    <w:p>
      <w:pPr>
        <w:pStyle w:val="Normal"/>
        <w:autoSpaceDE w:val="false"/>
        <w:ind w:left="8505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7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30"/>
        <w:gridCol w:w="887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доступности жилья и улучшение жилищных условий граждан, проживающих на территории Емельян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 </w:t>
              <w:br/>
              <w:t>показатель 1: удельный вес введенной площади жилых домов по отношению к общей площади жилищного фонд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 </w:t>
              <w:br/>
              <w:t>показатель 2: доля муниципальных образований района, на территории которых утверждены правила землепользования и застройк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евой показатель 3: доля земельных участков, предоставленных для жилищного строительства семьям, имеющим трех и более детей, обеспеченных (полностью или частично) коммунальной и транспортной инфраструктуро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20" w:top="794" w:footer="0" w:bottom="79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autoSpaceDE w:val="false"/>
        <w:ind w:left="4536" w:hanging="0"/>
        <w:rPr>
          <w:bCs/>
        </w:rPr>
      </w:pPr>
      <w:r>
        <w:rPr/>
        <w:t xml:space="preserve"> </w:t>
      </w:r>
      <w:r>
        <w:rPr/>
        <w:t xml:space="preserve">к  Паспорту муниципальной программы   Емельяновского района </w:t>
      </w:r>
      <w:r>
        <w:rPr>
          <w:bCs/>
        </w:rPr>
        <w:t xml:space="preserve"> «Создание условий для обеспечения доступным </w:t>
      </w:r>
    </w:p>
    <w:p>
      <w:pPr>
        <w:pStyle w:val="Normal"/>
        <w:autoSpaceDE w:val="false"/>
        <w:ind w:left="4536" w:hanging="0"/>
        <w:rPr>
          <w:bCs/>
        </w:rPr>
      </w:pPr>
      <w:r>
        <w:rPr>
          <w:bCs/>
        </w:rPr>
        <w:t>и комфортным жильем граждан Емельяновского района» на 2014–2016 годы</w:t>
      </w:r>
    </w:p>
    <w:p>
      <w:pPr>
        <w:pStyle w:val="Normal"/>
        <w:autoSpaceDE w:val="false"/>
        <w:ind w:left="524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капитального строи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13"/>
        <w:gridCol w:w="1147"/>
        <w:gridCol w:w="1121"/>
        <w:gridCol w:w="1039"/>
        <w:gridCol w:w="804"/>
        <w:gridCol w:w="1417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-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-но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105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:  Администрация Емельян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 110/10 кВ с двумя трансформаторами 110/10 кВ мощностью 25 МВА каждый, оснащенных устройствами РПН и строительство двух отпаек ВЛ 110 кВ С 215/С-216 до ОРУ 110 кВ новой ПС 110 кВ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,8125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69,76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18,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937,5245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89,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18,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108,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йонный бюджет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,8125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,56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9,3745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Емельяновского района «Создание условий для обеспечения доступным и комфортным жильем граждан Емельяновского района»</w:t>
      </w:r>
      <w:r>
        <w:rPr>
          <w:sz w:val="24"/>
          <w:szCs w:val="24"/>
        </w:rPr>
        <w:t>на 2014–2016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дпрограмма 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360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доступным и комфортным жильем граждан Емельяновского района» на 2014–2016 годы  (далее – под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муниципальной программы, в рамках которой реализуется подпрограмм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Создание условий для обеспечения доступным и комфортным жильем граждан Емельяновского района» на 2014</w:t>
            </w:r>
            <w:r>
              <w:rPr>
                <w:rFonts w:cs="Cambria Math" w:ascii="Cambria Math" w:hAnsi="Cambria Math"/>
                <w:sz w:val="24"/>
                <w:szCs w:val="24"/>
              </w:rPr>
              <w:t>‒</w:t>
            </w:r>
            <w:r>
              <w:rPr>
                <w:sz w:val="24"/>
                <w:szCs w:val="24"/>
              </w:rPr>
              <w:t>2016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мельянов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 задачи под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цель – создание условий для увеличения объёмов ввода жилья, в том числе экономического класс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- формирование земельных участков для жилищного строительства с обеспечением их коммунальной и транспортной инфраструктуро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планировок и межевания территории в целях установления границ земельных участков для строительства жилья, в том числе экономического клас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авил землепользования и застройки сельских поселений Емельяновского района;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;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 реализации подпрограммы 2014-2016 год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–  396372,134 тыс. рублей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 256353,184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140018,9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краевого бюджета –  389452,15 тыс. рубле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 249433,2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 140018,9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0,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 6919,984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0,0  тыс. рублей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нтроль за исполнением подпрограммы  осуществляет в установленном порядке:</w:t>
            </w:r>
          </w:p>
          <w:p>
            <w:pPr>
              <w:pStyle w:val="ConsPlusCell"/>
              <w:rPr/>
            </w:pPr>
            <w:r>
              <w:rPr/>
              <w:t>- Администрация Емельяновского района;</w:t>
            </w:r>
          </w:p>
          <w:p>
            <w:pPr>
              <w:pStyle w:val="ConsPlusCell"/>
              <w:rPr/>
            </w:pPr>
            <w:r>
              <w:rPr/>
              <w:t>- Контрольно-счетный орган Емельяновского район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Основные разделы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2.1. Постановка общерайонной проблемы и обоснова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необходимости разработки под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став Емельяновского района входит 14 муниципальных образований, </w:t>
        <w:br/>
        <w:t>в том числе: 1 городское поселение, 13 сельских посе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азвитие территории Емельяновского района базируется на документах территориального планирования.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Градостроительным </w:t>
      </w:r>
      <w:hyperlink r:id="rId7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(далее ‒ </w:t>
      </w:r>
      <w:hyperlink r:id="rId8">
        <w:r>
          <w:rPr>
            <w:rStyle w:val="InternetLink"/>
            <w:sz w:val="24"/>
            <w:szCs w:val="24"/>
          </w:rPr>
          <w:t>ГрК</w:t>
        </w:r>
      </w:hyperlink>
      <w:r>
        <w:rPr>
          <w:sz w:val="24"/>
          <w:szCs w:val="24"/>
        </w:rPr>
        <w:t xml:space="preserve"> РФ) определено, что с 1 января 2010 года не допускается выдача разрешений на строительство капитального строительства при отсутствии правил землепользования и застройки, подготовка которых осуществляется с учетом положений о территориальном планировании, содержащихся в документах территориального план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изменениями, внесёнными пунктом «в» части 1 статьи 4 Федерального закона от 30.12.2012 № 289-ФЗ «О внесении изменений в Градостроительный кодекс Российской Федерации и отдельные законодательные акты Российской Федерации» в Федеральный закон </w:t>
        <w:br/>
        <w:t>от 29.12.2004 № 191 «О введении в действие Градостроительного кодекса Российской Федерации», допускается выдача разрешений на строительство при отсутствии правил землепользования и застройки применительно к муниципальным районам до 30 июня 2013 года, к городским поселениям и городским округам до 31 декабря 2013 года, к сельским поселениям до 1 июня 2014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целях обеспечения надлежащего планирования развития городских и сельских поселений Емельяновского района, комплексного освоения земельных участков для жилищного строительства в рамках исполнения ГрК РФ необходимо осуществление планомерной работы по координации и концентрации совместных усилий с органами местного самоуправления по обеспечению территории Емельяновского района необходимыми документами территориального планирования, необходимо использование программно-целевого метода решения пробле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бновленных документов территориального планирования муниципальных образований приводит в реальных условиях к необходимости принятия решений на материалах, не соответствующих современным социально-экономическим и правовым услов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разработанных проектов планировки и межевания территорий, в свою очередь, затрудняет предоставление муниципальными образованиями земельных участков под малоэтажное жилищное строительство многодетным семья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 качестве мероприятий подпрограммы определе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беспечение документами территориального планирования городских и сельских поселений Емельяновского района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емельных участков, обеспеченных коммунальной и транспортной инфраструктурой, не позволит выполнить запланированные показатели и приведет к срыву ввода жиль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 возможности использования земельных участков </w:t>
        <w:br/>
        <w:t>с существующими коммунальными и транспортными объектами инфраструктуры практически исчерпа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еализация </w:t>
      </w:r>
      <w:hyperlink r:id="rId9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Красноярского края от 26.12.2006 № 21-5628 </w:t>
        <w:br/>
        <w:t xml:space="preserve">«О краевой целевой программе «Дом» на 2007-2009 годы» и </w:t>
      </w:r>
      <w:hyperlink r:id="rId10">
        <w:r>
          <w:rPr>
            <w:rStyle w:val="InternetLink"/>
            <w:sz w:val="24"/>
            <w:szCs w:val="24"/>
          </w:rPr>
          <w:t>постановления</w:t>
        </w:r>
      </w:hyperlink>
      <w:r>
        <w:rPr>
          <w:sz w:val="24"/>
          <w:szCs w:val="24"/>
        </w:rPr>
        <w:t xml:space="preserve"> Правительства Красноярского края от 27.01.2010 № 33-п «Об утверждении долгосрочной целевой программы «Дом» на 2010-2012 годы» позволила частично решить проблему обеспечения земельных участков коммунальной и транспортной инфраструктур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 Комплексное освоение территорий (повышение предложения жилья и преодоление развивающейся хаотичной, неорганизованной жилой и общественно-деловой застройки) и развитие жилищного строительства на территории Емельяновского района является одним из основных приоритетных направлени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11">
        <w:r>
          <w:rPr>
            <w:rStyle w:val="InternetLink"/>
            <w:sz w:val="24"/>
            <w:szCs w:val="24"/>
          </w:rPr>
          <w:t>Указом</w:t>
        </w:r>
      </w:hyperlink>
      <w:r>
        <w:rPr>
          <w:sz w:val="24"/>
          <w:szCs w:val="24"/>
        </w:rPr>
        <w:t xml:space="preserve"> Президента Российской Федерации </w:t>
        <w:br/>
        <w:t>от 07.05.2012 № 600 «О мерах по обеспечению граждан Российской Федерации доступным и комфортным жильем и повышению качества жилищно-коммунальных услуг» Правительству Российской Федерации совместно с органами исполнительной власти субъектов Российской Федерации поручено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порядок бесплатного предоставления земельных участков под строительство жилья экономического класса, предусмотрев при этом ограничение продажной цены на такое жиль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комплекс мер по улучшению жилищных условий семей, имеющих трех и более детей, включая создание при поддержке субъектов Российской Федерации и муниципальных образований необходимой инфраструктуры на земельных участках, предоставляемых указанной категории граждан на бесплатной основ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й из таких мер является обеспечение земельных участков, предоставляемых многодетным гражданам, коммунальной и транспортной инфраструктуро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ы государственной поддержки создадут условия для решения одной из основных проблем, сдерживающих рост объемов жилищного строительства,  отсутствия земельных участков, обеспеченных коммунальной и транспортной инфраструктурой, и позволят увеличить предложение жилья на конкурентном рынке жилищного строительств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2.2. Основная цель, задачи, этапы и сроки выполнения </w:t>
        <w:br/>
        <w:t>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создание условий для увеличения объемов ввода жилья, в том числе экономического класс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ей подпрограммы является формирование земельных участков для жилищного строительства с обеспечением их коммунальной и транспортной инфраструктуро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реализации подпрограммы  2014 – 2016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разработка градостроительной документац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 xml:space="preserve">обеспечение земельных участков коммунальной и транспортной инфраструктурой в целях строительства жилья экономического класса </w:t>
        <w:br/>
        <w:t>в Емельяновском район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целевых индикаторах представлена в приложении № 1 </w:t>
        <w:br/>
        <w:t>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3. 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1. В рамках подпрограммы предусмотрена реализация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1. Подготовка генеральных планов городских и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2. Строительство муниципальных объектов коммунальной инфраструк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3. Осуществление авторского надзора за соответствие выполняемых работ проекту по титулу «Строительство новой ПС 110/10 кВ с двумя трансформаторами 110/10 кВ мощностью 25 МВА каждый, оснащенных устройствами РПН и строительство двух отпаек ВЛ 110 кВ С 215/С-216 до ОРУ 110 кВ новой ПС 110 кВт.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4. Осуществление строительного контроля за проведением работ  выполняемых по проекту по титулу «Строительство новой ПС 110/10 кВ с двумя трансформаторами 110/10 кВ мощностью 25 МВА каждый, оснащенных устройствами РПН и строительство двух отпаек ВЛ 110 кВ С 215/С-216 до ОРУ 110 кВ новой ПС 110 кВт.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5. Осуществление технологического присоединения энергопринимающих устройств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м распорядителем средств, предусмотренных на реализацию подпрограммы, является Администрация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мероприятий 1,2 является Администрация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осуществляется так же посредством  заключения контрактов (договоров), на поставки товаров, выполнение работ, оказания услуг в случаях, установл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целевым и эффективном использованием средств районного бюджета на реализацию подпрограммы осуществляет Администрация Емельяновского района и Контрольно-счетный орган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. Администрация Емельяновского района осуществляет текущее управление реализацией подпрограммы и контроль за ходом ее выполнения, определяет промежуточные результаты и производит оценку реализации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2. Администрация Емельян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3. Контроль за целевым и эффективным расходованием средств краевого и районного бюджетов осуществляется согласно действующего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5. Внешний государственный финансовый контроль за использованием средств краевого бюджета осуществляет Счетная палат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5. Оценка социально-экономической эффективност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циально-экономическая эффективность подпрограммы выражается 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еализации подпрограммы будут достигнуты результа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разработка документов проекта планировки и межевания жилых кварталов Устюгского и Частоостровских сельсоветов – 2 един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разработка документов правил землепользования и застройки Тальского, Михайловского, Зеледеевского и Гаревского сельсоветов – 4 единиц;</w:t>
      </w:r>
    </w:p>
    <w:p>
      <w:pPr>
        <w:pStyle w:val="ConsPlusCell"/>
        <w:ind w:firstLine="709"/>
        <w:jc w:val="both"/>
        <w:rPr/>
      </w:pPr>
      <w:r>
        <w:rPr>
          <w:bCs/>
        </w:rPr>
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, –818 участка;</w:t>
      </w:r>
    </w:p>
    <w:p>
      <w:pPr>
        <w:pStyle w:val="ConsPlusCell"/>
        <w:ind w:firstLine="709"/>
        <w:jc w:val="both"/>
        <w:rPr/>
      </w:pPr>
      <w:r>
        <w:rPr>
          <w:bCs/>
        </w:rPr>
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, – 245,07 г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7. Обоснование финансовых, материальны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трудовых затрат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щий объем финансирования муниципальной программы –  396372,134 тыс. рублей, в том числе:</w:t>
      </w:r>
    </w:p>
    <w:p>
      <w:pPr>
        <w:pStyle w:val="Normal"/>
        <w:rPr/>
      </w:pPr>
      <w:r>
        <w:rPr>
          <w:sz w:val="24"/>
          <w:szCs w:val="24"/>
        </w:rPr>
        <w:t>2014 год –  256353,184тыс. рублей;</w:t>
      </w:r>
    </w:p>
    <w:p>
      <w:pPr>
        <w:pStyle w:val="Normal"/>
        <w:rPr/>
      </w:pPr>
      <w:r>
        <w:rPr>
          <w:sz w:val="24"/>
          <w:szCs w:val="24"/>
        </w:rPr>
        <w:t>2015 год – 140018,95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6 год – 0,0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rPr/>
      </w:pPr>
      <w:r>
        <w:rPr>
          <w:sz w:val="24"/>
          <w:szCs w:val="24"/>
        </w:rPr>
        <w:t>средства краевого бюджета –  389452,15 тыс. рублей:</w:t>
      </w:r>
    </w:p>
    <w:p>
      <w:pPr>
        <w:pStyle w:val="Normal"/>
        <w:rPr/>
      </w:pPr>
      <w:r>
        <w:rPr>
          <w:sz w:val="24"/>
          <w:szCs w:val="24"/>
        </w:rPr>
        <w:t>2014 год –  249433,2 тыс. рублей;</w:t>
      </w:r>
    </w:p>
    <w:p>
      <w:pPr>
        <w:pStyle w:val="Normal"/>
        <w:rPr/>
      </w:pPr>
      <w:r>
        <w:rPr>
          <w:sz w:val="24"/>
          <w:szCs w:val="24"/>
        </w:rPr>
        <w:t>2015 год –  140018,95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6 год –  0,0 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а бюджетов поселений:</w:t>
      </w:r>
    </w:p>
    <w:p>
      <w:pPr>
        <w:pStyle w:val="Normal"/>
        <w:rPr/>
      </w:pPr>
      <w:r>
        <w:rPr>
          <w:sz w:val="24"/>
          <w:szCs w:val="24"/>
        </w:rPr>
        <w:t>2014 год –  6919,984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5 год –  0,0 тыс. рублей;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567" w:gutter="0" w:header="720" w:top="794" w:footer="0" w:bottom="79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016 год –  0,0  тыс. рублей;</w:t>
      </w:r>
    </w:p>
    <w:p>
      <w:pPr>
        <w:pStyle w:val="Normal"/>
        <w:autoSpaceDE w:val="false"/>
        <w:ind w:left="96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autoSpaceDE w:val="false"/>
        <w:ind w:left="9639" w:hanging="0"/>
        <w:rPr>
          <w:sz w:val="24"/>
          <w:szCs w:val="24"/>
        </w:rPr>
      </w:pPr>
      <w:r>
        <w:rPr>
          <w:sz w:val="24"/>
          <w:szCs w:val="24"/>
        </w:rPr>
        <w:t>к подпрограмме  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autoSpaceDE w:val="false"/>
        <w:ind w:left="97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96"/>
        <w:gridCol w:w="1866"/>
        <w:gridCol w:w="1558"/>
        <w:gridCol w:w="1559"/>
        <w:gridCol w:w="1560"/>
        <w:gridCol w:w="1419"/>
        <w:gridCol w:w="1557"/>
      </w:tblGrid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финансовый год 2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 финансовый год 20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финансовый год 201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15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величения объёмов ввода жилья, в том числе экономического класса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планировок и межевания территории в целях установления границ земельных участков для строительства жилья, в том числе экономического класс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омственная отчетност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авил землепользования и застройки сельских поселений Емельяновского район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омственная отчетност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омственная отчет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омственная отчетност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5,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5,07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autoSpaceDE w:val="false"/>
        <w:ind w:left="8505" w:hanging="0"/>
        <w:rPr>
          <w:sz w:val="24"/>
          <w:szCs w:val="24"/>
        </w:rPr>
      </w:pPr>
      <w:r>
        <w:rPr>
          <w:sz w:val="24"/>
          <w:szCs w:val="24"/>
        </w:rPr>
        <w:t>к подпрограмме  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autoSpaceDE w:val="false"/>
        <w:ind w:left="97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7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985"/>
        <w:gridCol w:w="991"/>
        <w:gridCol w:w="851"/>
        <w:gridCol w:w="992"/>
        <w:gridCol w:w="851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978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-вый год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: Создание условий для увеличения объёмов ввода жилья, в том числе экономического класса</w:t>
            </w:r>
          </w:p>
        </w:tc>
      </w:tr>
      <w:tr>
        <w:trPr>
          <w:trHeight w:val="360" w:hRule="atLeast"/>
        </w:trPr>
        <w:tc>
          <w:tcPr>
            <w:tcW w:w="1539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:  Формирование земельных участков для жилищного строительства с обеспечением их коммунальной и транспортной инфраструктурой</w:t>
            </w:r>
          </w:p>
        </w:tc>
      </w:tr>
      <w:tr>
        <w:trPr>
          <w:trHeight w:val="36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Подготовка генеральных планов городских и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;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74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3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4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овка и межевания жилых кварталов Устюгского и Частоостровского сельсове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верждение  правил землепользования и застройки Тальского, Михайловского, Зеледеевского и Гаревского сельсов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Строительство муниципальных объектов коммунальной инфраструктуры 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74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908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0018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08,15</w:t>
            </w:r>
          </w:p>
        </w:tc>
        <w:tc>
          <w:tcPr>
            <w:tcW w:w="219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Строительство новой ПС 110/10 кВ с двумя трансформаторами 110/10 кВ мощностью 25 МВА каждый, оснащенных устройствами РПН и строительство двух отпаек ВЛ 110 кВ С 215/С-216 до ОРУ 110 кВ новой ПС 110 кВт.</w:t>
            </w:r>
          </w:p>
        </w:tc>
      </w:tr>
      <w:tr>
        <w:trPr>
          <w:trHeight w:val="300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8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80,5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,562</w:t>
            </w:r>
          </w:p>
        </w:tc>
        <w:tc>
          <w:tcPr>
            <w:tcW w:w="21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:</w:t>
            </w:r>
          </w:p>
          <w:p>
            <w:pPr>
              <w:pStyle w:val="Normal"/>
              <w:rPr/>
            </w:pPr>
            <w:r>
              <w:rPr/>
              <w:t>Осуществление авторского надзора за соответствие выполняемых работ проекту по титулу «Строительство новой ПС 110/10 кВ с двумя трансформаторами 110/10 кВ мощностью 25 МВА каждый, оснащенных устройствами РПН и строительство двух отпаек ВЛ 110 кВ С 215/С-216 до ОРУ 110 кВ новой ПС 110 кВт.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80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78,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19</w:t>
            </w:r>
          </w:p>
        </w:tc>
        <w:tc>
          <w:tcPr>
            <w:tcW w:w="21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:</w:t>
            </w:r>
          </w:p>
          <w:p>
            <w:pPr>
              <w:pStyle w:val="Normal"/>
              <w:rPr/>
            </w:pPr>
            <w:r>
              <w:rPr/>
              <w:t>Осуществление строительного контроля за проведением работ  выполняемых по проекту по титулу «Строительство новой ПС 110/10 кВ с двумя трансформаторами 110/10 кВ мощностью 25 МВА каждый, оснащенных устройствами РПН и строительство двух отпаек ВЛ 110 кВ С 215/С-216 до ОРУ 110 кВ новой ПС 110 кВт.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8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01,2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01,222</w:t>
            </w:r>
          </w:p>
        </w:tc>
        <w:tc>
          <w:tcPr>
            <w:tcW w:w="21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:</w:t>
            </w:r>
          </w:p>
          <w:p>
            <w:pPr>
              <w:pStyle w:val="Normal"/>
              <w:rPr/>
            </w:pPr>
            <w:r>
              <w:rPr/>
              <w:t xml:space="preserve">Осуществление технологического присоединения энергопринимающих устройств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8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60,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1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новой ПС 110/10 кВ с двумя трансформаторами 110/10 кВ мощностью 25 МВА каждый, оснащенных устройствами РПН и строительство двух отпаек ВЛ 110 кВ С 215/С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6353,1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0018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72,134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846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Емельяновского района </w:t>
      </w:r>
    </w:p>
    <w:p>
      <w:pPr>
        <w:pStyle w:val="Normal"/>
        <w:autoSpaceDE w:val="false"/>
        <w:ind w:left="850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autoSpaceDE w:val="false"/>
        <w:ind w:left="84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ланируемых расходов за счет средств районного бюджета по мероприятиям и подпрограммам муниципальной программы 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124"/>
        <w:gridCol w:w="3044"/>
        <w:gridCol w:w="739"/>
        <w:gridCol w:w="560"/>
        <w:gridCol w:w="700"/>
        <w:gridCol w:w="560"/>
        <w:gridCol w:w="1387"/>
        <w:gridCol w:w="1116"/>
        <w:gridCol w:w="979"/>
        <w:gridCol w:w="1719"/>
      </w:tblGrid>
      <w:tr>
        <w:trPr>
          <w:trHeight w:val="675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-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-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обеспечения доступным и комфортным жильем граждан Емельяновского района на 2014–2016 годы</w:t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53,184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8,95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72,134</w:t>
            </w:r>
          </w:p>
        </w:tc>
      </w:tr>
      <w:tr>
        <w:trPr>
          <w:trHeight w:val="360" w:hRule="atLeast"/>
        </w:trPr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53,184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8,95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72,134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 </w:t>
            </w:r>
            <w:r>
              <w:rPr>
                <w:bCs/>
                <w:sz w:val="24"/>
                <w:szCs w:val="24"/>
              </w:rPr>
              <w:t>Создание условий для обеспечения доступным и комфортным жильем граждан Емельяновского района на 2014–2016 год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53,184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8,95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72,134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53,184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8,95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72,134</w:t>
            </w:r>
          </w:p>
        </w:tc>
      </w:tr>
      <w:tr>
        <w:trPr>
          <w:trHeight w:val="399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53,184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8,95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72,1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846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Емельяновского района </w:t>
      </w:r>
    </w:p>
    <w:p>
      <w:pPr>
        <w:pStyle w:val="Normal"/>
        <w:autoSpaceDE w:val="false"/>
        <w:ind w:left="850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numPr>
          <w:ilvl w:val="0"/>
          <w:numId w:val="0"/>
        </w:numPr>
        <w:autoSpaceDE w:val="false"/>
        <w:ind w:left="8505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8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</w:t>
      </w:r>
      <w:r>
        <w:rPr/>
        <w:t>Емельяновского района с учетом источников финансирования, в том числе по уровням бюджетной системы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866"/>
        <w:gridCol w:w="4420"/>
        <w:gridCol w:w="1281"/>
        <w:gridCol w:w="1184"/>
        <w:gridCol w:w="1184"/>
        <w:gridCol w:w="1166"/>
      </w:tblGrid>
      <w:tr>
        <w:trPr>
          <w:trHeight w:val="60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 программы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Создание условий для обеспечения доступным и комфортным жильем граждан Емельяновского района на 2014–2016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9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53,1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8,9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72,134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33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8,9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52,15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ы поселений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,9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,984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</w:p>
        </w:tc>
        <w:tc>
          <w:tcPr>
            <w:tcW w:w="3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  <w:r>
              <w:rPr>
                <w:bCs/>
                <w:sz w:val="24"/>
                <w:szCs w:val="24"/>
              </w:rPr>
              <w:t>Создание условий для обеспечения доступным и комфортным жильем граждан Емельяновского района на 2014–2016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9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53,1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8,9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72,134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33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8,9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52,15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ы поселений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,9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,984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type w:val="nextPage"/>
      <w:pgSz w:orient="landscape" w:w="16838" w:h="11906"/>
      <w:pgMar w:left="1134" w:right="567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08"/>
        </w:tabs>
        <w:ind w:left="2508" w:hanging="1428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5">
    <w:name w:val="Маркированный список Знак"/>
    <w:qFormat/>
    <w:rPr>
      <w:rFonts w:eastAsia="Calibri"/>
      <w:sz w:val="24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widowControl w:val="false"/>
      <w:numPr>
        <w:ilvl w:val="0"/>
        <w:numId w:val="4"/>
      </w:numPr>
      <w:autoSpaceDE w:val="false"/>
      <w:spacing w:before="120" w:after="0"/>
      <w:jc w:val="both"/>
    </w:pPr>
    <w:rPr>
      <w:rFonts w:eastAsia="Calibri"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8745DC0B8847AD0D7E08875D723A4010B06247ADE7CCA792A40DCEA030H6dCE" TargetMode="External"/><Relationship Id="rId8" Type="http://schemas.openxmlformats.org/officeDocument/2006/relationships/hyperlink" Target="consultantplus://offline/ref=8745DC0B8847AD0D7E08875D723A4010B06247ADE7CCA792A40DCEA030H6dCE" TargetMode="External"/><Relationship Id="rId9" Type="http://schemas.openxmlformats.org/officeDocument/2006/relationships/hyperlink" Target="consultantplus://offline/ref=94ECC120CFF3B94578181E16BE4B1D7C065280EBCA74F96F8D8A0AA5EDAAC4B4K6K4H" TargetMode="External"/><Relationship Id="rId10" Type="http://schemas.openxmlformats.org/officeDocument/2006/relationships/hyperlink" Target="consultantplus://offline/ref=94ECC120CFF3B94578181E16BE4B1D7C065280EBC679F56D868A0AA5EDAAC4B4K6K4H" TargetMode="External"/><Relationship Id="rId11" Type="http://schemas.openxmlformats.org/officeDocument/2006/relationships/hyperlink" Target="consultantplus://offline/ref=94ECC120CFF3B9457818001BA8274273045BD7E5CD74FA3FD8D551F8BAKAK3H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06:00Z</dcterms:created>
  <dc:creator>Bezrukih</dc:creator>
  <dc:description/>
  <cp:keywords/>
  <dc:language>en-US</dc:language>
  <cp:lastModifiedBy>User</cp:lastModifiedBy>
  <cp:lastPrinted>2014-04-25T09:30:00Z</cp:lastPrinted>
  <dcterms:modified xsi:type="dcterms:W3CDTF">2014-05-08T09:06:00Z</dcterms:modified>
  <cp:revision>2</cp:revision>
  <dc:subject/>
  <dc:title>Приложение № 3</dc:title>
</cp:coreProperties>
</file>