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2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Руководителя администрации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30.09.2015 №  34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ты призывной комиссии Емельяновского района по подготовке и 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ю призыва на военную службу осенью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2700"/>
        <w:gridCol w:w="25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утвердить график работы призыв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П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ить порядок оповещения и сроки вызова  граждан на призывную комиссию, порядок привлечения к оповещению должностных лиц органов местного самоуправления и  организаций, в которых работают граждане, подлежащие призы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ри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медицинского освидетельствования граждан, подлежащих призыву на военную службу следующими врачами специалистами КГБУЗ «Емельяновская  РБ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, руководящий работой врачей специал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терапев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хир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офтальм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отоларинг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стомат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психи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 – дерматовенеро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врач КГБУ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мельяновская 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необходимое количество койко-мест для стационарного обследования (лечения) граждан подлежащих призыву, обеспечить   внеочередное клинико-инструментальное, амбулаторное и стационарное обследование (лечени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врач КГБУ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Емельяновская  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призывной комисс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знакомление с материалами личных дел призывников, в отношении которых  предстоит принимать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ять у призывников фактические данные, необходимые для принятия решения в отношении них согласно законодательству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принятии решения в отношении граждан, подлежащих призыву на военную служ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кануне заседания  призывной 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работы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работы призывной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призывной 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изыв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елить тех. работников для обеспечения мероприятий, связанных с призывом граждан на военную службу  согласно заключенного догов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– 31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ЕР «Эколо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автотранспор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доставки призывников от  призывного пункта до сборного пунк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ля организации оповещения и розыска граждан уклонившихся от мероприятий, связанных с призывом на военную служ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ранспортного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ранспортного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розыск  граждан уклонившихся от мероприятий, связанных с призывом на военную служ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ризыва Начальник службы УУ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привлечение граждан, не явившихся на заседание призывной комиссии по неуважительным причинам,  к административной ответ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отделения при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равить обращения в МО МВД России «Емельяновский» на граждан, в отношении которых возбуждены дела об  административном правонаруш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отделения при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29:00Z</dcterms:created>
  <dc:creator>Admin</dc:creator>
  <dc:description/>
  <dc:language>en-US</dc:language>
  <cp:lastModifiedBy>Лена</cp:lastModifiedBy>
  <cp:lastPrinted>2015-10-02T11:40:00Z</cp:lastPrinted>
  <dcterms:modified xsi:type="dcterms:W3CDTF">2015-10-12T05:29:00Z</dcterms:modified>
  <cp:revision>2</cp:revision>
  <dc:subject/>
  <dc:title/>
</cp:coreProperties>
</file>