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3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Руководителя 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30.09.2015  №  34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TextBody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sz w:val="28"/>
          <w:szCs w:val="28"/>
        </w:rPr>
        <w:t>врачей - специалистов, привлекаемых для проведения медицинского  освидетельствования граждан, подлежащих призыву на военную службу осенью 2015г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Основной 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Резервный соста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, руководящий работой медицинской комиссии врач-терапе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Лукьянова Надежд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Струкова Людмила Владимиро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 терапе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Струкова Людмила Владим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ковская Наталья Михайловн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хиру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Марьянчик Игорь Аркад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ков Сергей Вениамин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стомат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олосников Вадим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ротосевич Владимир Юрье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нев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рчатов Иван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Степень Юлия Викторо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психиа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Шабалина Людмил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фтальм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Кузнецов Анатолий Васил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оториноларинг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Врач-дерматовенеро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Николаева Лариса Борис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/>
              <w:t>По согласованию с В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31:00Z</dcterms:created>
  <dc:creator>Admin</dc:creator>
  <dc:description/>
  <dc:language>en-US</dc:language>
  <cp:lastModifiedBy>Лена</cp:lastModifiedBy>
  <cp:lastPrinted>2015-10-02T11:40:00Z</cp:lastPrinted>
  <dcterms:modified xsi:type="dcterms:W3CDTF">2015-10-12T05:31:00Z</dcterms:modified>
  <cp:revision>2</cp:revision>
  <dc:subject/>
  <dc:title/>
</cp:coreProperties>
</file>