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7848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КРАСНОЯРСКОГО КРАЯ</w:t>
      </w:r>
    </w:p>
    <w:p>
      <w:pPr>
        <w:pStyle w:val="Normal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u w:val="single"/>
        </w:rPr>
      </w:pPr>
      <w:r>
        <w:rPr>
          <w:u w:val="single"/>
        </w:rPr>
        <w:t>30.09.2015</w:t>
      </w:r>
      <w:r>
        <w:rPr/>
        <w:t xml:space="preserve">                                </w:t>
      </w:r>
      <w:r>
        <w:rPr>
          <w:sz w:val="20"/>
          <w:szCs w:val="20"/>
        </w:rPr>
        <w:t xml:space="preserve">п.г.т. Емельяново                                              </w:t>
      </w:r>
      <w:r>
        <w:rPr/>
        <w:t xml:space="preserve"> </w:t>
      </w:r>
      <w:r>
        <w:rPr>
          <w:u w:val="single"/>
        </w:rPr>
        <w:t xml:space="preserve"> 3435</w:t>
      </w:r>
      <w:r>
        <w:rPr/>
        <w:t>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при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 Емельяновского район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ую службу в октябре-декабре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8.03.1998 № 53-ФЗ «О воинской обязанности и военной службе», Федеральным законом от 06.10.2003 №131-ФЗ «Об общих принципах организации местного самоуправления в Российской Федерации»,  Уставом Емельяновского района, в целях организации и проведения призыва граждан 1988-1997 годов рождения на военную службу и направления на альтернативную гражданскую службу в период с 01 октября по 31 декабря 2015 года на территории Емельяновского района Красноярского края, администрац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работы медицинской и призывной комиссии Емельяновского района согласно приложению № 1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работы призывной комиссии Емельяновского района по подготовке и проведению призыва на военную службу осенью 2015 года, согласно приложению № 2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сональный состав врачей – специалистов, привлекаемых  для проведения медицинского освидетельствования граждан, подлежащих призыву на военную службу осенью 2015 года, согласно приложению № 3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ному врачу КГБУЗ «Емельяновская  РБ» (Кожухов В.И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править врачей - специалистов для проведения медицинского  освидетельствования граждан, подлежащих призыву на военную службу, согласно приложению № 3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беспечить внеочередное (амбулаторное, стационарное) обследование призывников по направлению призывной комиссии для чего создать необходимый резерв койко-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Обеспечить проведение лабораторных исследований, ЭКГ, флюорографии грудной клетки, профилактических прививок с занесением в карту прививок, определение групповой принадлежности крови и резус- фак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Обеспечить представление сведений в отдел военного комиссариата Красноярского края  по Емельяновскому и Козульскому районам  (далее - отдел военного комиссариата) о призывниках 1988-1997 годов рождения, состоящих на диспансерном учете, а также переболевших инфекционными и паразитарными заболеваниями в течение последних 12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ить начальнику отдела военного комиссариата Красноярского края по Емельяновскому и Козульскому районам (Краснов В.В.)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проведение призыва на военную службу и направление на альтернативную гражданскую службу граждан мужского пола 1988-1997 годов р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рганизовать оповещение граждан подлежащих призыву на военную службу и их прибытие на заседание призывной комиссии в соответствии с утвержденным граф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</w:t>
        <w:tab/>
        <w:t>Подготовить к работе призывной пункт Емелья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Обеспечить врачей-специалистов по медицинскому освидетельствованию призывников медицинским инструментарием, оборудованием и медика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 Еженедельно, по пятницам, информировать руководителя администрации Емельяновского района о результатах работы по установлению местонахождения граждан, уклоняющихся от мероприятий, связанных с призывом на военную служ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Представить информацию руководителю администрации Емельяновского района о результатах призыва на военную и направления на альтернативную гражданскую службу в срок до 10 янва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транспортного отдела администрации Емельяновского района (Кокорин П.А.) для обеспечения мероприятий, связанных с призывом граждан на военную службу, выдел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Автомобильный транспорт для осуществления оповещения граждан, подлежащих призыву на военную службу, и розыска граждан, уклоняющихся от мероприятий связанных с призывом на военную службу, по заявке отдела военного комиссари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Рекомендовать главам поселений, входящих в состав муниципального образования Емельянов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Обеспечить своевременное оповещение и явку граждан, подлежащих призыву на военную службу на призывную комиссию в сопровождении военнно-учетных работников или представителей администраций поселений, входящих в состав муниципального образования Емельян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Совместно с отделом военного комиссариата организовать торжественные проводы граждан, призванных на военную служ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Заместителю Главы района по социальной политике (Ганина Н.Н.) организовать проведение «Дня призывника» с гражданами, призванными на воен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9. Рекомендовать главному редактору газеты «Емельяновские Веси» (Луц М.Г.)  организовать публикацию в газете материалов, связанных с призывом на военную службу, предоставленных отделом военного комиссари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комендовать начальнику МО МВД России «Емельяновский» (Отдельных В.Л.) в период проведения призы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1. Обеспечить охрану общественного порядка на призывном пункте Емельяновского района согласно утвержденного граф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Совместно с сотрудниками отдела военного комиссариата проводить работу по установлению местонахождения граждан, уклоняющихся от мероприятий, связанных с призывом на военную службу, а так же осуществлять розыск  и доставку граждан при поступлении на них письменных обращений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выполнением постановления возложить на заместителя Главы района по экономической и общественной безопасности Никитенко С.И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Постановление вступает в силу со дня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 – телекоммуникационной  сети  «Интернет».</w:t>
        <w:tab/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ind w:right="-185" w:hanging="0"/>
        <w:rPr/>
      </w:pPr>
      <w:r>
        <w:rPr/>
        <w:t xml:space="preserve">  </w:t>
      </w:r>
      <w:r>
        <w:rPr/>
        <w:t xml:space="preserve">Глава района </w:t>
        <w:tab/>
        <w:tab/>
        <w:tab/>
        <w:t xml:space="preserve">                                                         Э.Г. Рейнгард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имаров Иван Сергеевич</w:t>
      </w:r>
    </w:p>
    <w:p>
      <w:pPr>
        <w:pStyle w:val="Normal"/>
        <w:rPr/>
      </w:pPr>
      <w:r>
        <w:rPr/>
        <w:t xml:space="preserve"> </w:t>
      </w:r>
      <w:r>
        <w:rPr/>
        <w:t>8-39133-2-42-5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28:00Z</dcterms:created>
  <dc:creator>Admin</dc:creator>
  <dc:description/>
  <dc:language>en-US</dc:language>
  <cp:lastModifiedBy>Лена</cp:lastModifiedBy>
  <cp:lastPrinted>2015-10-02T11:47:00Z</cp:lastPrinted>
  <dcterms:modified xsi:type="dcterms:W3CDTF">2015-10-12T05:28:00Z</dcterms:modified>
  <cp:revision>2</cp:revision>
  <dc:subject/>
  <dc:title/>
</cp:coreProperties>
</file>