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 КРАЯ</w:t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_30.12.2014_                                         п.г.т. Емельяново                                          №  _4505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постановление администрации Емельяновского района от 10.02.2014 №214 «Об утверждении муниципальной программы Емельяновского района «Создание условий для обеспечения  доступным и комфортным жильем граждан Емельяновского района» на 2014-2016 год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Емельяновского района от 25.07.2013 года №1262 «Об утверждении Порядка принятия решений о разработке, формировании и реализации муниципальных программ Емельяновского района», распоряжением администрации Емельяновского района от 15.08.2013 №710р «Об утверждении перечня муниципальных программ Емельяновского района на 2014-2016 годы» администрация района 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Внести изменения в постановление администрации Емельяновского района от 10.02.2014 №214 «Об утверждении муниципальной программы Емельяновского района «Создание условий для обеспечения доступным и комфортным жильем граждан Емельяновского района» на 2014-2016 годы», а именно приложение к указанному постановлению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постановление  подлежит официальному опубликованию в газете «Емельяновские веси» и размещению на официальном сайте муниципального образования Емельяновский район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Постановление вступает в силу в день, следующий за днем его официального опубликования в газете «Емельяновские веси», и применяется к правоотношениям, возникшим с 25.12.2014г. по 31.12.2014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района                                                              Е.А. Юр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уц Юлия Ивановна</w:t>
      </w:r>
    </w:p>
    <w:p>
      <w:pPr>
        <w:pStyle w:val="Normal"/>
        <w:jc w:val="both"/>
        <w:rPr/>
      </w:pPr>
      <w:r>
        <w:rPr>
          <w:sz w:val="20"/>
          <w:szCs w:val="20"/>
        </w:rPr>
        <w:t>8(39133)2-90-33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3:44:00Z</dcterms:created>
  <dc:creator>Максим</dc:creator>
  <dc:description/>
  <cp:keywords/>
  <dc:language>en-US</dc:language>
  <cp:lastModifiedBy>Лена</cp:lastModifiedBy>
  <cp:lastPrinted>2015-01-05T12:02:00Z</cp:lastPrinted>
  <dcterms:modified xsi:type="dcterms:W3CDTF">2015-01-12T10:03:00Z</dcterms:modified>
  <cp:revision>6</cp:revision>
  <dc:subject/>
  <dc:title> </dc:title>
</cp:coreProperties>
</file>