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810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АДМИНИСТРАЦИЯ ЕМЕЛЬЯНОВСКОГО РАЙОНА</w:t>
      </w:r>
    </w:p>
    <w:p>
      <w:pPr>
        <w:pStyle w:val="Heading1"/>
        <w:jc w:val="center"/>
        <w:rPr>
          <w:spacing w:val="20"/>
          <w:sz w:val="20"/>
        </w:rPr>
      </w:pPr>
      <w:r>
        <w:rPr>
          <w:spacing w:val="20"/>
          <w:sz w:val="20"/>
        </w:rPr>
        <w:t>КРАСНОЯРСКОГО КРАЯ</w:t>
      </w:r>
    </w:p>
    <w:p>
      <w:pPr>
        <w:pStyle w:val="Normal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ind w:left="-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ind w:left="-180" w:hanging="0"/>
        <w:jc w:val="center"/>
        <w:rPr>
          <w:sz w:val="22"/>
          <w:szCs w:val="22"/>
          <w:u w:val="single"/>
        </w:rPr>
      </w:pPr>
      <w:r>
        <w:rPr>
          <w:u w:val="single"/>
        </w:rPr>
        <w:t>30.12.2014</w:t>
      </w:r>
      <w:r>
        <w:rPr/>
        <w:t xml:space="preserve">                                </w:t>
      </w:r>
      <w:r>
        <w:rPr>
          <w:sz w:val="20"/>
          <w:szCs w:val="20"/>
        </w:rPr>
        <w:t xml:space="preserve">п.г.т. Емельяново                                              </w:t>
      </w:r>
      <w:r>
        <w:rPr/>
        <w:t xml:space="preserve"> </w:t>
      </w:r>
      <w:r>
        <w:rPr>
          <w:u w:val="single"/>
        </w:rPr>
        <w:t xml:space="preserve"> 4508</w:t>
      </w:r>
      <w:r>
        <w:rPr/>
        <w:t>_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Емельяновского района от 01.11.2013 № 2477 «Об утверждении муниципальной программы «Развитие культуры Емельяновского района на 2014-2016 годы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о статьей 179 Бюджетного кодекса Российской Федерации, постановлением администрации Емельяновского района от 25.07.2013 года №1262 «Об утверждении Порядка принятия решений о разработке, формировании и реализации муниципальных программ Емельяновского района», распоряжением администрации Емельяновского района от 15.08.2013 № 710р «Об утверждении перечня муниципальных программ Емельяновского района на 2014-2016 годы» администрация района постановляет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Внести изменения в постановление администрации Емельяновского района от 01.11.2013 № 2477 «Об утверждении муниципальной программы «Развитие культуры Емельяновского района на 2014-2016 годы», а именно приложение к указанному постановлению изложить в новой редакции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Настоящее постановление  подлежит официальному опубликованию в газете «Емельяновские веси» и размещению на официальном сайте муниципального образования Емельяновский район в информационно-телекоммуникационной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 Постановление вступает в силу в день, следующий за днем его официального опубликования в газете «Емельяновские веси», и применяется к правоотношениям, возникшим с 25.12.2014г. по 31.12.2014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Контроль за исполнением настоящего постановления возложить на заместителя руководителя администрации района по социальной политике Ганину Н.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  администрации района                                                            Е.А. Юр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нжакова Галина Викторовн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8 (39133) 2-17-35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5:23:00Z</dcterms:created>
  <dc:creator>Максим</dc:creator>
  <dc:description/>
  <cp:keywords/>
  <dc:language>en-US</dc:language>
  <cp:lastModifiedBy>Лена</cp:lastModifiedBy>
  <cp:lastPrinted>2015-01-12T16:14:00Z</cp:lastPrinted>
  <dcterms:modified xsi:type="dcterms:W3CDTF">2015-01-12T10:06:00Z</dcterms:modified>
  <cp:revision>30</cp:revision>
  <dc:subject/>
  <dc:title> </dc:title>
</cp:coreProperties>
</file>