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206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                                                                                                              к паспорту муниципальной программы                                                                                                                                     «Развитие культуры Емельяновского района на 2014 - 2016 годы»</w:t>
      </w:r>
    </w:p>
    <w:p>
      <w:pPr>
        <w:pStyle w:val="ConsPlusTitle"/>
        <w:widowControl/>
        <w:ind w:left="1020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60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701"/>
        <w:gridCol w:w="1418"/>
        <w:gridCol w:w="2056"/>
        <w:gridCol w:w="1425"/>
        <w:gridCol w:w="15"/>
        <w:gridCol w:w="1440"/>
        <w:gridCol w:w="1440"/>
        <w:gridCol w:w="17"/>
        <w:gridCol w:w="1243"/>
        <w:gridCol w:w="1226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140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:  Создание условий  для развития и реализации культурного и духовного потенциала населения Емельяновского района 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экземпляров новых поступлений в библиотечные фонды общедоступных библиотек на 1 тыс. человек населения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земпля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6-НК «Сведения об общедоступной (публичной библиотеке)»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библиотек, подключенных к сети Интернет, в общем количестве библиотек Емельян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6-НК «Сведения об общедоступной (публичной библиотеке)»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привлекаемых к участию в творческих мероприятиях образовательных учреждений в области культуры, направленные на выявление и поддержку юных талантов, в общем числе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карта по итогам работ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массовых мероприятий, лекций, экскурсий муниципальным бюджетным учреждением культуры «Историко-краеведческий музей Емельян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8-НК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30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5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5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2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Доля населения, участвующего в мероприятиях муниципального  бюджетного учреждения культур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Историко-краеведческий музей Емельян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8-НК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2,7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4,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4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2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цифрованных заголовков единиц хранения, переведенных                     в электронный формат программного комплекса «Архивный фонд» (создание электронных описей), в общем количестве единиц хранения, хранящихся                 в  муниципальном казенном учреждении «Архив Емельяновского район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 </w:t>
            </w:r>
          </w:p>
        </w:tc>
        <w:tc>
          <w:tcPr>
            <w:tcW w:w="140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: Сохранение и эффективное использование культурного наследия   Емельяновского района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40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: «Сохранение культурного наследия»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ользователей общедоступных библиот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6-НК «Сведения об общедоступной (публичной библиотеке)»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щений  общедоступных библиот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6-НК «Сведения об общедоступной (публичной библиотеке)»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7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7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7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8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81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овыдача в общедоступных библиоте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экземпля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,9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,9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,99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,9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,00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сетителей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массовых мероприятий, лекций, экскурс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Историко-краеведческий музей Емельян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7-НК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1308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17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20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2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40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4: «Развитие архивного дела в Емельяновском районе»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цифрованных заголовков единиц хранения, переведенных                     в электронный формат программного комплекса «Архивный фонд» (создание электронных опис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2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56</w:t>
            </w:r>
          </w:p>
        </w:tc>
        <w:tc>
          <w:tcPr>
            <w:tcW w:w="122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  </w:t>
            </w:r>
          </w:p>
        </w:tc>
        <w:tc>
          <w:tcPr>
            <w:tcW w:w="140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2: «Обеспечение доступа населения Емельяновского района к культурным благам и участию в культурной жизни»   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140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: «Поддержка народного творчества»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 культурно-досуговых мероприятий на платной основ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1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ультурно-массовых мероприятий в учреждениях культурно-досугового тип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участников   клубных формирований на 1 тыс. человек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ове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 клубных формирований на 1 тыс. человек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участников клубных формирований для детей в возрасте до 14 лет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оллективов, ставших лауреатами и дипломантами смотров, конкурсов, фестива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40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: Создание условий для устойчивого развития отрасли «культура»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:  «Обеспечение условий реализации муниципальной программы и прочие мероприятия»»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приема на обучение согласно контрольным цифрам при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№ 1 ДМ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преподавателей,  имеющих профессиональное  образование,   соответствующее  профилю преподаваемых дисципл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кадрового учета учреждения, форма № Т-2  «Личная карточка работника»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ополнительных образовательных программ  художественно-эстетической направленности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 к лицензии на осуществление образовательной деятельности от 27.11.2012 №7121-л серии 24 ЛО1 №0000136, от 23.11.2012 №7119-л серии 24 ЛО1 №000013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ворческих мероприятий образовательных учреждений в области культуры, направленных на выявление и поддержку юных тала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№ 1 ДМШ; информационная карта по итогам работ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440" w:right="998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49:00Z</dcterms:created>
  <dc:creator>verhoturova</dc:creator>
  <dc:description/>
  <cp:keywords/>
  <dc:language>en-US</dc:language>
  <cp:lastModifiedBy>User</cp:lastModifiedBy>
  <cp:lastPrinted>2015-01-11T14:03:00Z</cp:lastPrinted>
  <dcterms:modified xsi:type="dcterms:W3CDTF">2015-01-11T07:19:00Z</dcterms:modified>
  <cp:revision>40</cp:revision>
  <dc:subject/>
  <dc:title/>
</cp:coreProperties>
</file>