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sz w:val="20"/>
          <w:szCs w:val="20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Емельяновского района «Развитие культуры 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Емельяновского района на2014-2016 годы»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63"/>
        <w:gridCol w:w="1217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    </w:t>
            </w:r>
          </w:p>
        </w:tc>
        <w:tc>
          <w:tcPr>
            <w:tcW w:w="129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 для развития и реализации культурного и духовного потенциала населения Емельяновского район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кземпляров новых поступлений в библиотечные фонды общедоступных библиотек на 1 тыс. человек населения  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библиотек, подключенных к сети Интернет, в общем количестве библиотек Емельяновского район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привлекаемых к участию в творческих мероприятиях образовательных учреждений в области культуры, направленные на выявление и поддержку юных талантов, в общем числе детей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цифрованных заголовков единиц хранения, переведенных                     в электронный формат программного комплекса «Архивный фонд» (создание электронных описей), в общем количестве единиц хранения, хранящихся                 в  муниципальном казенном учреждении «Архив Емельяновского район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проведенных массовых мероприятий, лекций, экскурсий муниципальным бюджетным учреждением культуры «Историко-краеведческий музей Емельяновского района»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Доля населения, участвующего в мероприятиях муниципального бюджетного учреждения культуры «Историко-краеведческий музей Емельяновского района»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46:00Z</dcterms:created>
  <dc:creator>verhoturova</dc:creator>
  <dc:description/>
  <cp:keywords/>
  <dc:language>en-US</dc:language>
  <cp:lastModifiedBy>ADMIN</cp:lastModifiedBy>
  <cp:lastPrinted>2014-10-29T17:46:00Z</cp:lastPrinted>
  <dcterms:modified xsi:type="dcterms:W3CDTF">2015-01-11T07:02:00Z</dcterms:modified>
  <cp:revision>11</cp:revision>
  <dc:subject/>
  <dc:title/>
</cp:coreProperties>
</file>