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/>
      </w:pPr>
      <w:r>
        <w:rPr>
          <w:rFonts w:cs="Times New Roman" w:ascii="Times New Roman" w:hAnsi="Times New Roman"/>
        </w:rPr>
        <w:t>Приложение №6 к постановлению администрации Емельяновского района от                №</w:t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«Молодежь Емельяновского района 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XXI веке на 2014-2016 годы</w:t>
      </w:r>
      <w:r>
        <w:rPr>
          <w:sz w:val="20"/>
          <w:szCs w:val="20"/>
        </w:rPr>
        <w:t>»</w:t>
      </w:r>
    </w:p>
    <w:p>
      <w:pPr>
        <w:pStyle w:val="Normal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мельяновского района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04"/>
        <w:gridCol w:w="4476"/>
        <w:gridCol w:w="1281"/>
        <w:gridCol w:w="1184"/>
        <w:gridCol w:w="1184"/>
        <w:gridCol w:w="1066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 программы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лодежь Емельяновского района в XXI веке на 2014-2016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1,63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86,63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59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59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1,15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,4 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,4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9,957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4,88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1,08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влечение молодежи Емельяновского района в социальную практику»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8,39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8,99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07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475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3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,515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атриотическое воспитание молодежи Емельяновского района»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7,6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,6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молодых семей в Емельяновском районе»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0,04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0,04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,59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,59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5,88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5,88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,57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3,57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9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Профилактика безнадзорности и правонарушений среди несовершеннолетни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 Емельяновском районе на 2014 - 2016 годы»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28:00Z</dcterms:created>
  <dc:creator>verhoturova</dc:creator>
  <dc:description/>
  <cp:keywords/>
  <dc:language>en-US</dc:language>
  <cp:lastModifiedBy>Лена</cp:lastModifiedBy>
  <cp:lastPrinted>2013-10-24T14:02:00Z</cp:lastPrinted>
  <dcterms:modified xsi:type="dcterms:W3CDTF">2015-01-12T09:37:00Z</dcterms:modified>
  <cp:revision>26</cp:revision>
  <dc:subject/>
  <dc:title/>
</cp:coreProperties>
</file>