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23" w:hanging="0"/>
        <w:jc w:val="both"/>
        <w:outlineLvl w:val="2"/>
        <w:rPr/>
      </w:pPr>
      <w:r>
        <w:rPr>
          <w:rFonts w:cs="Times New Roman" w:ascii="Times New Roman" w:hAnsi="Times New Roman"/>
        </w:rPr>
        <w:t>Приложение №5 к постановлению администрации Емельяновского района от                 №</w:t>
      </w:r>
    </w:p>
    <w:p>
      <w:pPr>
        <w:pStyle w:val="ConsPlusNormal"/>
        <w:widowControl/>
        <w:numPr>
          <w:ilvl w:val="0"/>
          <w:numId w:val="0"/>
        </w:numPr>
        <w:ind w:left="9923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9923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муниципальной программе «Молодежь Емельяновского района </w:t>
      </w:r>
    </w:p>
    <w:p>
      <w:pPr>
        <w:pStyle w:val="Normal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XXI веке на 2014-2016 годы</w:t>
      </w:r>
      <w:r>
        <w:rPr>
          <w:sz w:val="20"/>
          <w:szCs w:val="20"/>
        </w:rPr>
        <w:t>»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планируемых расходов за счет средств районного бюджета по мероприятиям и подпрограммам муниципальной </w:t>
      </w:r>
      <w:r>
        <w:rPr/>
        <w:t xml:space="preserve">программы </w:t>
      </w:r>
    </w:p>
    <w:tbl>
      <w:tblPr>
        <w:tblW w:w="160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795"/>
        <w:gridCol w:w="2720"/>
        <w:gridCol w:w="739"/>
        <w:gridCol w:w="560"/>
        <w:gridCol w:w="700"/>
        <w:gridCol w:w="560"/>
        <w:gridCol w:w="1387"/>
        <w:gridCol w:w="979"/>
        <w:gridCol w:w="979"/>
        <w:gridCol w:w="1521"/>
        <w:gridCol w:w="1324"/>
      </w:tblGrid>
      <w:tr>
        <w:trPr>
          <w:trHeight w:val="675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4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торо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период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лодежь Емельяновского района в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XX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еке на 2014-2016 годы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901,638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42,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42,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5786,63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Емельянов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Отдел культуры администрации Емельяновского района Красноярского кра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9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91,5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2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2,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36,59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Управление социальной защиты населения администрации Емельяновск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4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КУ «Управление образованием администрации Емельяновск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Юридическое управление администрации Емельяновского района Красноярского кра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90,04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90,04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молодежи Емельяновского района в социальную практику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58,390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0,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0,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38,99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Отдел культуры администрации Емельяновского района Красноярского края»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58,390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0,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0,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38,99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279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ежи Емельяновского района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33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2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2,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97,6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Отдел культуры администрации Емельяновского района Красноярского кра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33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2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2,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97,6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3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ие жильем молодых семей в Емельяновском районе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90,04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90,04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Юридическое управление администрации Емельяновского района Красноярского кра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90,04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90,04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4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филактика безнадзорности и правонарушений среди несовершеннолетних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в Емельяновском районе на 2014 - 2016 годы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Емельянов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Управление социальной защиты населения администрации Емельяновск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образованием администрации Емельяновского района»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82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08:00Z</dcterms:created>
  <dc:creator>verhoturova</dc:creator>
  <dc:description/>
  <cp:keywords/>
  <dc:language>en-US</dc:language>
  <cp:lastModifiedBy>Лена</cp:lastModifiedBy>
  <cp:lastPrinted>2015-01-05T12:16:00Z</cp:lastPrinted>
  <dcterms:modified xsi:type="dcterms:W3CDTF">2015-01-12T09:36:00Z</dcterms:modified>
  <cp:revision>43</cp:revision>
  <dc:subject/>
  <dc:title/>
</cp:coreProperties>
</file>