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04"/>
        <w:gridCol w:w="4476"/>
        <w:gridCol w:w="1281"/>
        <w:gridCol w:w="1184"/>
        <w:gridCol w:w="1184"/>
        <w:gridCol w:w="1066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дежь Емельяновского района в XXI веке на 2014-201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1,63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6,63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5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59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,15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9,957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,88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1,08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влечение молодежи Емельяновского района в социальную практику»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8,39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,99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7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47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3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,51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молодежи Емельяновского района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молодых семей в Емельяновском районе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0,04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0,04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59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59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5,88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5,88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,57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3,57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Емельяновском районе на 2014 - 2016 годы»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8:00Z</dcterms:created>
  <dc:creator>verhoturova</dc:creator>
  <dc:description/>
  <cp:keywords/>
  <dc:language>en-US</dc:language>
  <cp:lastModifiedBy>Лена</cp:lastModifiedBy>
  <cp:lastPrinted>2013-10-24T14:02:00Z</cp:lastPrinted>
  <dcterms:modified xsi:type="dcterms:W3CDTF">2015-01-12T09:40:00Z</dcterms:modified>
  <cp:revision>27</cp:revision>
  <dc:subject/>
  <dc:title/>
</cp:coreProperties>
</file>