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3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 31.03.2014  №  6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 xml:space="preserve">Состав </w:t>
      </w:r>
      <w:r>
        <w:rPr>
          <w:b w:val="false"/>
          <w:sz w:val="28"/>
          <w:szCs w:val="28"/>
        </w:rPr>
        <w:t>врачей - специалистов, привлекаемых для проведения медицинского  освидетельствования граждан, подлежащих призыву на военную службу весной 2014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сновной 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Резервный сост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, руководящий работой медицинской комиссии врач-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Лукьянова Надежд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Терещенко Светлана Дмитрие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 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итковская Наталья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шкина Наталья Анатолье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Марьянчик Игорь Аркад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нер Владимир Виктор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олосников Вадим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ротосевич Владимир Юрь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нев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рчатов Иван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психиа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Шабалина Людмил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фтальм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знецов Анатол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ториноларинг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дерматовене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иколаева Лариса Бор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.В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3:00Z</dcterms:created>
  <dc:creator>Admin</dc:creator>
  <dc:description/>
  <cp:keywords/>
  <dc:language>en-US</dc:language>
  <cp:lastModifiedBy>Admin</cp:lastModifiedBy>
  <cp:lastPrinted>2014-03-31T12:48:00Z</cp:lastPrinted>
  <dcterms:modified xsi:type="dcterms:W3CDTF">2014-04-01T06:36:00Z</dcterms:modified>
  <cp:revision>17</cp:revision>
  <dc:subject/>
  <dc:title/>
</cp:coreProperties>
</file>