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2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администрации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от  31.03.2014 №  6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ты призывной комиссии Емельяновского района по подготовке и 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ю призыва на военную службу весной 2014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2700"/>
        <w:gridCol w:w="25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утвердить график работы призывной коми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ения призы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орядок оповещения и сроки вызова  граждан на призывную комиссию, порядок привлечения к оповещению должностных лиц органов местного самоуправления и  организаций, в которых работают граждане, подлежащие призы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ризы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медицинского освидетельствования граждан, подлежащих призыву на военную службу следующими врачами специалистами КГБУЗ «Емельяновская  РБ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, руководящий работой врачей специалис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рач – терапев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хиру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офтальм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отоларинг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стомат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психиа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дерматовенер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врач КГБУ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мельяновская Р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необходимое количество койко-мест для стационарного обследования (лечения) граждан подлежащих призыву, обеспечить   внеочередное клинико-инструментальное, амбулаторное и стационарное обследование (лечение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врач КГБУ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Емельяновская  Р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я призывной комисс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знакомление с материалами личных дел призывников, в отношении которых  предстоит принимать ре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очнять у призывников фактические данные, необходимые для принятия решения в отношении них согласно законодательству РФ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вовать в принятии решения в отношении граждан, подлежащих призыву на военную служб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кануне заседания  призывной 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работы призыв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работы призывной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призыв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ы призывной 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призыв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ить тех. работников для обеспечения мероприятий, связанных с призывом граждан на военную службу  согласно заключенного догово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преля – 15 ию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ЕР «Эколо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автотранспор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доставки призывников от населенных пунктов до призывного пун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доставки призывников от  призывного пункта до сборного пун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организации розыска граждан уклонившихся от мероприятий, связанных с призывом на военную служб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Трансав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Трансав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Трансав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озыск  граждан уклонившихся от мероприятий, связанных с призывом на военную служб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ризыва Начальник службы УУ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ивлечение граждан, не явившихся на заседание призывной комиссии по неуважительным причинам,  к административной ответ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  отделения призы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обращения в МО МВД «Емельяновский» на граждан, в отношении которых возбуждены дела об  административном правонаруш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  отделения призы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ВККК по Емельяновскому и Козульскому район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.В. Крас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54:00Z</dcterms:created>
  <dc:creator>Admin</dc:creator>
  <dc:description/>
  <cp:keywords/>
  <dc:language>en-US</dc:language>
  <cp:lastModifiedBy>Admin</cp:lastModifiedBy>
  <cp:lastPrinted>2014-03-31T12:46:00Z</cp:lastPrinted>
  <dcterms:modified xsi:type="dcterms:W3CDTF">2014-04-01T06:35:00Z</dcterms:modified>
  <cp:revision>11</cp:revision>
  <dc:subject/>
  <dc:title/>
</cp:coreProperties>
</file>