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от  31.03.2014 №  6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призывной комиссии Емелья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40"/>
        <w:gridCol w:w="68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872"/>
      </w:tblGrid>
      <w:tr>
        <w:trPr>
          <w:trHeight w:val="3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5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именование </w:t>
              <w:br/>
              <w:t>администраций поселений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.</w:t>
            </w:r>
          </w:p>
        </w:tc>
        <w:tc>
          <w:tcPr>
            <w:tcW w:w="8180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 прохождения комиссии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\п</w:t>
            </w:r>
          </w:p>
        </w:tc>
        <w:tc>
          <w:tcPr>
            <w:tcW w:w="5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.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прель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й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юнь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Гаре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Ело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я пос. Емельяново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Зеледеевского 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пос. Кедровы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Минин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Николь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пос Памяти 13 Борц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Солонцо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Таль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Устюж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Частоостровского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Шуваевской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Элитовского  сельсов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: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 работы медицинской комиссии  с 9-00 ча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 работы призывной комиссии     с 12-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ККК по Емельяновскому и Козульскому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В.В. Краснов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24:00Z</dcterms:created>
  <dc:creator>Admin</dc:creator>
  <dc:description/>
  <cp:keywords/>
  <dc:language>en-US</dc:language>
  <cp:lastModifiedBy>Admin</cp:lastModifiedBy>
  <cp:lastPrinted>2014-03-31T12:44:00Z</cp:lastPrinted>
  <dcterms:modified xsi:type="dcterms:W3CDTF">2014-04-01T06:35:00Z</dcterms:modified>
  <cp:revision>15</cp:revision>
  <dc:subject/>
  <dc:title>Приложение  №1 к распоряжению</dc:title>
</cp:coreProperties>
</file>