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Heading1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  <w:lang w:val="en-US" w:eastAsia="en-US"/>
        </w:rPr>
        <w:drawing>
          <wp:inline distT="0" distB="0" distL="0" distR="0">
            <wp:extent cx="578485" cy="723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6" r="-5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485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pacing w:val="20"/>
          <w:sz w:val="20"/>
          <w:szCs w:val="20"/>
        </w:rPr>
      </w:pPr>
      <w:r>
        <w:rPr>
          <w:b/>
          <w:spacing w:val="20"/>
          <w:sz w:val="20"/>
          <w:szCs w:val="20"/>
        </w:rPr>
        <w:t>АДМИНИСТРАЦИЯ ЕМЕЛЬЯНОВСКОГО РАЙОНА</w:t>
      </w:r>
    </w:p>
    <w:p>
      <w:pPr>
        <w:pStyle w:val="Heading1"/>
        <w:jc w:val="center"/>
        <w:rPr>
          <w:spacing w:val="20"/>
          <w:sz w:val="20"/>
          <w:szCs w:val="20"/>
        </w:rPr>
      </w:pPr>
      <w:r>
        <w:rPr>
          <w:spacing w:val="20"/>
          <w:sz w:val="20"/>
          <w:szCs w:val="20"/>
        </w:rPr>
        <w:t>КРАСНОЯРСКОГО КРАЯ</w:t>
      </w:r>
    </w:p>
    <w:p>
      <w:pPr>
        <w:pStyle w:val="Normal"/>
        <w:rPr>
          <w:spacing w:val="20"/>
          <w:sz w:val="20"/>
          <w:szCs w:val="20"/>
        </w:rPr>
      </w:pPr>
      <w:r>
        <w:rPr>
          <w:spacing w:val="20"/>
          <w:sz w:val="20"/>
          <w:szCs w:val="20"/>
        </w:rPr>
      </w:r>
    </w:p>
    <w:p>
      <w:pPr>
        <w:pStyle w:val="Normal"/>
        <w:ind w:left="-18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ind w:left="-180" w:hanging="0"/>
        <w:jc w:val="center"/>
        <w:rPr>
          <w:u w:val="single"/>
        </w:rPr>
      </w:pPr>
      <w:r>
        <w:rPr>
          <w:u w:val="single"/>
        </w:rPr>
        <w:t>31.03.2014</w:t>
      </w:r>
      <w:r>
        <w:rPr/>
        <w:t xml:space="preserve">                                </w:t>
      </w:r>
      <w:r>
        <w:rPr>
          <w:sz w:val="20"/>
          <w:szCs w:val="20"/>
        </w:rPr>
        <w:t xml:space="preserve">р.п. Емельяново                                              </w:t>
      </w:r>
      <w:r>
        <w:rPr/>
        <w:t xml:space="preserve"> </w:t>
      </w:r>
      <w:r>
        <w:rPr>
          <w:u w:val="single"/>
        </w:rPr>
        <w:t xml:space="preserve"> 629</w:t>
      </w:r>
      <w:r>
        <w:rPr/>
        <w:t>_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организации и проведении призы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раждан Емельяновского района 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енную службу в апреле – июле 2014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Российской Федерации от 28.03.1998 № 53-ФЗ «О воинской обязанности и военной службе», в целях организации и проведения призыва граждан 1987-1996 годов рождения на военную службу и направления на альтернативную гражданскую службу в период с 01 апреля по 15 июля 2014 года на территории Емельяновского района   Красноярского края, администрация ПОСТАНОВЛЯЕ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график работы призывной комиссии Емельяновского района согласно приложению № 1 настоящего постанов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лан работы призывной комиссии Емельяновского района по подготовке и проведению призыва на военную службу весной 2014 года, согласно приложению № 2 настоящего постанов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персональный состав врачей – специалистов,  привлекаемых  для проведения медицинского освидетельствования граждан, подлежащих призыву на военную службу весной  2014 года, согласно приложению № 3 настоящего постанов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Рекомендовать главному врачу КГБУЗ «Емельяновская  РБ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1   Направить врачей - специалистов для проведения медицинского  освидетельствования граждан, подлежащих призыву на военную службу, согласно приложению № 3 настоящего постановл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2 Обеспечить внеочередное (амбулаторное, стационарное) обследование призывников по направлению призывной комиссии для чего создать необходимый резерв койко-мес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3 Обеспечить проведение лабораторных исследований, ЭКГ, флюорографии грудной клетки, профилактических прививок с занесением в карту прививок, определение групповой принадлежности крови и резус- фактор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4 Обеспечить представление сведений в отдел военного комиссариата Красноярского края  по Емельяновскому и Козульскому районам    (далее - отдел военного комиссариата) о призывниках 1987-1996 годов рождения, состоящих на диспансерном учете, а также переболевших инфекционными и паразитарными заболеваниями в течение последних 12 месяце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Предложить начальнику отдела военного комиссариата Красноярского края  по Емельяновскому и Козульскому районам: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1 Организовать проведение призыва на военную службу и направление на альтернативную гражданскую службу граждан мужского пола 1987-1996 годов рожд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2 Организовать оповещение граждан подлежащих призыву на военную службу    и их прибытие   на заседание призывной комиссии в соответствии с утвержденным графико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5.3 </w:t>
        <w:tab/>
        <w:t>Подготовить к работе призывной пункт Емельяновского райо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4 Обеспечить врачей - специалистов по медицинскому освидетельствованию призывников медицинским инструментарием, оборудованием и медикамента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5  Еженедельно, по пятницам,  информировать   руководителя администрации Емельяновского района о результатах работы по установлению местонахождения граждан, уклоняющихся от мероприятий, связанных с призывом на военную служб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6. Представить информацию руководителю администрации Емельяновского района о результатах призыва на военную и направления на альтернативную гражданскую службу в срок до 25 июля 2014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Директору МАУ «Трансавто» для обеспечения мероприятий, связанных с призывом граждан на военную службу, выделить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1 Автомобильный транспорт для осуществления оповещения граждан, подлежащих призыву на военную службу, и розыска граждан, уклоняющихся от мероприятий связанных с призывом на военную службу, по заявке отдела военного комиссариа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2 Автомобильный транспорт для доставки граждан, призванных на военную службу от отдела военного комиссариата до сборного пункта Красноярского края – согласно заключенного договор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 Директору МУПЕР «Эколог» выделить необходимое число технических работников согласно заключенного договор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.  Рекомендовать главам сельских поселений, входящих в состав муниципального образования Емельяновский район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8.1 Обеспечить своевременное оповещение и явку граждан, подлежащих призыву на военную службу на призывную комиссию в сопровождении военнно-учетных работников или представителей администраций поселений, входящих в состав муниципального образования Емельяновский райо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.2 Совместно с отделом военного комиссариата организовать торжественные проводы граждан, призванных на военную служб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9. Заместителю руководителя   администрации района по социальной политике  Ганиной Н. Н.  организовать проведение «Дня призывника» с гражданами, призванными на военную служб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10. Рекомендовать главному редактору газеты «Емельяновские веси»  организовать публикацию в газете материалов, связанных с призывом на военную службу, предоставленных отделом военного комиссариат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1. Предложить начальнику  МО  МВД России «Емельяновский» в период проведения призыв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11.1 Обеспечить охрану общественного порядка на призывном пункте Емельяновского района согласно утвержденного график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1.2 Совместно с сотрудниками отдела военного комиссариата проводить работу по установлению местонахождения граждан, уклоняющихся от мероприятий, связанных с призывом на военную службу, а так же осуществлять розыск  и доставку граждан при поступлении на них письменных обращений.</w:t>
      </w:r>
    </w:p>
    <w:p>
      <w:pPr>
        <w:pStyle w:val="Normal"/>
        <w:tabs>
          <w:tab w:val="clear" w:pos="708"/>
          <w:tab w:val="left" w:pos="54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2. Контроль за выполнением постановления возложить на заместителя руководителя администрации района  по экономической и общественной безопасности  администрации Емельяновского района Никитенко С.И.</w:t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3. Постановление вступает в силу  со дня официального опубликования в газете «Емельяновские веси» и подлежит размещению на официальном сайте муниципального образования Емельяновский район в информационно – телекоммуникационной  сети  «Интернет».</w:t>
        <w:tab/>
      </w:r>
    </w:p>
    <w:p>
      <w:pPr>
        <w:pStyle w:val="Normal"/>
        <w:tabs>
          <w:tab w:val="clear" w:pos="708"/>
          <w:tab w:val="left" w:pos="54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tabs>
          <w:tab w:val="clear" w:pos="708"/>
          <w:tab w:val="left" w:pos="546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54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Heading1"/>
        <w:rPr/>
      </w:pPr>
      <w:r>
        <w:rPr/>
      </w:r>
    </w:p>
    <w:p>
      <w:pPr>
        <w:pStyle w:val="Heading1"/>
        <w:ind w:right="-185" w:hanging="0"/>
        <w:rPr/>
      </w:pPr>
      <w:r>
        <w:rPr/>
        <w:t xml:space="preserve">  </w:t>
      </w:r>
      <w:r>
        <w:rPr/>
        <w:t xml:space="preserve">Руководитель администрации района </w:t>
        <w:tab/>
        <w:tab/>
        <w:tab/>
        <w:t xml:space="preserve">                         Е. А. Юр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Краснов Виктор Валерьевич</w:t>
      </w:r>
    </w:p>
    <w:p>
      <w:pPr>
        <w:pStyle w:val="Normal"/>
        <w:rPr/>
      </w:pPr>
      <w:r>
        <w:rPr/>
        <w:t xml:space="preserve"> </w:t>
      </w:r>
      <w:r>
        <w:rPr/>
        <w:t>8-39133-2-46-30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28"/>
      <w:szCs w:val="24"/>
    </w:rPr>
  </w:style>
  <w:style w:type="character" w:styleId="Style14">
    <w:name w:val="Основной текст Знак"/>
    <w:basedOn w:val="Style13"/>
    <w:qFormat/>
    <w:rPr>
      <w:b/>
      <w:bCs/>
      <w:sz w:val="36"/>
      <w:szCs w:val="24"/>
    </w:rPr>
  </w:style>
  <w:style w:type="character" w:styleId="Style15">
    <w:name w:val="Основной текст с отступом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02:20:00Z</dcterms:created>
  <dc:creator>Admin</dc:creator>
  <dc:description/>
  <cp:keywords/>
  <dc:language>en-US</dc:language>
  <cp:lastModifiedBy>Admin</cp:lastModifiedBy>
  <cp:lastPrinted>2014-03-31T12:42:00Z</cp:lastPrinted>
  <dcterms:modified xsi:type="dcterms:W3CDTF">2014-04-10T01:55:00Z</dcterms:modified>
  <cp:revision>9</cp:revision>
  <dc:subject/>
  <dc:title> </dc:title>
</cp:coreProperties>
</file>