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 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_31.03.2015_2015 №  _1383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ы призывной комиссии Емельяновского района по подготовке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ю призыва на военную службу весной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график работы призыв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П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ть порядок оповещения и сроки вызова  граждан на призывную комиссию, порядок привлечения к оповещению должностных лиц органов местного самоуправления и  организаций, в которых работают граждане, подлежащие призы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дицинского освидетельствования граждан, подлежащих призыву на военную службу следующими врачами специалистами КГБУЗ «Емельяновская  РБ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, руководящий работой врачей специал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терапе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хир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фтальм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толаринг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дерматовене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мельяновская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необходимое количество койко-мест для стационарного обследования (лечения) граждан подлежащих призыву, обеспечить   внеочередное клинико-инструментальное, амбулаторное и стационарное обследование (леч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Емельяновская 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призывной комисс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знакомление с материалами личных дел призывников, в отношении которых  предстоит принимать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ять у призывников фактические данные, необходимые для принятия решения в отношении них согласно законодательству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принятии решения в отношении граждан, подлежащих призыву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ануне заседания  призывной 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призывной 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ить тех. работников для обеспечения мероприятий, связанных с призывом граждан на военную службу  согласно заключенного догов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преля – 1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ЕР «Экол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авто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населенных пунктов до призыв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 призывного пункта до сборного пун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организации оповещения и розыска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розыск 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 Начальник службы У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привлечение граждан, не явившихся на заседание призывной комиссии по неуважительным причинам,  к административной ответ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ить обращения в МО МВД России «Емельяновский» на граждан, в отношении которых возбуждены дела об  административном правонаруш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.В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11:00Z</dcterms:created>
  <dc:creator>Admin</dc:creator>
  <dc:description/>
  <cp:keywords/>
  <dc:language>en-US</dc:language>
  <cp:lastModifiedBy>Лена</cp:lastModifiedBy>
  <cp:lastPrinted>2015-03-31T09:58:00Z</cp:lastPrinted>
  <dcterms:modified xsi:type="dcterms:W3CDTF">2015-04-07T05:11:00Z</dcterms:modified>
  <cp:revision>6</cp:revision>
  <dc:subject/>
  <dc:title/>
</cp:coreProperties>
</file>