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3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администрации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от _31.03.2015_2015  №  _1383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</w:r>
    </w:p>
    <w:p>
      <w:pPr>
        <w:pStyle w:val="TextBody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sz w:val="28"/>
          <w:szCs w:val="28"/>
        </w:rPr>
        <w:t>врачей - специалистов, привлекаемых для проведения медицинского  освидетельствования граждан, подлежащих призыву на военную службу весной 2015г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Основной соста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Резервный соста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, руководящий работой медицинской комиссии врач-терапев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Лукьянова Надежда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 терапев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итковская Наталья Михай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ова Людмила Владимиро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хиру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Марьянчик Игорь Аркад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енко Виктор Владимир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стома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олосников Вадим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ротосевич Владимир Юрье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невр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Курчатов Иван Васил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психиа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Шабалина Людмила Алекс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офтальм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Кузнецов Анатолий Васил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оториноларинг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дерматовенер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Николаева Лариса Борис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ВККК по Емельяновскому и Козульскому райо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В.В.Крас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27:00Z</dcterms:created>
  <dc:creator>Admin</dc:creator>
  <dc:description/>
  <cp:keywords/>
  <dc:language>en-US</dc:language>
  <cp:lastModifiedBy>Лена</cp:lastModifiedBy>
  <cp:lastPrinted>2015-03-31T09:59:00Z</cp:lastPrinted>
  <dcterms:modified xsi:type="dcterms:W3CDTF">2015-04-07T05:11:00Z</dcterms:modified>
  <cp:revision>7</cp:revision>
  <dc:subject/>
  <dc:title/>
</cp:coreProperties>
</file>