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 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_31.03.2015_2015 №  _1383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призывной комиссии Емелья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40"/>
        <w:gridCol w:w="68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872"/>
      </w:tblGrid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5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именование </w:t>
              <w:br/>
              <w:t>администраций поселений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.</w:t>
            </w:r>
          </w:p>
        </w:tc>
        <w:tc>
          <w:tcPr>
            <w:tcW w:w="818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 прохождения комиссии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\п</w:t>
            </w:r>
          </w:p>
        </w:tc>
        <w:tc>
          <w:tcPr>
            <w:tcW w:w="5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.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прель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й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юнь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Гаре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Ел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Администрация пос. Емельяново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Зеледеевского 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пос. Кедровы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Минин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Николь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пос. Памяти 13 Борц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Солонц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Таль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Устюж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Частоостр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Шувае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Элитовского 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адетский корпус п. Кедровы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: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 работы медицинской комиссии  с 9-00 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 работы призывной комиссии     с 12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В.В. Краснов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08:00Z</dcterms:created>
  <dc:creator>Admin</dc:creator>
  <dc:description/>
  <cp:keywords/>
  <dc:language>en-US</dc:language>
  <cp:lastModifiedBy>Лена</cp:lastModifiedBy>
  <cp:lastPrinted>2015-03-31T09:57:00Z</cp:lastPrinted>
  <dcterms:modified xsi:type="dcterms:W3CDTF">2015-04-07T05:11:00Z</dcterms:modified>
  <cp:revision>10</cp:revision>
  <dc:subject/>
  <dc:title>Приложение  №1 к распоряжению</dc:title>
</cp:coreProperties>
</file>