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1.12.2011                                                р.п. Емельяново                                          №37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16.11.2010 №3788 «О порядке предоставления субсидий субъектам малого и среднего предпринимательства -  производителям товаров, работ, услуг в целях возмещения части затрат, связанных с приобретением и созданием основных средств и началом коммерческой деятель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Федерального закона от 24.07.2007 N 209-ФЗ «О развитии малого и среднего предпринимательства в Российской Федерации», муниципальной целевой программы «Поддержка и развитие малого и среднего предпринимательства в Емельяновском районе» на 2011 - 2013 годы», утвержденной постановлением администрации района от 11.11.2010 № 3704, руководствуясь ст. 78 Бюджетного кодекса Российской Федерации, ст. ст. 41.2, 46, Устава района, в целях развития малого и среднего предпринимательства на территории Емельяновского района, постановляет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района от 16.11.2010 №3788 «О порядке предоставления субсидий субъектам малого и среднего предпринимательства -  производителям товаров, работ, услуг в целях возмещения части затрат, связанных с приобретением и созданием основных средств и началом коммерческой деятельности» (далее - постановление):</w:t>
      </w:r>
    </w:p>
    <w:p>
      <w:pPr>
        <w:pStyle w:val="Style15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пункт 2.1. изложить в следующей редакции: «2.1. Субсидии предоставляются в размере 80 процентов от произведенных субъектом малого и среднего предпринимательства расходов (с учетом НДС - для получателей субсидий, применяющих специальные режимы налогообложения, и без учета НДС - для получателей субсидий, применяющих общую систему налогообложения), связанных с приобретением и созданием основных средств и началом коммерческой деятельности, но не более 250 тыс. рублей одному субъекту малого и среднего предпринимательства.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пункт 2.2. изложить в следующей редакции: «2.2. Субсидии предоставляются субъектам малого и среднего предпринимательства, зарегистрированным не более чем за двенадцать месяцев до момента обращения за муниципальной поддержкой.»</w:t>
      </w:r>
    </w:p>
    <w:p>
      <w:pPr>
        <w:pStyle w:val="Style15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, в пункте 2.3. слова «по 20 ноября» заменить на «по 10 декабря»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и.о. заместителя главы администрации района по финансово-экономическим вопросам Юркову Е.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в день, следующий за днем его официального опубликования в газете «Емельяновские веси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Е.А. Степанов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гачёв Максим Виктор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15-7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0:00Z</dcterms:created>
  <dc:creator>XTreme</dc:creator>
  <dc:description/>
  <cp:keywords/>
  <dc:language>en-US</dc:language>
  <cp:lastModifiedBy>XTreme</cp:lastModifiedBy>
  <cp:lastPrinted>2011-11-29T09:52:00Z</cp:lastPrinted>
  <dcterms:modified xsi:type="dcterms:W3CDTF">2011-12-05T07:30:00Z</dcterms:modified>
  <cp:revision>6</cp:revision>
  <dc:subject/>
  <dc:title/>
</cp:coreProperties>
</file>