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7048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</w:r>
    </w:p>
    <w:p>
      <w:pPr>
        <w:pStyle w:val="Heading2"/>
        <w:spacing w:lineRule="auto" w:line="240" w:before="0" w:after="0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11.11.2011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п. Емельяново          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>№ 3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Емельяновского района от 11.11.2010 № 3704 «Об утверждении муниципальной целевой программы «Поддержка и развитие малого и среднего предпринимательства в Емельяновском районе» на 2011-2013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4.07.2007 №209-ФЗ «О развитии малого и среднего предпринимательства в Российской Федерации», постановлением администрации Емельяновского района от 07.05.2009 №640 «О создании центра содействия малому и среднему предпринимательству», руководствуясь статьями 41.2, 46 Устава района, администрация постановляет: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 в постановление администрации Емельяновского района от 11.11.2010 № 3704 «Об утверждении муниципальной целевой программы «Поддержка и развитие малого и среднего предпринимательства в Емельяновском районе» на 2011-2013 годы»:</w:t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й целевой программе «Поддержка и развитие малого и среднего предпринимательства в Емельяновском районе» на 2011-2013 годы» (приложение к постановлению):</w:t>
      </w:r>
    </w:p>
    <w:p>
      <w:pPr>
        <w:pStyle w:val="Style14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 «Мероприятия, ожидаемые результаты и ресурсное обеспечение программы» изложить в новой редакции согласно Приложению  к настоящему постановлению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одпис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администрации района                                                               Е.А. Юр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ёв Максим Викторович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5-7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ожидаемые результаты и 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2410"/>
        <w:gridCol w:w="2410"/>
        <w:gridCol w:w="1843"/>
        <w:gridCol w:w="850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</w:t>
              <w:br/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  <w:b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 </w:t>
              <w:br/>
              <w:t>экономические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ных </w:t>
              <w:br/>
              <w:t xml:space="preserve">мероприятий </w:t>
              <w:br/>
              <w:t>или 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ое подразделение администрации района,    </w:t>
              <w:br/>
              <w:t>ответственное</w:t>
              <w:br/>
              <w:t>за исполнение</w:t>
              <w:br/>
              <w:t xml:space="preserve">мероприятий </w:t>
              <w:br/>
              <w:t>программы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</w:t>
              <w:br/>
              <w:t xml:space="preserve">из районного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 </w:t>
              <w:br/>
              <w:t>годам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00 консультаций для субъектов малого и среднего предпринимательства: в 2011 году – 30 консультаций; в 2012 году – 30 консультаций; в 2013 году – 40 консультац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и юридической грамотности и эффективности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Финансовое управление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деятельности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не менее 3 публикаций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общественности к малому и среднему предприним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семинаров, "круглых столов" для руководителей и сотрудников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 менее 2 семинаров для не менее чем 40 человек ежегодн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семи заинтересованными сторонами различных аспектов предпринимательской деятельности, выявление и решение пробл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работка и сопровождение информационной страницы на официальном сайте администрации Емельяновского райо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mely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для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сопровождение страницы на официальном сайте администрации Емельяновского рай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обновление различной информации, затрагивающей сферу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среднего предпринимательства по разработке бизнес-пл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поддержки в начальной стадии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предпринимательства на покупку производствен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(или) среднего предпринимательства на  технологическое присоединение к электрическим сетям сетев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обретение оргтехники, для функционирования Центра содействия малому и среднему предпринимательству Емельянов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1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– 1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проводимых консультаций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3:00Z</dcterms:created>
  <dc:creator>XTreme</dc:creator>
  <dc:description/>
  <cp:keywords/>
  <dc:language>en-US</dc:language>
  <cp:lastModifiedBy>XTreme</cp:lastModifiedBy>
  <cp:lastPrinted>2011-12-16T11:23:00Z</cp:lastPrinted>
  <dcterms:modified xsi:type="dcterms:W3CDTF">2011-12-16T04:23:00Z</dcterms:modified>
  <cp:revision>4</cp:revision>
  <dc:subject/>
  <dc:title> </dc:title>
</cp:coreProperties>
</file>