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4.09.2013                                                р.п. Емельяново                               № 207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  <w:t xml:space="preserve">О внесении изменений  в постановление  администрации Емельяновского района от 10.09.2013г. № 1941 «Об утверждении примерного положения об оплате труда работников  муниципальных бюджетных образовательных учреждений дополнительного образования детей «Детская школа искусств» Емельяновского района в сфере культуры, функции и полномочия  учредителя в отношении  которых осуществляет муниципальное казенное учреждение «Отдел культуры администрации Емельяновского района»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15 Федерального закона от 06.10.2003 № 131-ФЗ                   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решениями районного Совета депутатов от 27.06.2011 г.  №16-89Р «Об утверждении Положения о новой системе оплаты труда работников муниципальных и казенных учреждений муниципального образования Емельяновский район»,  от 26.06.2013  № 42-215Р «О внесении изменений в решение Емельяновского районного Совета депутатов от 27.06.2011 г. № 16-89Р «Об утверждении Положения о новой системе оплаты труда работников муниципальных бюджетных и казенных учреждений муниципального образования Емельяновский район»,   руководствуясь Уставом Емельяновского района, администрация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1.  Внести   в постановление администрации Емельяновского района от 10.09.2013г. № 1941 «Об утверждении примерного положения об оплате труда работников  муниципальных бюджетных образовательных учреждений дополнительного образования детей «Детская школа искусств» Емельяновского района в сфере культуры, функции и полномочия  учредителя в отношении  которых осуществляет муниципальное казенное учреждение «Отдел культуры администрации Емельяновского района» (далее – Постановление)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иложении № 1 к Постановлению пункт 2.3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« 2.3. Минимальные размеры окладов (должностных окладов), ставок заработной платы работников, осуществляющих профессиональную деятельность по должностям работников образования, устанавливаются в соответствии с ПКГ, утвержден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иказом</w:t>
        </w:r>
      </w:hyperlink>
      <w:r>
        <w:rPr>
          <w:sz w:val="24"/>
          <w:szCs w:val="24"/>
        </w:rPr>
        <w:t xml:space="preserve"> Минздравсоцразвития от 05.05.2008 N 216н "Об утверждении профессиональных квалификационных групп должностей работников образова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119"/>
        <w:gridCol w:w="2412"/>
      </w:tblGrid>
      <w:tr>
        <w:trPr/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уровн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ая квалификационная группа должностей работников учебно-вспомогательного персонала </w:t>
            </w:r>
            <w:r>
              <w:rPr>
                <w:rFonts w:cs="Times New Roman" w:ascii="Times New Roman" w:hAnsi="Times New Roman"/>
                <w:b/>
              </w:rPr>
              <w:t>первого уровня</w:t>
            </w:r>
          </w:p>
        </w:tc>
      </w:tr>
      <w:tr>
        <w:trPr/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 должност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х работников</w:t>
            </w:r>
          </w:p>
        </w:tc>
      </w:tr>
      <w:tr>
        <w:trPr/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67</w:t>
            </w:r>
          </w:p>
        </w:tc>
      </w:tr>
      <w:tr>
        <w:trPr/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779</w:t>
            </w:r>
          </w:p>
        </w:tc>
      </w:tr>
      <w:tr>
        <w:trPr/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518</w:t>
            </w:r>
          </w:p>
        </w:tc>
      </w:tr>
      <w:tr>
        <w:trPr/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70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  Емельяновский район в информационно-телекоммуникационной 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 Данное постановление вступает в силу  со дня его официального опубликования  в газете  «Емельяновские веси» и распространяет свое действие  на правоотношения, возникшие  с 1 сентября 201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4. Контроль за исполнением настоящего постановления</w:t>
      </w:r>
      <w:r>
        <w:rPr/>
        <w:t xml:space="preserve"> </w:t>
      </w:r>
      <w:r>
        <w:rPr>
          <w:sz w:val="24"/>
          <w:szCs w:val="24"/>
        </w:rPr>
        <w:t>возложить на   заместителя главы администрации района по финансовым и экономическим вопросам  И.А.Тавбе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района                                                                                   Е.А.Юр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уликова Надежда Семе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391)3321478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Интернет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795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Елена Вохмина</cp:lastModifiedBy>
  <cp:lastPrinted>2013-09-30T13:53:00Z</cp:lastPrinted>
  <dcterms:modified xsi:type="dcterms:W3CDTF">2024-07-25T09:27:00Z</dcterms:modified>
  <cp:revision>42</cp:revision>
  <dc:subject/>
  <dc:title> </dc:title>
</cp:coreProperties>
</file>