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2835" cy="10563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835" cy="1056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42835" cy="10563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835" cy="1056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05pt;height:83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42835" cy="10563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835" cy="1056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38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2835" cy="104578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835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5860" cy="10457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860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05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5860" cy="10457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860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01" w:h="1951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58:00Z</dcterms:created>
  <dc:creator>Пархач</dc:creator>
  <dc:description/>
  <cp:keywords/>
  <dc:language>en-US</dc:language>
  <cp:lastModifiedBy>Admin</cp:lastModifiedBy>
  <dcterms:modified xsi:type="dcterms:W3CDTF">2013-10-10T07:58:00Z</dcterms:modified>
  <cp:revision>2</cp:revision>
  <dc:subject/>
  <dc:title/>
</cp:coreProperties>
</file>