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711200" cy="8001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 </w:t>
      </w:r>
      <w:r>
        <w:rPr>
          <w:b/>
          <w:spacing w:val="20"/>
          <w:sz w:val="20"/>
          <w:szCs w:val="20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10.12.2012_                                        р п. Емельяново                                      №__3733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б утверждении норматива субсидирования</w:t>
      </w:r>
    </w:p>
    <w:p>
      <w:pPr>
        <w:pStyle w:val="Normal"/>
        <w:jc w:val="both"/>
        <w:rPr/>
      </w:pPr>
      <w:r>
        <w:rPr/>
        <w:t>на пассажирские перевозки автомобильным</w:t>
      </w:r>
    </w:p>
    <w:p>
      <w:pPr>
        <w:pStyle w:val="Normal"/>
        <w:jc w:val="both"/>
        <w:rPr/>
      </w:pPr>
      <w:r>
        <w:rPr/>
        <w:t>транспортом на территории Емельяновского</w:t>
      </w:r>
    </w:p>
    <w:p>
      <w:pPr>
        <w:pStyle w:val="Normal"/>
        <w:jc w:val="both"/>
        <w:rPr/>
      </w:pPr>
      <w:r>
        <w:rPr/>
        <w:t>района в 2013 году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На основании Закона Красноярского края от 09.12.2010 г. № 11-5424 «О транспортном обслуживании населения и некоторых вопросах обеспечения безопасности дорожного движения в Красноярском крае», руководствуясь ст. 46 Устава Емельяновского района, администрация постановляет: </w:t>
      </w:r>
    </w:p>
    <w:p>
      <w:pPr>
        <w:pStyle w:val="Normal"/>
        <w:ind w:firstLine="708"/>
        <w:jc w:val="both"/>
        <w:rPr/>
      </w:pPr>
      <w:r>
        <w:rPr/>
        <w:t>1. Утвердить норматив субсидирования 1 километра пробега с пассажирами при осуществлении пассажирских перевозок автомобильным транспортом за счет средств районного бюджета, предусмотренных на эти цели, организациям, выполняющим перевозки пассажиров и багажа автомобильным транспортом на территории Емельяновского района в 2013 году, в целях возмещения недополученных доходов в результате небольшой интенсивности пассажиропотоков, согласно приложению.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возложить на и.о. первого заместителя главы администрации района по организационным и инфраструктурным вопросам И.Е.Кукарцева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администрации района                                                                      Е.А.Юрк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мелюк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3-9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к постановлению 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администрации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от «___» декабря 2012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 субсидирования 1 километра пробега с пассажирами при осуществлении пассажирских перевозок автомобильным транспортом за счет средств районного бюджета, предусмотренных на эти цели, организациям, выполняющим перевозки пассажиров и багажа автомобильным транспортом на территории Емельяновского района в 2013 году, в целях возмещения недополученных доходов в результате небольшой интенсивности пассажиропотоков</w:t>
      </w:r>
    </w:p>
    <w:p>
      <w:pPr>
        <w:pStyle w:val="Normal"/>
        <w:rPr/>
      </w:pPr>
      <w:r>
        <w:rPr/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073"/>
        <w:gridCol w:w="3695"/>
      </w:tblGrid>
      <w:tr>
        <w:trPr>
          <w:trHeight w:val="6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аршру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субсидирования, рублей на км. пробега</w:t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Минжуль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</w:tr>
      <w:tr>
        <w:trPr>
          <w:trHeight w:val="7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Таскино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39</w:t>
            </w:r>
          </w:p>
        </w:tc>
      </w:tr>
      <w:tr>
        <w:trPr>
          <w:trHeight w:val="8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Никольско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1</w:t>
            </w:r>
          </w:p>
        </w:tc>
      </w:tr>
      <w:tr>
        <w:trPr>
          <w:trHeight w:val="8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Гаревое-Калининк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</w:tr>
      <w:tr>
        <w:trPr>
          <w:trHeight w:val="9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Глядино-Устюг-Таскино-Погорелк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9</w:t>
            </w:r>
          </w:p>
        </w:tc>
      </w:tr>
      <w:tr>
        <w:trPr>
          <w:trHeight w:val="7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Барабаново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6</w:t>
            </w:r>
          </w:p>
        </w:tc>
      </w:tr>
      <w:tr>
        <w:trPr>
          <w:trHeight w:val="8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 - Аэропорт-Памяти 13 Борцов-Малый Кемчуг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</w:tr>
      <w:tr>
        <w:trPr>
          <w:trHeight w:val="6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Частоостровско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69</w:t>
            </w:r>
          </w:p>
        </w:tc>
      </w:tr>
      <w:tr>
        <w:trPr>
          <w:trHeight w:val="69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 - Арийск-Щебзавод-ст.Кач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2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 ст.Минино-д.Бугачево-д.Минино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4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о-Творогово-Арей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1021" w:footer="0" w:bottom="96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07:00Z</dcterms:created>
  <dc:creator>Urist</dc:creator>
  <dc:description/>
  <cp:keywords/>
  <dc:language>en-US</dc:language>
  <cp:lastModifiedBy>Admin</cp:lastModifiedBy>
  <cp:lastPrinted>2012-12-04T11:55:00Z</cp:lastPrinted>
  <dcterms:modified xsi:type="dcterms:W3CDTF">2013-12-12T05:05:00Z</dcterms:modified>
  <cp:revision>40</cp:revision>
  <dc:subject/>
  <dc:title> </dc:title>
</cp:coreProperties>
</file>