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0"/>
        </w:rPr>
      </w:pPr>
      <w:r>
        <w:rPr>
          <w:rFonts w:cs="Times New Roman" w:ascii="Times New Roman" w:hAnsi="Times New Roman"/>
          <w:spacing w:val="2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.06.2011                                               р.п. Емельяново                                          №17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постановление администрации Емельяновского района от 11.11.2010 № 3704 «Об утверждении муниципальной целевой программы «Поддержка и развитие малого и среднего предпринимательства в Емельяновском районе» на 2011-2013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7.2007 №209-ФЗ «О развитии малого и среднего предпринимательства в Российской Федерации», решением районного Совета депутатов от 22.04.2009 №63-341Р «Об утверждении Положения о бюджетном процессе в Емельяновском районе», руководствуясь статьями 41.2, 46 Устава района, администрация постановляет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и дополнения в постановление администрации Емельяновского района от 11.11.2010 № 3704 «Об утверждении муниципальной целевой программы «Поддержка и развитие малого и среднего предпринимательства в Емельяновском районе» на 2011-2013 годы»: 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целевой программе «Поддержка и развитие малого и среднего предпринимательства в Емельяновском районе» на 2011-2013 годы» (приложение к постановлению):</w:t>
      </w:r>
    </w:p>
    <w:p>
      <w:pPr>
        <w:pStyle w:val="ConsPlusNormal"/>
        <w:numPr>
          <w:ilvl w:val="2"/>
          <w:numId w:val="2"/>
        </w:numPr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 «Система программных мероприятий и механизм реализации программы», дополнить пунктом 3.1.3.4. следующего содержания: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3.1.3.4. Предоставление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понесенных субъектами малого и (или) среднего предпринимательства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»</w:t>
      </w:r>
    </w:p>
    <w:p>
      <w:pPr>
        <w:pStyle w:val="Style15"/>
        <w:numPr>
          <w:ilvl w:val="2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Мероприятия, ожидаемые результаты и ресурсное обеспечение программы, изложить в новой редакции согласно Приложению  к настоящему постановл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Юркову Е.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района                                                        В.К. Шмик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гачёв Максим Викторович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15-72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Емельяновского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30.06.2011 №175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ожидаемые результаты и ресурсное обеспечение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75"/>
        <w:gridCol w:w="2410"/>
        <w:gridCol w:w="2410"/>
        <w:gridCol w:w="1843"/>
        <w:gridCol w:w="850"/>
        <w:gridCol w:w="709"/>
        <w:gridCol w:w="709"/>
        <w:gridCol w:w="708"/>
      </w:tblGrid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мероприяти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 </w:t>
              <w:br/>
              <w:t>исполн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  </w:t>
              <w:br/>
              <w:t xml:space="preserve">результат от  </w:t>
              <w:br/>
              <w:t xml:space="preserve">реализации   </w:t>
              <w:br/>
              <w:t xml:space="preserve">программных  </w:t>
              <w:br/>
              <w:t xml:space="preserve">мероприятий  </w:t>
              <w:br/>
              <w:t>(количественные</w:t>
              <w:br/>
              <w:t xml:space="preserve">показатели)  </w:t>
              <w:b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- </w:t>
              <w:br/>
              <w:t>экономические</w:t>
              <w:br/>
              <w:t xml:space="preserve">показатели </w:t>
              <w:br/>
              <w:t>эффективности</w:t>
              <w:br/>
              <w:t xml:space="preserve">реализации </w:t>
              <w:br/>
              <w:t xml:space="preserve">программных </w:t>
              <w:br/>
              <w:t xml:space="preserve">мероприятий </w:t>
              <w:br/>
              <w:t>или 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уктурное подразделение администрации района,    </w:t>
              <w:br/>
              <w:t>ответственное</w:t>
              <w:br/>
              <w:t>за исполнение</w:t>
              <w:br/>
              <w:t xml:space="preserve">мероприятий </w:t>
              <w:br/>
              <w:t>программы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финансирования </w:t>
              <w:br/>
              <w:t xml:space="preserve">из районного бюдж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по  </w:t>
              <w:br/>
              <w:t>годам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ind w:lef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ддержки субъектам малого и среднего предприниматель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100 консультаций для субъектов малого и среднего предпринимательства: в 2011 году – 30 консультаций; в 2012 году – 30 консультаций; в 2013 году – 40 консультаци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номической и юридической грамотности и эффективности деятельност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Емельян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деятельности субъектов малого и среднего предприниматель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 не менее 3 публикаций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ого отношения общественности к малому и среднему предприниматель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Емельян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е семинаров, "круглых столов" для руководителей и сотрудников субъектов малого и среднего предприниматель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не менее 2 семинаров для не менее чем 40 человек ежегодно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семи заинтересованными сторонами различных аспектов предпринимательской деятельности, выявление и решение пробл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Емельян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работка и сопровождение информационной страницы на официальном сайте администрации Емельяновского район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melyanov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для субъектов малого и среднего предприниматель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сопровождение страницы на официальном сайте администрации Емельяновского райо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обновление различной информации, затрагивающей сферу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едоставление субсидий субъектам малого и среднего предпринимательства - производителям товаров, работ, услуг в целях возмещения части затрат по разработке бизнес-планов, возникающих в связи с реализацией проектов, связанных с производством (реализацией) товаров, выполнением работ, оказанием услу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субъектов малого и среднего предпринимательства по разработке бизнес-пл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Емельян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оставление субсидий субъектам малого и среднего предпринимательства - производителям товаров, работ, услуг в целях возмещения части затрат, связанных с приобретением и созданием основных средств и началом коммерческой деятельност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овой поддержки в начальной стадии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Емельян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оставление субсидий субъектам малого предпринимательства - производителям товаров, работ, услуг в целях возмещения части затрат на покупку производственного оборудования, нового или бывшего в употреблении, но не старше 3 лет, возникающих в связи с реализацией проектов, связанных с производством (реализацией) товаров, выполнением работ, оказанием услу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субъектов малого предпринимательства на покупку производственн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Емельян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едоставление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субъектов малого и (или) среднего предпринимательства на  технологическое присоединение к электрическим сетям сетев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Емельян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 w:before="0" w:after="0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melyan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4:13:00Z</dcterms:created>
  <dc:creator>XTreme</dc:creator>
  <dc:description/>
  <cp:keywords/>
  <dc:language>en-US</dc:language>
  <cp:lastModifiedBy>XTreme</cp:lastModifiedBy>
  <cp:lastPrinted>2011-06-21T14:38:00Z</cp:lastPrinted>
  <dcterms:modified xsi:type="dcterms:W3CDTF">2011-08-08T04:13:00Z</dcterms:modified>
  <cp:revision>2</cp:revision>
  <dc:subject/>
  <dc:title/>
</cp:coreProperties>
</file>