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11.2010                                               р.п. Емельяново                                          №370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целевой программы «Поддержка и развитие малого и среднего предпринимательства в Емельяновском районе» на 2011-2013 годы, </w:t>
      </w:r>
      <w:r>
        <w:rPr>
          <w:rFonts w:cs="Times New Roman" w:ascii="Times New Roman" w:hAnsi="Times New Roman"/>
          <w:sz w:val="28"/>
          <w:szCs w:val="28"/>
          <w:u w:val="single"/>
        </w:rPr>
        <w:t>с учетом изменений внесенных постановлением администрации района от 30.06.2010 №17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2007 №209-ФЗ «О развитии малого и среднего предпринимательства в Российской Федерации», решением районного Совета депутатов от 22.04.2009 №63-341Р «Об утверждении Положения о бюджетном процессе в Емельяновском районе», руководствуясь статьями 41.2, 46 Устава района, постановляю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Поддержка и развитие малого и среднего предпринимательства в Емельяновском районе» на 2011-2013 годы, согласно приложению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Юркову Е.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Е.И. Боч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гачёв Максим Виктор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15-7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и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1.11.2010 №370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ЦЕЛЕВ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И РАЗВИТИЕ МАЛОГО И СРЕДНЕГО ПРЕДПРИНИМАТЕЛЬСТВА В ЕМЕЛЬЯНОВСКОМ РАЙОН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– 2013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ЦЕЛЕВОЙ ПРОГРАММЫ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482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Поддержка и развитие малого и среднего предпринимательства в Емельяновском районе» на 2011-2013 годы (далее по тексту - программ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разработк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209-ФЗ «О развитии малого и среднего предпринимательства в Российской Федерации», Решение районного Совета депутатов от 19.12.2007 №44-237Р «Об утверждении районной целевой программы «Поддержка и развитие малого предпринимательства в Емельяновском районе»  на 2008-2010 годы (с последующими изменениями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мельяновского район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мельяновского района (далее, по тексту, также – финансовое управление 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благоприятных условий для развития                      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онкурентоспособности субъектов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анятости населения и развитие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занятости;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уплаченных субъектами малого и среднего предпринимательства налогов в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х доходах районного бюджета;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программы: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консультационной поддержки субъектам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информационной, методической   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деятельности существующей         инфраструктуры поддержки субъектов малого и   среднего предпринимательства и ее дальнейшее  развитие;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финансовой поддержки субъектам 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административно-организационной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ниторинг деятельности субъектов малого 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 2013 годы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районного бюджета  -  180 тыс. рублей, в том числ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50 тыс.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60 тыс.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70 тыс.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 2013 году количества субъектов малого и среднего предпринимательства на 10,1% по сравнению с 2010 годом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 2013 году среднесписочной численности работников у субъектов малого и среднего предпринимательства на 10,8 % по сравнению с 2010 годом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 2013 году оборота организаций малого и среднего предпринимательства на 20%  по сравнению с 2010 годом;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, ответственное за реализацию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мельяновского района</w:t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Ы ПРОГРАММЫ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и принятия программы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Федеральным законом от 24.07.2007 N 209-ФЗ «О развитии малого и среднего предпринимательства в Российской Федерации», Решением районного Совета депутатов от 19.12.2007 N 44-241Р «О комплексной программе социально-экономического развития муниципального образования Емельяновский район Красноярского края на период до 2017 года», с учетом анализа потребностей субъектов малого и среднего предпринимательства, предложений общественных организаций, выражающих интересы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N 209-ФЗ "О развитии малого и среднего предпринимательства в Российской Федерации" впервые установлено понятие субъекта среднего предпринимательства, поэтому данные о состоянии и уровне развития среднего предпринимательства в Российской Федерации, в том числе в Красноярском крае и в Емельяновском районе, в настоящее время отсутствую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комплекса проблем, подлежащих программному решению, проведен анализ исходного состояния развития и поддержки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личество малых предприятий - один из основных индикаторов качества экономической среды. Согласно данным территориального органа федеральной Службы государственной статистики по Красноярскому краю (Красноярскстат), на начало 2010 года в Емельяновском районе  насчитывалось 415 субъектов малого предпринимательства (юридических лиц), и 1045 индивидуальных предпринимате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начала 2009 года по начало 2010 года количество индивидуальных предпринимателей увеличилось на 0,7 %. Среднесписочная численность работников у индивидуальных предпринимателей, увеличилась на 0,6% за вышеуказанный период. Также необходимо отметить, что среднемесячная заработная плата работников списочного состава организаций малого бизнеса (юридических лиц) увеличилась в период с 1 квартала 2009 по 1 квартал 2010 годов на 11,6 % до 10 741,24 рублей, а у индивидуальных предпринимателей на 7,5% до 5 95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на территории района малые и средние предприятия, индивидуальные предприниматели постоянно сталкиваются с рядом нерешенных проблем, характерных для малого и среднего предпринимательства всей стра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, сдерживающие развитие малого и среднего предпринимательства в районе, по оценкам самих предпринимателей, руководителей малых и средних предприятий, вызваны невысоким уровнем осведомленности о существующих формах муниципальной поддержки малого и среднего предпринимательства, нехваткой собственных оборотных средств, ограниченным доступом к кредитным ресурсам (в основном из-за недостаточности ликвидного имущественного обеспечения), административными барьерами и усиливающейся конкуренцией со стороны крупных компаний, сложностью в подборе необходимых кадр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малого и среднего предпринимательства на территории района продолжается совершенствование и развитие системы нормативно-правового обеспечения по вопросам муниципальной поддержки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составляющими развития малого и среднего предпринимательства являются имущественная и финансовая поддерж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освещение событий, происходящих в сфере малого и среднего предпринимательства, позволят сформировать более позитивное отношение к предпринимательству в целом, обеспечить субъекты малого и среднего предпринимательства доступной информацией по вопросам, связанным с их деятельность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кономической и юридической грамотности субъектов малого и среднего предпринимательства планируется расширение форм оказания консультационной поддержки. Особенно этот вид услуг востребован индивидуальными предпринимателям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ведение эффективной последовательной политики в вопросах поддержки малого и среднего предпринимательства позволит обеспечить благоприятные условия для развития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, сроки и этапы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 создание благоприятных условий для развития малого и среднего предпринимательства; обеспечение конкурентоспособности субъектов малого и среднего предпринимательства; обеспечение занятости населения и развитие самозанятости; увеличение доли уплаченных субъектами малого и среднего предпринимательства налогов в налоговых доходах районного бюдж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информационной, методическ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ществующей инфраструктуры поддержки субъектов малого и среднего предпринимательства и ее дальнейшее развит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административно-организ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1 - 2013 год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 механизм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ероприятия программы разработаны в соответствии с определенными задачами программ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казание консультационн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ограммой предусматривается осуществление следующего мероприятия: оказание консультационной поддержки субъектам малого и среднего предпринимательства. Планируется проведение консультаций по вопросам налогообложения, бухгалтерского учета, ведения финансово-хозяйственной деятельности, организации собственного дела, существующих форм государственной и муниципальной поддержк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казание информационной, методическ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2.1. Освещение в средствах массовой информации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публикацию статей о деятельности субъектов малого и среднего предпринимательства, существующих проблемах в области предпринимательства, лучших предпринимателях и иной информации, направленной на формирование позитивного отношения общества к малому и среднему предпринимательств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2.2. Проведение семинаров, «круглых столов» для руководителей и сотрудников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обсуждение всеми заинтересованными сторонами различных аспектов предпринимательской деятельности, выявление и оперативное решение возникающих конкретных проб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.2.3. Разработка и сопровождение информационной страницы на официальном сайте администрации Емельянов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melyan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для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разработку, наполнение и сопровождение информационной страницы, которая будет содержать информацию о реализуемых мероприятиях программы, изменениях в законодательстве, о формах и видах поддержки субъектов малого и среднего предпринимательства, об инфраструктуре поддерж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 Для оказания финансовой поддержки субъектам малого и среднего предпринимательства программой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1. Предоставление субсидий субъектам малого и среднего предпринимательства - производителям товаров, работ, услуг в целях возмещения части затрат по разработке бизнес-планов, возникающих в связи с реализацией проектов, связанных с производством (реализацией) товаров, выполнением работ, оказанием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убъектам малого и среднего предпринимательства по разработке бизнес-план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2. Предоставление субсидий субъектам малого и среднего предпринимательства - производителям товаров, работ, услуг в целях возмещения части затрат, связанных с приобретением и созданием основных средств и началом коммерческ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озданным субъектам малого и среднего предпринимательства, связанных с приобретением и созданием основных средств и началом коммерческой деятельности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3. Предоставление субсидий субъектам малого предпринимательства - производителям товаров, работ, услуг в целях возмещения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, связанных с производством (реализацией) товаров, выполнением работ, оказанием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на покупку производственного оборудования, нового или бывшего в употреблении, но не старше 3 лет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4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(или) среднего предпринимательства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В целях реализации программы правовыми актами района определяются документы, представляемые субъектами малого и среднего предпринимательства при обращении за оказанием поддержки, а также сроки рассмотрения данных обращ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екущий контроль за ходом реализации мероприятий программы и контроль за расходованием средств районного бюджета в рамках реализации мероприятий программы осуществляет финансовое управление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района ежегодно представляет отчет главе администрации района о выполнении мероприятий 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ожидаемые результаты и ресурсное обеспечение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75"/>
        <w:gridCol w:w="2410"/>
        <w:gridCol w:w="2410"/>
        <w:gridCol w:w="1843"/>
        <w:gridCol w:w="850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</w:t>
              <w:br/>
              <w:t>исполн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  </w:t>
              <w:br/>
              <w:t xml:space="preserve">результат от  </w:t>
              <w:br/>
              <w:t xml:space="preserve">реализации   </w:t>
              <w:br/>
              <w:t xml:space="preserve">программных  </w:t>
              <w:br/>
              <w:t xml:space="preserve">мероприятий  </w:t>
              <w:br/>
              <w:t>(количественные</w:t>
              <w:br/>
              <w:t xml:space="preserve">показатели)  </w:t>
              <w:b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- </w:t>
              <w:br/>
              <w:t>экономические</w:t>
              <w:br/>
              <w:t xml:space="preserve">показатели </w:t>
              <w:br/>
              <w:t>эффективности</w:t>
              <w:br/>
              <w:t xml:space="preserve">реализации </w:t>
              <w:br/>
              <w:t xml:space="preserve">программных </w:t>
              <w:br/>
              <w:t xml:space="preserve">мероприятий </w:t>
              <w:br/>
              <w:t>или 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ное подразделение администрации района,    </w:t>
              <w:br/>
              <w:t>ответственное</w:t>
              <w:br/>
              <w:t>за исполнение</w:t>
              <w:br/>
              <w:t xml:space="preserve">мероприятий </w:t>
              <w:br/>
              <w:t>программы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ирования </w:t>
              <w:br/>
              <w:t xml:space="preserve">из районного бюдж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 </w:t>
              <w:br/>
              <w:t>годам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ддержки субъектам малого и среднего предпринима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100 консультаций для субъектов малого и среднего предпринимательства: в 2011 году – 30 консультаций; в 2012 году – 30 консультаций; в 2013 году – 40 консультаци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ческой и юридической грамотности и эффективности деятельност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деятельности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 не менее 3 публикаций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общественности к малому и среднему предприниматель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семинаров, "круглых столов" для руководителей и сотрудников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е менее 2 семинаров для не менее чем 40 человек ежегодно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семи заинтересованными сторонами различных аспектов предпринимательской деятельности, выявление и решение пробл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работка и сопровождение информационной страницы на официальном сайте администрации Емельяновского район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melyano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для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сопровождение страницы на официальном сайте администрации Емельяновского райо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обновление различной информации, затрагивающей сферу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оставление субсидий субъектам малого и среднего предпринимательства - производителям товаров, работ, услуг в целях возмещения части затрат по разработке бизнес-планов, возникающих в связи с реализацией проектов, связанных с производством (реализацией) товаров, выполнением работ, оказанием услу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и среднего предпринимательства по разработке бизнес-пл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оставление субсидий субъектам малого и среднего предпринимательства - производителям товаров, работ, услуг в целях возмещения части затрат, связанных с приобретением и созданием основных средств и началом коммерческой деятельност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й поддержки в начальной стадии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оставление субсидий субъектам малого предпринимательства - производителям товаров, работ, услуг в целях возмещения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, связанных с производством (реализацией) товаров, выполнением работ, оказанием услу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предпринимательства на покупку производственн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и (или) среднего предпринимательства на  технологическое присоединение к электрическим сетям сетев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Емельян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melyanovo.ru/" TargetMode="External"/><Relationship Id="rId4" Type="http://schemas.openxmlformats.org/officeDocument/2006/relationships/hyperlink" Target="http://www.emelyan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4:20:00Z</dcterms:created>
  <dc:creator>XTreme</dc:creator>
  <dc:description/>
  <cp:keywords/>
  <dc:language>en-US</dc:language>
  <cp:lastModifiedBy>XTreme</cp:lastModifiedBy>
  <cp:lastPrinted>2010-11-10T14:15:00Z</cp:lastPrinted>
  <dcterms:modified xsi:type="dcterms:W3CDTF">2011-08-08T04:20:00Z</dcterms:modified>
  <cp:revision>2</cp:revision>
  <dc:subject/>
  <dc:title/>
</cp:coreProperties>
</file>