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Cs/>
          <w:iCs/>
          <w:spacing w:val="20"/>
          <w:sz w:val="24"/>
          <w:szCs w:val="24"/>
        </w:rPr>
      </w:pPr>
      <w:r>
        <w:rPr>
          <w:rFonts w:cs="Arial" w:ascii="Arial" w:hAnsi="Arial"/>
          <w:bCs/>
          <w:iCs/>
          <w:spacing w:val="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spacing w:val="20"/>
        </w:rPr>
      </w:pP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18.03.2021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пгт 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    №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429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    </w:t>
      </w:r>
    </w:p>
    <w:p>
      <w:pPr>
        <w:pStyle w:val="Normal"/>
        <w:spacing w:lineRule="atLeast" w:line="24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Емельяновского района от 15.03.2021 № 354 «О присвоении Муниципальному бюджетному образовательному учреждению дополнительного образования «Детско-юношеская спортивная школа» Емельяновского района имени Заслуженного тренера России Владимира Николаевича Назарова»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казом Президиума Верховного Совета РСФСР от 17.08.1982 «О порядке решения вопросов административно-территориального устройства РСФСР», Постановлением Совета Министров РСФСР  от 30.09.1990 №402 «О передаче некоторых вопросов на решение Совета Министров автономных республик, крайисполкомов, облисполкомов, Московского и Ленинградского горисполкомов, министерств и ведомств РСФСР», Протоколом заседания комиссии по рассмотрению обращения «О  переименовании МБОУ ДО «ДЮСШ» от 17.02.2021, администрация постановляет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1. Внести изменения п. 1 постановления администрации Емельяновского района от 15.03.2021 № 354 «О присвоении Муниципальному бюджетному образовательному учреждению дополнительного образования «Детско-юношеская спортивная школа» Емельяновского района имени Заслуженного тренера России Владимира Николаевича Назарова» читать в следующей редакции: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«Присвоить Муниципальному бюджетному образовательному учреждению дополнительного образования «Детско-юношеская спортивная школа» Емельяновского района (далее - Учреждение) имя Заслуженного тренера России  Владимира Николаевича Назарова. Считать официальным полным наименованием Учреждения: Муниципальное бюджетное образовательное учреждение дополнительного образования «Детско-юношеская спортивная школа» Емельяновского района им. В.Н. Назарова»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Красноярского края в информационно-телекоммуникационной сети Интернет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данного постановления возложить на заместителя Главы района по социальной политике Епланову А.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фициального опубликования в газете  «Емельяновские Веси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 Главы  района                                                                             И.Е. Белунова                     </w:t>
      </w:r>
    </w:p>
    <w:p>
      <w:pPr>
        <w:pStyle w:val="Normal"/>
        <w:tabs>
          <w:tab w:val="clear" w:pos="708"/>
          <w:tab w:val="left" w:pos="538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0:00Z</dcterms:created>
  <dc:creator>Сергей Катков</dc:creator>
  <dc:description/>
  <cp:keywords/>
  <dc:language>en-US</dc:language>
  <cp:lastModifiedBy>Terminal1</cp:lastModifiedBy>
  <cp:lastPrinted>2021-03-11T16:01:00Z</cp:lastPrinted>
  <dcterms:modified xsi:type="dcterms:W3CDTF">2021-03-23T03:47:00Z</dcterms:modified>
  <cp:revision>4</cp:revision>
  <dc:subject/>
  <dc:title> </dc:title>
</cp:coreProperties>
</file>