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2552"/>
        <w:gridCol w:w="1985"/>
        <w:gridCol w:w="2551"/>
        <w:gridCol w:w="5812"/>
        <w:gridCol w:w="268"/>
      </w:tblGrid>
      <w:tr>
        <w:trPr>
          <w:trHeight w:val="112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left="130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постановлению администрации                              Емельяновского района     </w:t>
            </w:r>
          </w:p>
          <w:p>
            <w:pPr>
              <w:pStyle w:val="Normal"/>
              <w:spacing w:lineRule="auto" w:line="240" w:before="0" w:after="0"/>
              <w:ind w:left="130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 18.10.2011 № 3014 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57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естр муниципальных услуг Емелья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 /учреждения/ предприятия  оказывающего муниципальную услуг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услуг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слевая принадлежность муниципальной услуг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утверждения регламента оказания муниципальной услуг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рмативное правовое обоснование исполнения муниципальной  услуги 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в сфере здравоохранения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учреждение здравоохранения "Емельяновская центральная районная больница"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доврачебной медицинской помощи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"Основы законодательства Российской федерации об охране здоровья граждан" (утвержден Верховным Советом Российской Федерации 22.07.1993 №5487-1;                                                     Постановление Правительства Красноярского края от 15 декабря 2010 года №653-п  "Об утверждении  программы государственных гарантий оказания населению Красноярского края бесплатной медицинской помощи на 2011 год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первичной медико-санитарной помощи на амбулаторно-поликлиническом этапе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"Основы законодательства Российской федерации об охране здоровья граждан" (утвержден Верховным Советом Российской Федерации 22.07.1993 №5487-1;                                                     Постановление Правительства Красноярского края от 15 декабря 2010 года №653-п  "Об утверждении  программы государственных гарантий оказания населению Красноярского края бесплатной медицинской помощи на 2011 год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первичной медико-санитарной помощи в круглосуточных стационарах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"Основы законодательства Российской федерации об охране здоровья граждан" (утвержден Верховным Советом Российской Федерации 22.07.1993 №5487-1;                                                     Постановление Правительства Красноярского края от 15 декабря 2010 года №653-п  "Об утверждении  программы государственных гарантий оказания населению Красноярского края бесплатной медицинской помощи на 2011 год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8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медицинской помощи, предоставляемой в дневных стационарах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"Основы законодательства Российской федерации об охране здоровья граждан" (утвержден Верховным Советом Российской Федерации 22.07.1993 №5487-1;                                                     Постановление Правительства Красноярского края от 15 декабря 2010 года №653-п  "Об утверждении  программы государственных гарантий оказания населению Красноярского края бесплатной медицинской помощи на 2011 год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скорой медицинской помощи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"Основы законодательства Российской федерации об охране здоровья граждан" (утвержден Верховным Советом Российской Федерации 22.07.1993 №5487-1;                                                     Постановление Правительства Красноярского края от 15 декабря 2010 года №653-п  "Об утверждении  программы государственных гарантий оказания населению Красноярского края бесплатной медицинской помощи на 2011 год";                     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1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платных медицинских услуг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"Основы законодательства Российской федерации об охране здоровья граждан" (утвержден Верховным Советом Российской Федерации 22.07.1993 №5487-1;                                                     Постановление Правительства Российской Федерации от 13 января 1996 года №27 "Об утверждении правил предоставления  платных медицинских услуг населению медицинскими учреждениями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медицинской помощи женщинам в период берем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инистерства здравоохранения  и социального развития  РФ от 28.11.2005 г. №701 "О родовом сертификате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пансерное наблюдение ребенка  в течение  первого года жиз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инистерства здравоохранения  и социального развития  РФ от 28.11.2005 г. №701 "О родовом сертификате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пансеризация детей-сиро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инистерства здравоохранения  и социального развития  РФ от 21.04.2008г. №183н "О проведении в 2008-2010 годах диспансеризации пребывающих в стационарных учреждениях детей - сирот и детей, находящихся в трудной жизненной ситу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диспансеризация  работающих граждан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инистерства здравоохранения и социального развития РФ от 04.02.2010 №55н "О порядке проведения дополнительной диспансеризации работающих граждан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направлений гражданам на прохождение медико-социальной экспертизы, прием заявлений о проведении медико-социальной экспертизы, предоставление выписки из акта медико-социальной экспертизы гражданина, признанного инвалидом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мельяновского района от 20.01.2011  №24 "Об утверждении Административного регламента предоставления МУЗ "Емельяновская ЦРБ" муниципальной  услуги "По выдаче  направлений гражданам на прохождение медико-социальной экспертизы, прием заявлений о проведении медико-социальной экспертизы, предоставление выписки из акта медико-социальной экспертизы гражданина, признанного инвалидом"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"Основы законодательства Российской федерации об охране здоровья граждан" (утвержден Верховным Советом Российской Федерации 22.07.1993 №5487-1;                                           Федеральный закон № 181-ФЗ от 24.11.1995  "О социальной защите инвалидов в Российской Федерации";                                       Постановление Российской Федерации  от 20 февраля 2006 года №95 "О порядке и условиях признания лица инвалидом";      Приказ Министерства здравоохранения и социального развития Российской Федерации от 31.01.2007 № 77 "Об утверждения формы направления на медико-социальную экспертизу организацией, оказывающей  лечебно-профилактическую помощь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заявок (запись) на прием к врачу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администрации Емельяновского района от 20.01.2011 №23 "Об утверждении Административного регламента предоставления МУЗ "Емельяновская ЦРБ" муниципальной услуги "Прием заявок (запись) на прием к врачу"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"Основы законодательства Российской федерации об охране здоровья граждан" (утвержден Верховным Советом Российской Федерации 22.07.1993 №5487-1;                                                           Закон РФ "О защите прав потребителей" от 07.02.1992 №2300-1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ение и направление в аптеки электронных рецептов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Емельяновского района от 22.09.2011 №2711 "Об утверждении Административного регламента предоставления МУЗ "Емельяновская ЦРБ" муниципальной услуги "Заполнение и направление в аптеки  электронных рецептов"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"Основы законодательства Российской федерации об охране здоровья граждан" (утвержден Верховным Советом Российской Федерации 22.07.1993 №5487-1;                                               Федеральный закон Российской Федерации  от 17.07.1999 №178-ФЗ "О государственной социальной помощи";                                                                               Приказ Министерства здравоохранения и социального развития Российской Федерации от 14.12.2005 №785 "О порядке отпуска лекарственных средств";                      Приказ Министерства здравоохранения и социального развития Российской Федерации  от 12.02.2007 №110 "О порядке назначения и выписывания лекарственных средств, изделий медицинского назначения и специализированных продуктов лечебного питания".   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выписки из медицинской карты стационара с указанием сведений о состоянии здоровья, обоснованных рекомендаций о необходимости диагностики и леч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"Основы законодательства Российской федерации об охране здоровья граждан" (утвержден Верховным Советом Российской Федерации 22.07.1993 №5487-1;                                                     Постановление Правительства Красноярского края от 15 декабря 2010 года №653-п  "Об утверждении  программы государственных гарантий оказания населению Красноярского края бесплатной медицинской помощи на 2011 год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дача медицинского заключения о смерт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"Основы законодательства Российской федерации об охране здоровья граждан" (утвержден Верховным Советом Российской Федерации 22.07.1993 №5487-1;                                                     Постановление Правительства Красноярского края от 15 декабря 2010 года №653-п  "Об утверждении  программы государственных гарантий оказания населению Красноярского края бесплатной медицинской помощи на 2011 год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медицинской справки о допуске к управлению транспортным средств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"Основы законодательства Российской федерации об охране здоровья граждан" (утвержден Верховным Советом Российской Федерации 22.07.1993 №5487-1;                                                     Постановление Правительства Красноярского края от 15 декабря 2010 года №653-п  "Об утверждении  программы государственных гарантий оказания населению Красноярского края бесплатной медицинской помощи на 2011 год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медицинского заключения по результатам освидетельствования для получения лицензии на приобретение оруж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"Основы законодательства Российской федерации об охране здоровья граждан" (утвержден Верховным Советом Российской Федерации 22.07.1993 №5487-1;                                                     Постановление Правительства Красноярского края от 15 декабря 2010 года №653-п  "Об утверждении  программы государственных гарантий оказания населению Красноярского края бесплатной медицинской помощи на 2011 год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медицинского заключения по результатам освидетельствования для получения лицензии на приобретение оруж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"Основы законодательства Российской федерации об охране здоровья граждан" (утвержден Верховным Советом Российской Федерации 22.07.1993 №5487-1;                                                     Постановление Правительства Красноярского края от 15 декабря 2010 года №653-п  "Об утверждении  программы государственных гарантий оказания населению Красноярского края бесплатной медицинской помощи на 2011 год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в сфере имущественно-земельных отношений, строительства и регулирования предпринимательской деятельности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"Управление земельно-имущественных отношений и архитектуры администрации Емельяновского района Красноярского края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гражданам земельных участков для ведения личного подсобного хозяйства из земель  сельскохозяйственного назначения и земель населенных пун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земельных участков из земель сельскохозяйственного назначения  для сельскохозяйственного производства, для сельскохозяйственного ис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земельных участков из земель сельскохозяйственного назначения  для  сенокошения, выпаса скот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земельных участков гражданам и юридическим  лицам  для  целей строи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земельных участков гражданам и юридическим лицам  для целей не связанных со строительств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участков  для ведения  садоводства, огородничества и дачного строи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 земельных участков собственникам зданий, строений, сооружений, расположенных на таких участк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земельных участков для жилищного строительства из земель населенных пун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земельных участков для комплексного освоения в целях жилищного строительства из земель населенных пун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атизация жилых помещений, находящихся на территории муниципального  образования  Емельянов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гражданам справок об участии/неучастии в приватиз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выписок из реестра муниципальной собственности  Емельян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дубликатов договоров приватизации жилищного фонда, расположенного на территории  муниципального образования Емельяновски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торгов (конкурсов, аукционов) по продаже  прав на объекты недвижимого имущества, находящеся в муниципальной собственности Емельян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торгов (конкурсов, аукционов) по продаже прав на земельные участки, расположенные на территории Емельян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оформление права (постоянного) бессрочного пользования земельным участком юридическим лиц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земельных участков из земель сельскохозяйственного назначения, находящихся  в 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 Отдела  по управлению муниципальной собственностью и фондами администрации Емельяновского района  от 18.11.2010 № 65-П "Об утверждении административного регламента отдела по управлению муниципальной собственностью и фондами администрации Емельяновского района предоставления муниципальной услуги по предоставлению земельных участков из земель сельскохозяйственного значения, находящихся в муниципальной собственности, для создания крестьянского (фермерского) хозяйства и осуществления его деятельности"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 информации об объектах недвижимого имущества, находящимся в государственной  и муниципальной собственности  и предназначенных для сдачи в аренд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Отдела  по управлению муниципальной собственностью и фондами администрации Емельяновского района  от 13.11.2010 61-П  "Об утверждении административного регламента отдела по управлению муниципальной собственностью и фондами администрации Емельяновского района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"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справок о категории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6 октября 2003 г. N 131-ФЗ "Об общих принципах организации местного самоуправления в Российской Федерац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 же на ввод объектов в эксплуатац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Муниципального казенного учреждения  «Управление земельно-имущественных отношений и архитектуры администрации Емельяновского района Красноярского края»  от 11.03.2011 №11-Р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Ф, Гражданский кодекс РФ,  Жилищный кодекс РФ, Градостроительный кодекс РФ, Федеральный закон от 06.10.2003г. № 131-ФЗ "Об общих принципах организации местного самоуправления в РФ, Федеральный закон  от 02.05.2006г. № 59-ФЗ "О порядке рассмотрения обращений граждан РФ, Постановление Правительства РФ от 24 ноября 2005 г. № 698 "О форме разрешения на строительство и форме разрешения на ввод объекта в эксплуатацию, Устав Емельяновского района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Муниципального казенного учреждения  «Управление земельно-имущественных отношений и архитектуры администрации Емельяновского района Красноярского края от 11.03.2011№10-Р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Ф, Гражданский кодекс РФ,  Жилищный кодекс РФ, Градостроительный кодекс РФ, Федеральный закон от 06.10.2003г. № 131-ФЗ "Об общих принципах организации местного самоуправления в РФ, Федеральный закон  от 02.05.2006г. № 59-ФЗ "О порядке рассмотрения обращений граждан РФ, Устав Емельяновского района, Решение Емельяновского районного Совета депутатов от  30.06.2010 г. N 5-29Р «Об утверждении положения о порядке организации и проведения торгов в целях заключения договоров на установку и эксплуатацию рекламных конструкций на территории Емельяновского района», Постановление администрации Емельяновского района от 6 февраля 2007 г. N 81 «Об утверждении положения о порядке подготовки и выдаче разрешений на установку рекламных конструкций на территории муниципального образования Емельяновский район».</w:t>
              <w:b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градостроительных планов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Ф, Гражданский кодекс РФ,  Жилищный кодекс РФ, Градостроительный кодекс РФ, Федеральный закон от 06.10.2003г. № 131-ФЗ "Об общих принципах организации местного самоуправления в РФ, Федеральный закон  от 02.05.2006г. № 59-ФЗ "О порядке рассмотрения обращений граждан РФ,  Устав Емельяновского района; Соглашения о передаче осуществления части полномочий поселения в области градостроительной деятельности муниципальному району от 11.01.2011 №1-С, №2-С, №4-С, №5-С, №6-С, №9-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и утверждение схем расположения земельных участков на кадастровом плане  территор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Ф, Гражданский кодекс РФ,  Жилищный кодекс РФ, Градостроительный кодекс РФ, Федеральный закон от 06.10.2003г. № 131-ФЗ "Об общих принципах организации местного самоуправления в РФ, Федеральный закон  от 02.05.2006г. № 59-ФЗ "О порядке рассмотрения обращений граждан РФ,  Устав Емельяновского района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справок о строительстве и (или) ремонте объекта (здание, строение, сооружение) в случае использования древесины для целей строительства и (или) ремон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Ф, Гражданский кодекс РФ,  Жилищный кодекс РФ, Градостроительный кодекс РФ, Федеральный закон от 06.10.2003г. № 131-ФЗ "Об общих принципах организации местного самоуправления в РФ, Федеральный закон  от 02.05.2006г. № 59-ФЗ "О порядке рассмотрения обращений граждан РФ",  Указ Губернатора Красноярского края от 17.03.2008г. №33уг, Устав Емельяновского района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"Архив Емельяновского район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енно-земельные отнош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Ф; Федеральный Закон  №125-ФЗ от 22.10.2004г. "Об архивном деле  В Российской Федерации";  Федеральный Закон  от 02.05.2006г. №59-ФЗ "О порядке рассмотрения обращений граждан РФ"; Федеральный закон Российской Федерации от 6 октября 2003 г. N 131-ФЗ "Об общих принципах организации местного самоуправления в Российской"; Приказ Министерства культуры и массовых коммуникаций российской Федерации  от 18.01.2007г. №19 "Об утверждении Правил организации  хранения, комплектования, учета использования документов Архивного фонда Российской Федерации   и других архивных документов в государственных и муниципальных архивах, музеях и библиотеках, организациях российской академии наук"; Устав Емельяновского района; Постановление администрации Емельяновского района от 27.12.2007г. №1484 "Об утверждении Инструкции по делопроизводству, и  о порядке рассмотрения обращений граждан в администрации  Емельяновского района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уги в сфере жилищно-коммунального хозяйства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"Управление земельно-имущественных отношений и архитектуры администрации Емельяновского района Красноярского края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заявлений и выдача документов  о согласовании переустройства и (или) перепланировки жилого помещ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Ф; Гражданский кодекс РФ; Жилищный кодекс РФ;  Градостроительный кодекс РФ; Федеральный закон от 06.10.2003г. № 131-ФЗ "Об общих принципах организации местного самоуправления в РФ; Федеральный закон  от 02.05.2006г. № 59-ФЗ "О порядке рассмотрения обращений граждан РФ; Постановление Правительства РФ № 266 от 28.04.2005 г. № 266 «Об утверждении формы заявления о переустройстве и (или) перепланировки жилого помещения и формы документа, подтверждающего принятие решения о согласовании переустройства и (или) перепланировки жилого помещения, Устав Емельяновского района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Ф, Гражданский кодекс РФ,  Жилищный кодекс РФ, Градостроительный  кодекс РФ, Федеральный закон от 06.10.2003г. № 131-ФЗ "Об общих принципах организации местного самоуправления в РФ, Федеральный закон  от 02.05.2006г. № 59-ФЗ "О порядке рассмотрения обращений граждан РФ, Постановление  Правительства РФ  № 502 от 10.08.2005г. «Об утверждении формы уведомления о переводе (отказе в переводе) жилого (нежилого) помещения в нежилое (жилое), Устав Емельяновского района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уги в сфере образования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дошкольные образовательные учреждения Емельяновского рай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, расположенные на территории Емельяновского района Красноярского кр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БУ «Управление образования администрации Емельяновского района» от 21.12.2010  №430 "Об утверждении административных регламентов"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он Красноярского края  от 03.12.2004 №12-2674 "Об образовании". 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образовательные учреждения Емельяновского рай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исление в муниципальные общеобразовательные учреждения, расположенные на территории Емельяновского района Красноярского кр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БУ «Управление образования администрации Емельяновского района» от 21.12.2010  №430 "Об утверждении административных регламентов"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Красноярского края  от 03.12.2004 №12-2674 "Об образован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"Управление образованием администрации Емельяновского район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нформации о текущей успеваемости учащегося на территории Емельяновского района, ведение электронного дневника и электронного журнала успеваем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МБУ «Управление образования администрации Емельяновского района» от 21.12.2010 №430 "Об утверждении административных регламентов"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Красноярского края  от 03.12.2004 №12-2674 "Об образован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"Управление образованием администрации Емельяновского района", общеобразовательные учреждения Емельяновского рай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х образовательных учреждений, расположенных на территории  Емельяновского района Красноярского кра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БУ «Управление образования администрации Емельяновского района» от 21.12.2010 №430 "Об утверждении административных  регламентов"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он Красноярского края  от 03.12.2004 №12-2674 "Об образовании". 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опеки и попечительства  МКУ "Управление образованием администрации Емельяновского район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жилыми помещениями детей-сирот и детей, оставшихся без попечения родителей, а также лиц из их числа, не имеющих жилого помещ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Красноярского края от 20.12.2007 №4-1089 "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услуги по организации и осуществлению деятельности по опеке и попечительству в отношении несовершеннолетних в Емельяновском район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Красноярского края от 20.12.2007 №4-1089  "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"Управление образованием администрации Емельяновского район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летнего отдыха детей в краевых и муниципальных загородных  оздоровительных лагер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Красноярского края от 07.07.2009г №8-3618 "Об обеспечении прав на летний отдых, оздоровление и занятость в Красноярском крае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двух разового питания в лагерях с дневным пребыванием детей, в том числе оплата стоимости набора продуктов питания, готовых блюд и их транспортиро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Красноярского края от 07.07.2009г №8-3618 "Об обеспечении прав на летний отдых, оздоровление и занятость в Красноярском крае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нформации об организации общедоступного и бесплатного  дошкольного, начального общего, основного общего, среднего (полного) общего, а  также дополнительного образования в общеобразовательных учреждениях, расположенных на территории Емельяновского района Красноярского кр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БУ «Управление образования администрации Емельяновского района» от 21.12.2010 №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он Красноярского края  от 03.12.2004 №12-2674 "Об образовании". 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компенсации части родительской платы за содержание ребенка в образовательных учреждениях Емельяновского района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кон Красноярского края  от 03.12.2004 №12-2674 "Об образован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ование и организация обучения детей в группах кратковременного пребывания детей, в возрасте от 5-7 лет, в учреждениях, расположенных на территории Емельяновского района, в которых отсутствуют дошкольные детские образовательные учреж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РФ от 10.07.1992 №3266-1 "Об образован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ование и организация обучения детей в группах кратковременного пребывания детей (Групп продленного дня), в возрасте от 7-10 лет, в учреждениях, расположенных на территории Емельяновского района, в которых отсутствуют дошкольные детские образовательные учреж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РФ от 10.07.1992 №3266-1 "Об образован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поддержки и развития семейных форм дошкольного образования в многодетных семь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РФ от 10.07.1992 №3266-1 "Об образован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нформации об организации  предоставления дополнительного образования детей в муниципальных общеобразовательных учреждениях дополнительного образования детей физкультурно-спортивной направленности Емельян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РФ от 10.07.1992 №3266-1 "Об образован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РФ от 10.07.1992 №3266-1 "Об образован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нформации 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РФ от 10.07.1992 №3266-1 "Об образован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"Управление образованием  администрации Емельяновского района", учреждения дополнительного образования Емельяновского рай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бесплатного дополнительного образования (ДЮСШ, Детская школа искусств) в учреждениях, расположенных на территории Емельян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РФ от 10.07.1992 №3266-1 "Об образовании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образовательное учреждение для детей, нуждающихся в психолого-педагогической и медико-социальной помощи "Центр диагностики и консультирования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консультационо-методической помощи родителям, работникам образовательных учреждений по вопросам обучения, воспитания, социальной адаптации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РФ от 10.07.1992 №3266-1 "Об образовании";</w:t>
              <w:br/>
              <w:t>Постановление Правительства Российской Федерации от 31 июля 1998 №897 «Типовое положение об образовательном учреждении для детей, нуждающихся в психолого-педагогической и медико-социальной помощ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инистерства образования и науки Российской Федерации от 24 марта 2009 г. N 95 « Об утверждении положения о психолого-медико-педагогической комиссии»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специализированной индивидуально-ориентированной  психолого-педагогической помощи детям с проблемами в обучении и развит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Закон РФ от 10.07.1992 №3266-1 "Об образовании";</w:t>
              <w:br/>
              <w:t>Постановление Правительства Российской Федерации от 31 июля 1998 №897 «Типовое положение об образовательном учреждении для детей, нуждающихся в психолого-педагогической и медико-социальной помощ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инистерства образования и науки Российской Федерации от 24 марта 2009 г. N 95 « Об утверждении положения о психолого-медико-педагогической комиссии»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беспечения приема детей, не достигших  возраста 6 лет 6 месяцев, в общеобразовательные учреждения Емельян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Закон РФ от 10.07.1992 №3266-1 «Об образовании».</w:t>
              <w:b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ая, всесторонняя, динамическая диагностика нарушений развития ребенка и его резервных возможностей, определение форм и содержания их воспитания и обуч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Закон РФ от 10.07.1992 №3266-1 «Об образовании»;</w:t>
              <w:br/>
              <w:t>Приказ министерства образования и науки Российской Федерации от 24 марта 2009 г. N 95 « Об утверждении положения о психолого-медико-педагогической комисс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инистерства образования и науки Российской Федерации от 24 марта 2009 г. N 95 « Об утверждении положения о психолого-медико-педагогической комиссии»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опеки и попечительства  МКУ "Управление образованием администрации Емельяновского район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 лица, признанные в установленном  законом порядке недееспособны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Закон РФ от 10.07.1992 №3266-1 «Об образовании»;</w:t>
              <w:br/>
              <w:t>Положение о психолого-медико-педагогической комиссии от 24.03.2009 № 95 Приказ министерства образования и науки Российской Федерации от 24 марта 2009 г. N 95 « Об утверждении положения о психолого-медико-педагогической комиссии»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луги в сфере культуры 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 учреждение "Отдел культуры администрации Емельяновского район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нформации о времени и месте культурно-массовых мероприятий,  фестивалей, конкурсов, киносеансов, анонсы дан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Отдела культуры администрации Емельяновского района от 09.12.2010 №39 "Об утверждении Административного регламента предоставления отделом культуры администрации Емельяновского района муниципальной услуги по предоставлению информации о времени и месте культурно-массовых мероприятий, фестивалей, конкурсов, киносеансов, анонсы данных мероприятий"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 от 06.10.2003 №131-ФЗ "Об общих принципах организации местного самоуправления в РФ"; Постановление правительства Красноярского края от 20.01.2009 №24-п "Об утверждении основных направлений стратегии культурной политики Красноярского края на 2009-2020 годы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доступа к справочно-поисковому аппарату библиотек,  библиотечным базам  дан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Емельяновского района от 31.12.2010  №4288 "Об утверждении Административного  регламента предоставления Муниципальным учреждением  культуры "Межпоселенческая библиотечная система" Емельяновского района муниципальной услуги "Предоставление доступа к справочно-поисковому аппарату библиотек, библиотечным базам данных"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 от 06.10.2003 №131-ФЗ "Об общих принципах организации местного самоуправления в РФ"; Федеральный закон  от 29.12.1994 №78-ФЗ "О библиотечном деле"; Постановление правительства Красноярского края от 20.01.2009 №24-п "Об утверждении основных направлений стратегии культурной политики Красноярского края на 2009-2020 годы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доступа 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Емельяновского района "Об утверждении Административного регламента по предоставлению Муниципальным учреждением культуры "Межпоселенческая библиотечная система" Емельяновского района муниципальной услуги  "Предоставление доступа к оцифрованным изданиям, хранящимся в муниципальных библиотеках, в том числе  из фонда редких книг, с учетом соблюдения требований законодательства Российской Федерации  об авторских и смежных правах"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 от 06.10.2003 №131-ФЗ "Об общих принципах организации местного самоуправления в РФ"; Федеральный закон  от 29.12.1994 №78-ФЗ "О библиотечном деле"; Постановление правительства Красноярского края от 20.01.2009 №24-п "Об утверждении основных направлений стратегии культурной политики Красноярского края на 2009-2020 годы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уги в сфере социальной защиты населения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 учреждение "Управление социальной защиты населения администрации  Емельяновского район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исление пенсии за выслугу лет муниципальным служащи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защита на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районного Совета депутатов от 01.12.2003 № 555 "Об утверждении порядка назначения и выплаты пенсии за выслугу лет муниципальным служащим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ние граждан  малоимущими в целях постановки их на учет в качестве нуждающихся в жилых помещен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защита насе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района от 20.03.2007 г. № 238 "Об установлении  Порядка признания граждан малоимущими в целях постановки их на учет  в качестве нуждающихся  жилых помещениях по договорам социального найма и предоставления  жилых помещений по договорам социального найма  на территории  муниципального  образования Емельяновский район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5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уги в области общегосударственных вопросов и муниципального управления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"Архив Емельяновского район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архивных справок, подтверждающих сведения  о заработной плате гражда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 и государственное управл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Ф; Федеральный Закон  №125-ФЗ от 22.10.2004г. "Об архивном деле  В Российской Федерации";  Федеральный Закон  от 02.05.2006г. №59-ФЗ "О порядке рассмотрения обращений граждан РФ"; Федеральный закон Российской Федерации от 6 октября 2003 г. N 131-ФЗ "Об общих принципах организации местного самоуправления в Российской"; Приказ Министерства культуры и массовых коммуникаций российской Федерации  от 18.01.2007г. №19 "Об утверждении Правил организации  хранения, комплектования, учета использования документов Архивного фонда Российской Федерации   и других архивных документов в государственных и муниципальных архивах, музеях и библиотеках, организациях российской академии наук"; Устав Емельяновского района; Постановление администрации Емельяновского района от 27.12.2007г. №1484 "Об утверждении Инструкции по делопроизводству, и  о порядке рассмотрения обращений граждан в администрации  Емельяновского района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архивных справок, копий архивных документов, подтверждающих сведения о трудовом стаже гражда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 и государственное управл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Ф; Федеральный Закон  №125-ФЗ от 22.10.2004г. "Об архивном деле  В Российской Федерации";  Федеральный Закон  от 02.05.2006г. №59-ФЗ "О порядке рассмотрения обращений граждан РФ"; Федеральный закон Российской Федерации от 6 октября 2003 г. N 131-ФЗ "Об общих принципах организации местного самоуправления в Российской"; Приказ Министерства культуры и массовых коммуникаций российской Федерации  от 18.01.2007г. №19 "Об утверждении Правил организации  хранения, комплектования, учета использования документов Архивного фонда Российской Федерации   и других архивных документов в государственных и муниципальных архивах, музеях и библиотеках, организациях российской академии наук"; Устав Емельяновского района; Постановление администрации Емельяновского района от 27.12.2007г. №1484 "Об утверждении Инструкции по делопроизводству, и  о порядке рассмотрения обращений граждан в администрации  Емельяновского района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архивных справок, подтверждающих сведения о награждении государственными наградами гражда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 и государственное управл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Ф; Федеральный Закон  №125-ФЗ от 22.10.2004г. "Об архивном деле  В Российской Федерации";  Федеральный Закон  от 02.05.2006г. №59-ФЗ "О порядке рассмотрения обращений граждан РФ"; Федеральный закон Российской Федерации от 6 октября 2003 г. N 131-ФЗ "Об общих принципах организации местного самоуправления в Российской"; Приказ Министерства культуры и массовых коммуникаций российской Федерации  от 18.01.2007г. №19 "Об утверждении Правил организации  хранения, комплектования, учета использования документов Архивного фонда Российской Федерации   и других архивных документов в государственных и муниципальных архивах, музеях и библиотеках, организациях российской академии наук"; Устав Емельяновского района; Постановление администрации Емельяновского района от 27.12.2007г. №1484 "Об утверждении Инструкции по делопроизводству, и  о порядке рассмотрения обращений граждан в администрации  Емельяновского района".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архивных справок, копий архивных документов, подтверждающих родственные отнош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 и государственное управл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Ф; Федеральный Закон  №125-ФЗ от 22.10.2004г. "Об архивном деле  В Российской Федерации";  Федеральный Закон  от 02.05.2006г. №59-ФЗ "О порядке рассмотрения обращений граждан РФ"; Федеральный закон Российской Федерации от 6 октября 2003 г. N 131-ФЗ "Об общих принципах организации местного самоуправления в Российской"; Приказ Министерства культуры и массовых коммуникаций российской Федерации  от 18.01.2007г. №19 "Об утверждении Правил организации  хранения, комплектования, учета использования документов Архивного фонда Российской Федерации   и других архивных документов в государственных и муниципальных архивах, музеях и библиотеках, организациях российской академии наук"; Устав Емельяновского района; Постановление администрации Емельяновского района от 27.12.2007г. №1484 "Об утверждении Инструкции по делопроизводству, и  о порядке рассмотрения обращений граждан в администрации  Емельяновского района"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 заявителей по вопросам розыска документов ликвидированных пред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 и государственное управл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Ф; Федеральный Закон  №125-ФЗ от 22.10.2004г. "Об архивном деле  В Российской Федерации";  Федеральный Закон  от 02.05.2006г. №59-ФЗ "О порядке рассмотрения обращений граждан РФ"; Федеральный закон Российской Федерации от 6 октября 2003 г. N 131-ФЗ "Об общих принципах организации местного самоуправления в Российской"; Приказ Министерства культуры и массовых коммуникаций российской Федерации  от 18.01.2007г. №19 "Об утверждении Правил организации  хранения, комплектования, учета использования документов Архивного фонда Российской Федерации   и других архивных документов в государственных и муниципальных архивах, музеях и библиотеках, организациях российской академии наук"; Устав Емельяновского района; Постановление администрации Емельяновского района от 27.12.2007г. №1484 "Об утверждении Инструкции по делопроизводству, и  о порядке рассмотрения обращений граждан в администрации  Емельяновского района"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 заявителей по основным направлениям деятельности архи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 и государственное управл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Ф; Федеральный Закон  №125-ФЗ от 22.10.2004г. "Об архивном деле  В Российской Федерации";  Федеральный Закон  от 02.05.2006г. №59-ФЗ "О порядке рассмотрения обращений граждан РФ"; Федеральный закон Российской Федерации от 6 октября 2003 г. N 131-ФЗ "Об общих принципах организации местного самоуправления в Российской"; Приказ Министерства культуры и массовых коммуникаций российской Федерации  от 18.01.2007г. №19 "Об утверждении Правил организации  хранения, комплектования, учета использования документов Архивного фонда Российской Федерации   и других архивных документов в государственных и муниципальных архивах, музеях и библиотеках, организациях российской академии наук"; Устав Емельяновского района; Постановление администрации Емельяновского района от 27.12.2007г. №1484 "Об утверждении Инструкции по делопроизводству, и  о порядке рассмотрения обращений граждан в администрации  Емельяновского района"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26:00Z</dcterms:created>
  <dc:creator>Людмила</dc:creator>
  <dc:description/>
  <dc:language>en-US</dc:language>
  <cp:lastModifiedBy>Зам. руковадителя</cp:lastModifiedBy>
  <cp:lastPrinted>2011-10-17T14:00:00Z</cp:lastPrinted>
  <dcterms:modified xsi:type="dcterms:W3CDTF">2015-04-08T01:26:00Z</dcterms:modified>
  <cp:revision>2</cp:revision>
  <dc:subject/>
  <dc:title/>
</cp:coreProperties>
</file>