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2552"/>
        <w:gridCol w:w="1985"/>
        <w:gridCol w:w="2409"/>
        <w:gridCol w:w="5528"/>
        <w:gridCol w:w="268"/>
      </w:tblGrid>
      <w:tr>
        <w:trPr>
          <w:trHeight w:val="11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мельяновского  района     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 18.03.2014   № 517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54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Реестр муниципальных услуг Емельян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/учреждения/ предприятия  оказывающего муниципальную услуг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принадлежность муниципальной услуг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утверждения регламента оказания муниципальной услуг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тивное правовое обоснование исполнения муниципальной  услуги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ом порядке вы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ок из реест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Красноя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е отнош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N 131-ФЗ «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3F5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экономического развития Российской Федерации от 30.08.2011  N 424 «Об утверждении порядка ведения органами местного самоуправления реестров муниципального имущества»;</w:t>
            </w:r>
            <w:r>
              <w:rPr>
                <w:rFonts w:cs="Times New Roman" w:ascii="Times New Roman" w:hAnsi="Times New Roman"/>
                <w:color w:val="1F3F5F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ая передача в собственность граждан жилых помещений муниципального жилищного фонда путем приватизации на территории Емельян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4.07.1991 г  № 1541-1 "О приватизации жилищного фонда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.12.2004 г. № 189-ФЗ "О введении в действие Жилищного кодекса Российской Федерации"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справки об участии (не участии) граждан в приватизации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hd w:fill="FFFFFF" w:val="clear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</w:rPr>
                <w:t>Конституция</w:t>
              </w:r>
            </w:hyperlink>
            <w:r>
              <w:rPr/>
              <w:t> </w:t>
            </w:r>
            <w:r>
              <w:rPr>
                <w:color w:val="000000"/>
              </w:rPr>
              <w:t>Российской Федерации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Гражданский</w:t>
            </w:r>
            <w:r>
              <w:rPr>
                <w:rStyle w:val="Appleconvertedspace"/>
                <w:color w:val="000000"/>
              </w:rPr>
              <w:t> </w:t>
            </w:r>
            <w:hyperlink r:id="rId3">
              <w:r>
                <w:rPr>
                  <w:rStyle w:val="InternetLink"/>
                </w:rPr>
                <w:t>кодекс</w:t>
              </w:r>
            </w:hyperlink>
            <w:r>
              <w:rPr/>
              <w:t> </w:t>
            </w:r>
            <w:r>
              <w:rPr>
                <w:color w:val="000000"/>
              </w:rPr>
              <w:t>Рос-сийской Федерации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Жилищный</w:t>
            </w:r>
            <w:r>
              <w:rPr>
                <w:rStyle w:val="Appleconvertedspace"/>
                <w:color w:val="000000"/>
              </w:rPr>
              <w:t> </w:t>
            </w:r>
            <w:hyperlink r:id="rId4">
              <w:r>
                <w:rPr>
                  <w:rStyle w:val="InternetLink"/>
                </w:rPr>
                <w:t>кодекс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оссийской Федерации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> </w:t>
            </w:r>
            <w:hyperlink r:id="rId5">
              <w:r>
                <w:rPr>
                  <w:rStyle w:val="InternetLink"/>
                </w:rPr>
                <w:t>Закон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оссийской Федерации от 04.07.1991 N 1541-1 "О приватизации жилищного фонда в Российской Федерации"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Федеральный</w:t>
            </w:r>
            <w:r>
              <w:rPr>
                <w:rStyle w:val="Appleconvertedspace"/>
                <w:color w:val="000000"/>
              </w:rPr>
              <w:t> </w:t>
            </w:r>
            <w:hyperlink r:id="rId6">
              <w:r>
                <w:rPr>
                  <w:rStyle w:val="InternetLink"/>
                </w:rPr>
                <w:t>закон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Федеральный</w:t>
            </w:r>
            <w:r>
              <w:rPr>
                <w:rStyle w:val="Appleconvertedspace"/>
                <w:color w:val="000000"/>
              </w:rPr>
              <w:t> </w:t>
            </w:r>
            <w:hyperlink r:id="rId7">
              <w:r>
                <w:rPr>
                  <w:rStyle w:val="InternetLink"/>
                </w:rPr>
                <w:t>закон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 27.07.2006 N 149-ФЗ "Об информации, информационных технологиях и о защите информации"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Федеральный</w:t>
            </w:r>
            <w:r>
              <w:rPr>
                <w:rStyle w:val="Appleconvertedspace"/>
                <w:color w:val="000000"/>
              </w:rPr>
              <w:t> </w:t>
            </w:r>
            <w:hyperlink r:id="rId8">
              <w:r>
                <w:rPr>
                  <w:rStyle w:val="InternetLink"/>
                </w:rPr>
                <w:t>закон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 02.05.2006 N 59-ФЗ "О порядке рассмотрения обращений граждан Российской Федерации";</w:t>
            </w:r>
          </w:p>
          <w:p>
            <w:pPr>
              <w:pStyle w:val="Teksto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Федеральный закон от 27.07.2010 № 210 – 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копий и дубликатов договоров передачи жилых помещений муниципального жилищного фонда в собственность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4 июля 1991 года No 1541-1 «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тизации жилищного фонда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 от 27.07.2010 № 210 –ФЗ «Об организации предоставления государственных и муниципальных услуг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 мая 2006 года No 59-ФЗ «О порядке 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 июля 2006 года No 149-ФЗ «Об информации, информационных технологиях и о защите информ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9 февраля 2009 года No 8-ФЗ «Об обеспечении доступа к информации о деятельности государственных органов и органов мес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управления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Емельяновского 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заявлений об образовании земельных участков путем раздела, объединения или перераспределения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кодексом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ом Российской Федерации (часть перва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ом Российской Федерации (часть втора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5.01.2001 № 137-ФЗ «О введении в действие Земельного кодекса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 от 27.07.2010 № 210 –ФЗ «Об организации предоставления государственных и муниципальных услуг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07.2007 № 221-ФЗ «О государственном кадастре недвижимо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 7-2542 «О регулировании земельных отношений в Красноярском крае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;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заявлений о прекращении права постоянного (бессрочного) пользования, пожизненного наследуемого владения, безвозмездного срочного пользования либо аренды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 перва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 втора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5.01.2001 № 137-ФЗ «О введении в действие Земельного кодекса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 7-2542 «О регулировании земельных отношений в Красноярском крае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 администрации Емельяновского района Красноярского края", утвержденным постановлением главы администрации района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заявлений о предоставл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х участков отдельным категориям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 перва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 втор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5.01.2001 № 137-ФЗ «О введении в действие Земельного кодекса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7.05.1998 № 76-ФЗ «О статусе военнослужащи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10.01.2002 № 2-ФЗ «О социальных гарантиях гражданам, подвергшимся радиационному воздействию вследствие ядерных испытаний на Семипалатинском полиг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5.01.1993 № 4301-1 «О статусе Героев Советского Союза, Героев Российской Федерации и полных кавалеров ордена Слав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9.01.1997 № 5-ФЗ «О предоставлении социальных гарантий Героям Социалистического Труда и полным кавалерам ордена Трудовой Слав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 7-2542 «О регулировании земельных отношений в Красноярском кра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о Муниципальном казенном учреждении "Управление земельно-имущественных отношений и архитектуры  администрации Емельяновского района Красноярского края", утвержденным постановлением главы администрации района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заявлений                   о предоставлении           в безвозмездное    срочное 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м       лицам земельных участков,  из земель,  государственная собственность            на которые не разграничена, и земель, находящихся в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5.01.2001 № 137-ФЗ «О введении   в   действие   Земельного   кодекса  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5.1998 № 76-ФЗ «О статусе военнослужащи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10.01.2002 № 2-ФЗ «О социальных гарантиях гражданам, подвергшимся радиационному воздействию вследствие ядерных испытаний на Семипалатинском полиг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5.05.1991 № 1244-1   «О   социальной   защите   граждан,   подвергш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ействию     радиации     вследствие     катастрофы     на Чернобыльской АЭС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 Российской Федерации от  15.01.1993  № 4301-1   «О   статусе   Героев   Советского   Союза,   Героев Российской Федерации и полных кавалеров ордена Слав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9.01.1997 № 5-ФЗ «О предоставлении        социальных        гарантий        Героям Социалистического   Груда   и   полным   кавалерам   ордена Трудовой Слав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 7-2542 «О регулировании земельных отношений в Красноярском кра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в Емельянов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  о   Муниципальном    казенном   учреждении "Управление     земельно-имущественных     отношений     и архитектуры        администрации    Емельяновского    района Красноярского края", утвержденным постановлением главы администрации района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Fonts w:eastAsia="Calibri"/>
                <w:color w:val="000000"/>
                <w:lang w:eastAsia="en-US"/>
              </w:rPr>
              <w:t>Рассмотрение заявлений о           предоставлении земельных       участков, находящихся               в муниципальной собственности, в арен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/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Конституция  Российской Федерации;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Земельный кодекс Российской Федерации;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Гражданский кодекс Российской Федерации (часть первая);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Гражданский кодекс Российской Федерации (часть вторая);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25.01.2001 №137-Ф3 «О введении в действие Земельного кодекса Российской Федерации»;</w:t>
            </w:r>
          </w:p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24.07.2002 №10ГФЗ «Об обороте земель сельскохозяйственного назнач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06.10.2003 №131-Ф3 «Об общих принципах    организации    местного    самоуправления    в Российской Федерации»;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02.05.2006 №59-ФЗ «О порядке рассмотрения обращений граждан Российской Федерации»;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иказ Минэкономразвития России от 30.10.2007 № 370 «Об   утверждении   перечня   документов,   прилагаемых   к заявлению  о  приобретении   прав  на  земельный 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Style110"/>
              <w:widowControl/>
              <w:spacing w:lineRule="auto" w:line="240"/>
              <w:ind w:left="10" w:hanging="1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он Красноярского края от 04.12.2008 № 7-2542 «О регулировании земельных отношений в Красноярском крае»;</w:t>
            </w:r>
          </w:p>
          <w:p>
            <w:pPr>
              <w:pStyle w:val="Style110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став Емельяновского района;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смотрение заявлений о предоставлении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собственность земельных участков, находящихся в  муниципальной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Fonts w:eastAsia="Calibri"/>
                <w:color w:val="000000"/>
                <w:lang w:eastAsia="en-US"/>
              </w:rPr>
              <w:t>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0" w:after="0"/>
              <w:contextualSpacing/>
              <w:jc w:val="both"/>
              <w:rPr/>
            </w:pPr>
            <w:r>
              <w:rPr/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Конституция Российской Федерации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Земельный кодекс Российской Федерации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Гражданский кодекс Российской Федерации (часть первая)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Гражданский кодекс Российской Федерации (часть вторая)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25.01.2001 № 137-ФЗ «О введении в действие Земельного кодекса Российской Федерации»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24.07.2002 № 101-ФЗ «Об обороте земель сельскохозяйственного назнач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06.10.2003 № 131-ФЗ «Об общих принципах    организации    местного    самоуправления    в Российской Федерации»;</w:t>
            </w:r>
          </w:p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Федеральный закон от 02.05.2006 №59-ФЗ «О порядке рассмотрения обращений граждан Российской Федерации»; </w:t>
            </w:r>
          </w:p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иказ Минэкономразвития России от 30.10.2007 №370 «Об   утверждении   перечня   документов,   прилагаемых   к заявлению  о   приобретении   прав  на  земельный 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он  Красноярского  края  от 04.12.2008 №7-2542  «О регулировании земельных отношений в Красноярском крае»:</w:t>
            </w:r>
          </w:p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ложение " О порядке образования и    предоставления земельных   участков       на   территории   муниципального образования    Емельяновский    район",        утвержденным решением Емельяновского районного   Совета депутатов от 06.03.2013 № 39-189Р;</w:t>
            </w:r>
          </w:p>
          <w:p>
            <w:pPr>
              <w:pStyle w:val="Style11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ложение о Муниципальном    казенном   учреждении "Управление     земельно-имущественных     отношений     и архитектуры     администрации     Емельяновского     района Красноярского     края".     утвержденным     постановлением администрации Емельяновского района от 29.12.2012 № 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дготовка и утверждение схем расположения земельных участков на кадастровом плане   или   кадастровой карте   соответствующей территор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0" w:after="0"/>
              <w:ind w:left="5" w:hanging="5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 w:before="0" w:after="0"/>
              <w:ind w:left="5" w:hanging="5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left="5" w:right="1488" w:hanging="5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ституция Российской Федерации; Земельный кодекс Российской Федерации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ражданский кодекс Российской Федерации (часть первая)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Гражданский кодекс Российской Федерации (часть вторая); 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Федеральный закон от 25.01.2001 № 137-ФЗ «О введении в действие Земельного кодекса Российской Федерации»; 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24.07.2002 № 101-ФЗ «Об обороте земель сельскохозяйственного назнач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Федеральный закон от 06.10.2003 № 131-ФЗ «Об общих принципах    организации    местного    самоуправления    в Российской Федерации»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закон от 02.05.2006 №59-ФЗ «О порядке рассмотрения обращений граждан Российской Федерации»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иказ Минэкономразвития России от 30.10.2007 №370 «Об   утверждении   перечня   документов,   прилагаемых   к заявлению  о  приобретении   прав  на  земельный 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кон  Красноярского  края  от 04.12.2008  №7-2542  «О регулировании земельных отношений в Красноярском крае»; 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Устав Емельяновского района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Положение " О порядке образования и    предоставления земельных   участков       на   территории   муниципального образования    Емельяновский    район",        утвержденным решением Емельяновского районного   Совета депутатов от 06.03.2013 № 39-189Р;</w:t>
            </w:r>
          </w:p>
          <w:p>
            <w:pPr>
              <w:pStyle w:val="Style4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Положение   о    Муниципальном    казенном   учреждении "Управление     земельно-имущественных     отношений     и архитектуры     администрации     Емельяновского     района Красноярского     края".     утвержденным     постановлением администрации Емельяновского района от 29.12.2012 № 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Выдача разрешений  на строительство, реконструкцию, капитальный ремонт объектов    капитального строительства в соответствии с законодательством о градостроитель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/>
              <w:t>Имущественные отношения</w:t>
            </w:r>
          </w:p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достроительно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тановление   Правительства   Российской   Федерации   от 24.11.2005 №698   "О форме разрешения на строительство и форме разрешения на ввод объекта в эксплуатацию": 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Fonts w:eastAsia="Calibri"/>
              </w:rPr>
              <w:t>Постановление   Правительства   Российской   Федерации   от 29.12.2005   N   840   "О   форме   градостроительного   плана земельного участка";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; 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Fonts w:eastAsia="Calibri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/>
              <w:ind w:left="29" w:hanging="29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Выдача  разрешений   на ввод объекта в эксплуатацию в соответствии с законодательством о градостроитель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/>
              <w:t>Имуществен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достроительно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новление   Правительства   Российской   Федерации   от 24.11.2005 №698   "О форме разрешения на строительство и форме разрешения на ввод объекта в эксплуатацию": 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Fonts w:eastAsia="Calibri"/>
              </w:rPr>
              <w:t>Постановление   Правительства   Российской   Федерации   от 29.12.2005   N   840   "О   форме   градостроительного   плана земельного участка";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; 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Fonts w:eastAsia="Calibri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Оформление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>акта выбора земельного участка для строи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/>
              <w:t>имущественно-земельные отнош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Гражданский кодекс Российской Федерации:</w:t>
            </w:r>
          </w:p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кодекс Российской Федерации; </w:t>
            </w:r>
          </w:p>
          <w:p>
            <w:pPr>
              <w:pStyle w:val="Style110"/>
              <w:widowControl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6.10.2003  № 131-ФЗ. «Об общих принципах организации местного   самоуправления   в   Российской  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Fonts w:eastAsia="Calibri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Fonts w:eastAsia="Calibri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/>
              <w:ind w:left="14" w:hanging="14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Юридическое управление администрации Емельяновского района Красноярского края"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й на установку рекламных конструкций на территории Емелья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гулирование предпринимательской деятельност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30.10.2013 №2455 «Об утверждении Административного регламента предоставления муниципальным казенным учреждением «Юридическое управление администрации Емельяновского района Красноярского края» муниципальной услуги «Выдача разрешений на установку рекламных конструкций на территории Емельяновского района»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ым кодекс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13.03.2006 №38 -ФЗ «О реклам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5.06.2002 №73-ФЗ «Об объектах культурного наследия (памятниках истории и культуры) народов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2.05.2006 №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13.11.2012 №3009 «Об утверждении Положения о порядке подготовки и выдачи разрешений на установку рекламных конструкций на территории муниципального образования Емельяновский райо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государственного стандарта Российской Федерации «Наружная реклама на автомобильных дорогах и территориях городских и сельских поселений» (ГОСТ Р 52044-200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уги в сфере жилищно-коммунального хозяйства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4"/>
              <w:rPr/>
            </w:pPr>
            <w:r>
              <w:rPr>
                <w:rFonts w:eastAsia="Calibri"/>
              </w:rPr>
              <w:t>Прием     заявлений     и выдача   документов   о согласовании переустройства  и  (или) перепланировки   жилого по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5" w:hanging="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титуция Российской Федерации;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Жилищный кодекс Российской Федерации; 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6.10.2003  № 131-ФЗ «Об общих принципах    организации    местного    самоуправления   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ind w:left="10" w:hanging="1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2.05.2006  № 59-ФЗ «О порядке рассмотрения обращений граждан Российской Федерации»;</w:t>
            </w:r>
          </w:p>
          <w:p>
            <w:pPr>
              <w:pStyle w:val="Style110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/>
              <w:ind w:left="5" w:hanging="5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" w:hanging="5"/>
              <w:rPr/>
            </w:pPr>
            <w:r>
              <w:rPr>
                <w:rFonts w:eastAsia="Calibri"/>
              </w:rPr>
              <w:t>Принятие документов, а также выдача решений о переводе или об отказе в переводе жилого помещения в нежило или нежилого помещения в жилое пом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left="19" w:hanging="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ый кодекс Российской Федерации;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едеральный Закон от 06.10.2003 № 131-ФЗ «Об общих принципах организации    местного    самоуправления    в   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тN 210-ФЗ «Об организации предоставления государственных и муниципальных услуг»;    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Fonts w:eastAsia="Calibri"/>
              </w:rPr>
              <w:t>Федерального Закона от 02.05.2006 г. № 59-ФЗ «О порядке рассмотрения обращений граждан Российской Федерации»; Законодательства о градостроительной деятельности;</w:t>
            </w:r>
          </w:p>
          <w:p>
            <w:pPr>
              <w:pStyle w:val="Style110"/>
              <w:widowControl/>
              <w:spacing w:lineRule="auto" w:line="240"/>
              <w:jc w:val="both"/>
              <w:rPr/>
            </w:pPr>
            <w:r>
              <w:rPr>
                <w:rFonts w:eastAsia="Calibri"/>
              </w:rPr>
              <w:t>Устав Емельяновского района;</w:t>
            </w:r>
          </w:p>
          <w:p>
            <w:pPr>
              <w:pStyle w:val="Style110"/>
              <w:widowControl/>
              <w:spacing w:lineRule="auto" w:line="240"/>
              <w:ind w:left="19" w:hanging="19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ложение о Муниципальном казенном учреждении "Управление земельно-имущественных отношений и архитектуры администрации Емельяновского района Красноярского края", утвержденным постановлением главы администрации Емельяновского района Красноярского края от 29.12.2012 №393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образова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дошкольные 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, на территории муниципального  образования Емельян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 №430 "Об утверждении административных регламентов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сление в общеобразовательные учреждения, расположенные на территории муниципального образования Емельян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 №430 "Об утверждении административных регламентов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 в общеобразовательных учреждениях, расположенных  на территории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МБУ «Управление образования администрации Емельяновского района» от 21.12.2010 №430 "Об утверждении административных регламентов"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, обще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 образовательных учреждений, расположенных на территории  муниципального образования Емельян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№430 "Об утверждении административных  регламентов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пеки и попечительства  МКУ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а также лиц из их числа, не имеющих жилого по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20.12.2007 №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и по организации и осуществлению деятельности по опеке и попечительству в отношении несовершеннолетних в Емельяновском райо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20.12.2007 №4-1089 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летнего отдыха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07.07.2009г №8-3618 "Об обеспечении прав на летний отдых, оздоровление и занятость в Красноярском крае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информации об организации общедоступного и бесплатного  дошкольного, начального общего, основного общего, среднего (полного) общего образования, а  также дополнительного образования в общеобразовательных учреждениях, расположенных на территории муниципального образования Емельяновский райо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№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компенсации части родительской платы за содержание ребенка в образовательных учреждениях Емельянов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культуры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 учреждение "Отдел культуры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времени и месте культурно-массовых мероприятий,  фестивалей, конкурсов, киносеансов, анонсы дан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Отдела культуры администрации Емельяновского района от 09.12.2010 №39 "Об утверждении Административного регламента предоставления отделом культуры администрации Емельяновского района муниципальной услуги по предоставлению информации о времени и месте культурно-массовых мероприятий, фестивалей, конкурсов, киносеансов, анонсы данных мероприятий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Межпоселенческая библиотечная система»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к справочно-поисковому аппарату библиотек,  библиотечным базам 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31.12.2010  №4288 "Об утверждении Административного  регламента предоставления Муниципальным учреждением  культуры "Межпоселенческая библиотечная система" Емельяновского района муниципальной услуги "Предоставление доступа к справочно-поисковому аппарату библиотек, библиотечным базам данных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Федеральный закон  от 29.12.1994 №78-ФЗ "О библиотечном деле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"Об утверждении Административного регламента по предоставлению Муниципальным учреждением культуры "Межпоселенческая библиотечная система" Емельяновского района муниципальной услуги  "Предоставление доступа к оцифрованным изданиям, хранящимся в муниципальных библиотеках, в том числе  из фонда редких книг, с учетом соблюдения требований законодательства Российской Федерации  об авторских и смежных правах"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Федеральный закон  от 29.12.1994 №78-ФЗ "О библиотечном деле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во временное пользование документов из фондов муниципальных библиотек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31.08.2012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3 «Об утверждении Административного регламента предоставления Муниципальным бюджетным учреждением культуры «Межпоселенческая  библиотечная система» Емельяновского района муниципальной услуги «Выдача во временное пользование документов из фондов муниципальных библиотек Емельяновского района»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«131-ФЗ «Об общих принципах организации местного самоуправления в РФ»; Федеральный закон от 29.12.1994 №78-ФЗ «о библиотечном деле»; Федеральный закон  от 27.07.2010 №210-ФЗ «Об организации предоставления государственных и муниципальных услуг»; Закон Красноярского края от 17.05.1999 №6-400 «О библиотечном  деле в Красноярском крае»; Постановление  правительства Красноярского края от 20.01.2009 №24-п «Об утверждении основных направлений стратегии культурной политики Красноярского края на 2009-2020 годы»; 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библиотечного обслуживания населения муниципальными библиотеками, комплектование и обеспечение сохранности их библиотечных фон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 от 31.08.2012г. №2552 «Об утверждении Административного регламента предоставления  Муниципальным бюджетным учреждениям культуры «Межпоселенческая  библиотечная система» Емельяновского района муниципальной услуги «Организация библиотечного обслуживания населения муниципальными библиотеками, комплектование и обеспечение сохранности их библиотечных фондов»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«131-ФЗ «Об общих принципах организации местного самоуправления в РФ»; Федеральный закон от 29.12.1994 №78-ФЗ «о библиотечном деле»; Федеральный закон  от 27.07.2010 №210-ФЗ «Об организации предоставления государственных и муниципальных услуг»; Закон Красноярского края от 17.05.1999 №6-400 «О библиотечном  деле в Красноярском крае»; Постановление  правительства Красноярского края от 20.01.2009 №24-п «Об утверждении основных направлений стратегии культурной политики Красноярского края на 2009-2020 годы»; 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социальной защиты населе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 учреждение "Управление социальной защиты населения администрации 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ие пенсии за выслугу лет муниципальным служащи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защита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йонного Совета депутатов от 01.12.2003 № 555 "Об утверждении порядка назначения и выплаты пенсии за выслугу лет муниципальным служащим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ние граждан  малоимущими в целях постановки их на учет в качестве нуждающихся в жил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защита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района от 20.03.2007 г. № 238 "Об установлении  Порядка признания граждан малоимущими в целях постановки их на учет  в качестве нуждающихся  жилых помещениях по договорам социального найма и предоставления  жилых помещений по договорам социального найма  на территории  муниципального  образования Емельяновский район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области общегосударственных вопросов и муниципального управле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Архив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го обеспечения физических и юридических лиц на основе архивных докуме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Емельяновского района от 28.03.2013 №489 «Об утверждении Административного регламента предоставления муниципальным казенным учреждением «Архив Емельяновского района» муниципальной услуги «Организация информационного обеспечения физических и юридических лиц на основе архивных документов»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ей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5.2006 №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 Емельян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культуры и массовых коммуникаций Российской Федерации от 18.01.2007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8">
    <w:name w:val="Font Style18"/>
    <w:basedOn w:val="Style14"/>
    <w:qFormat/>
    <w:rPr>
      <w:rFonts w:ascii="Courier New" w:hAnsi="Courier New" w:cs="Courier New"/>
      <w:b/>
      <w:bCs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gn-pravila/d6a.htm" TargetMode="External"/><Relationship Id="rId3" Type="http://schemas.openxmlformats.org/officeDocument/2006/relationships/hyperlink" Target="http://www.bestpravo.ru/federalnoje/ea-pravila/n7b.htm" TargetMode="External"/><Relationship Id="rId4" Type="http://schemas.openxmlformats.org/officeDocument/2006/relationships/hyperlink" Target="http://www.bestpravo.ru/federalnoje/ea-akty/i2a.htm" TargetMode="External"/><Relationship Id="rId5" Type="http://schemas.openxmlformats.org/officeDocument/2006/relationships/hyperlink" Target="http://www.bestpravo.ru/federalnoje/xg-praktika/n3b.htm" TargetMode="External"/><Relationship Id="rId6" Type="http://schemas.openxmlformats.org/officeDocument/2006/relationships/hyperlink" Target="http://www.bestpravo.ru/federalnoje/ea-instrukcii/y7w.htm" TargetMode="External"/><Relationship Id="rId7" Type="http://schemas.openxmlformats.org/officeDocument/2006/relationships/hyperlink" Target="http://www.bestpravo.ru/federalnoje/ea-pravila/t5n.htm" TargetMode="External"/><Relationship Id="rId8" Type="http://schemas.openxmlformats.org/officeDocument/2006/relationships/hyperlink" Target="http://www.bestpravo.ru/federalnoje/bz-instrukcii/s8a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24:00Z</dcterms:created>
  <dc:creator>Людмила</dc:creator>
  <dc:description/>
  <dc:language>en-US</dc:language>
  <cp:lastModifiedBy>Зам. руковадителя</cp:lastModifiedBy>
  <cp:lastPrinted>2014-03-25T10:07:00Z</cp:lastPrinted>
  <dcterms:modified xsi:type="dcterms:W3CDTF">2015-04-08T01:24:00Z</dcterms:modified>
  <cp:revision>2</cp:revision>
  <dc:subject/>
  <dc:title/>
</cp:coreProperties>
</file>