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актически проживающего(щей)</w:t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  <w:b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лефон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Cs w:val="24"/>
        </w:rPr>
        <w:t>З А Я В Л Е Н И Е</w:t>
      </w: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Прошу выдать дубликат договора приватизации жилого помещения по адресу: Емельяновский район,_____________________________________________________________ 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ведения о смене фамилии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Дубликат заберу лично или прошу направить по адресу: 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Копию паспорта на ____________листах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/>
      </w:pPr>
      <w:r>
        <w:rPr/>
        <w:t xml:space="preserve">В соответствии Федеральным законом РФ от 27.07.2006 года № 152-ФЗ «О персональных данных»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/>
      </w:pPr>
      <w:r>
        <w:rPr/>
        <w:t>_________________                                     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(подпись)                                                               ФИ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 20 ___</w:t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36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7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4-10-09T13:34:00Z</cp:lastPrinted>
  <dcterms:modified xsi:type="dcterms:W3CDTF">2020-01-23T02:09:00Z</dcterms:modified>
  <cp:revision>5</cp:revision>
  <dc:subject>Birthday</dc:subject>
  <dc:title>Are You suprised ?</dc:title>
</cp:coreProperties>
</file>