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  <w:br/>
        <w:t>телефон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Прошу предоставить сведения о выделении (не выделении) ветерану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____ (Ф. И. О. год рождени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142"/>
        <w:rPr/>
      </w:pPr>
      <w:r>
        <w:rPr>
          <w:szCs w:val="24"/>
        </w:rPr>
        <w:t>жилого помещения либо денежных средств на строительство или приобретение жилья за период действия ФЗ "О ветеранах" на территории Емельяновского района в период регистрации с ______________ по _____________ по адресу: Емельяновский район, 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равку заберу лично или прошу направить по адресу: 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Копию паспорта на ____________ 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Копию удостоверения _________________________________________ на ____ 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 20 ___</w:t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993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04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4-06-30T09:19:00Z</cp:lastPrinted>
  <dcterms:modified xsi:type="dcterms:W3CDTF">2020-01-23T02:07:00Z</dcterms:modified>
  <cp:revision>8</cp:revision>
  <dc:subject>Birthday</dc:subject>
  <dc:title>Are You suprised ?</dc:title>
</cp:coreProperties>
</file>